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V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8 września 2016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VI sesji Rady Powiatu w Kamieniu Pomorskim: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XV/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6 rok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ekazania w formie darowizny nieruchomości położonych w Kamieniu Pomorskim Gmina Kamień Pomorski z przeznaczeniem pod drogę gminną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pozbawienia części drogi nr 1044Z Krzepocin-Duniewo dotychczasowej kategorii drogi powiatowej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ekazania w formie darowizny nieruchomości położonej w Duniewie Gmina Świerzno z przeznaczeniem pod drogę gminną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pozbawienia odcinków drogi publicznej kategorii drogi powiatowej i zaliczenia ich do kategorii drogi gminnej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IV/80/2016 Rady Powiatu </w:t>
        <w:br/>
        <w:t xml:space="preserve">w Kamieniu Pomorskim z dnia 4 kwietnia 2016 roku w sprawie przyjęcia „Strategii Rozwiązywania Problemów Społecznych w Powiecie Kamieński na lata 2016-2022”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IV/78/2016 Rady Powiatu </w:t>
        <w:br/>
        <w:t xml:space="preserve">w Kamieniu Pomorskim z dnia 4 kwietnia 2016 roku w sprawie przyjęcia zadań </w:t>
        <w:br/>
        <w:t xml:space="preserve">na rzecz osób niepełnosprawnych w Powiecie Kamieńskim na 2016 rok finansowanych ze środków Państwowego Funduszu Rehabilitacji Osób Niepełnospraw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nadania Statutu Powiatowemu Urzędowi Pracy </w:t>
        <w:br/>
        <w:t xml:space="preserve">w Kamieniu Pomorski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skargi na działalność Dyrektora Zespołu Szkół Ponadgimnazjalnych w Kamieniu Pomorski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przebiegu wykonania budżetu Powiatu Kamieńskiego za I półrocze 2016 roku oraz z Informacją o kształtowaniu się wieloletniej prognozy finansowej Powiatu Kamieńskiego na dzień 30 czerwca 2016 rok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 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8:00Z</dcterms:created>
  <dc:creator>Katarzyna Zatylna</dc:creator>
  <dc:description/>
  <cp:keywords/>
  <dc:language>en-US</dc:language>
  <cp:lastModifiedBy>Katarzyna Jamroziak</cp:lastModifiedBy>
  <dcterms:modified xsi:type="dcterms:W3CDTF">2016-08-31T09:04:00Z</dcterms:modified>
  <cp:revision>10</cp:revision>
  <dc:subject/>
  <dc:title/>
</cp:coreProperties>
</file>