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SP.6641.5.2016.M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rFonts w:cs="Tahoma"/>
          <w:lang w:bidi="zxx"/>
        </w:rPr>
        <w:t>zawarta w dniu</w:t>
      </w:r>
      <w:r>
        <w:rPr>
          <w:rFonts w:cs="Tahoma"/>
          <w:b/>
          <w:bCs/>
          <w:lang w:bidi="zxx"/>
        </w:rPr>
        <w:t xml:space="preserve"> ………………………….. </w:t>
      </w:r>
      <w:r>
        <w:rPr>
          <w:rFonts w:cs="Tahoma"/>
          <w:lang w:bidi="zxx"/>
        </w:rPr>
        <w:t>roku</w:t>
      </w:r>
      <w:r>
        <w:rPr>
          <w:rFonts w:cs="Tahoma"/>
          <w:b/>
          <w:bCs/>
          <w:lang w:bidi="zxx"/>
        </w:rPr>
        <w:t xml:space="preserve"> </w:t>
      </w:r>
      <w:r>
        <w:rPr>
          <w:rFonts w:cs="Tahoma"/>
          <w:lang w:bidi="zxx"/>
        </w:rPr>
        <w:t xml:space="preserve">w Kamieniu Pomorskim pomiędzy </w:t>
      </w:r>
      <w:r>
        <w:rPr>
          <w:rFonts w:cs="Tahoma"/>
          <w:b w:val="false"/>
          <w:sz w:val="24"/>
          <w:lang w:bidi="zxx"/>
        </w:rPr>
        <w:t xml:space="preserve">Starostą Kamieńskim – Józefem Malcem, z siedzibą ul. Wolińska 7b, 72-400 Kamień Pomorski </w:t>
      </w:r>
    </w:p>
    <w:p>
      <w:pPr>
        <w:pStyle w:val="Standard"/>
        <w:bidi w:val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ziałającym w imieniu i na rzecz Skarbu Państwa </w:t>
      </w:r>
    </w:p>
    <w:p>
      <w:pPr>
        <w:pStyle w:val="Standard"/>
        <w:bidi w:val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>
          <w:rFonts w:eastAsia="Tahoma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b w:val="false"/>
          <w:sz w:val="24"/>
        </w:rPr>
        <w:t xml:space="preserve">zwanym dalej </w:t>
      </w:r>
      <w:r>
        <w:rPr>
          <w:b/>
          <w:sz w:val="24"/>
        </w:rPr>
        <w:t xml:space="preserve">Zamawiającym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a firm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ą</w:t>
      </w:r>
      <w:r>
        <w:rPr>
          <w:rFonts w:eastAsia="Tahoma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geodezyjn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ą</w:t>
      </w:r>
      <w:r>
        <w:rPr>
          <w:rFonts w:eastAsia="Tahoma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...............NIP ................................                                       reprezentowaną przez ..............................................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. 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odziału geodezyjnego działek położonych w obrębie Warnowo, gmina Wolin, zgodnie   z zapytaniem ofertowym z dnia 18 sierpnia 2016 roku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Mapa z sugerowanym przez Zamawiającego projektem podziału stanowi załącznik do niniejszej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3. 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przygotowanie dokumentacji do wydania decyzji zatwierdzającej podział i 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przyjęcie operatu do zasobu geodezyjnego i kartograficznego.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4. 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ust. 1, 3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etap I – 60 dni liczone od dnia podpisania umowy, przygotowanie dokumentacji do wydania decyzji zatwierdzającej podział i okazanie znaków granicznych.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35 dni liczone od dnia odebrania prawomocnej decyzji podziałowej, przyjęcie operatu do zasobu geodezyjnego i kartograficznego, liczy się data ujęta na protokole z przyjęcia operatu do zasobu geodezyjnego i kartograficznego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Jeżeli wykonawca przekroczy termin wykonania poszczególnych etapów o więcej niż                       30 dni Zamawiający może rozwiązać niniejszą umowę z winy Wykonawcy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Wykonawca zobowiązuje się do wykonania przedmiotu umowy z należytą starannością zgodnie                              z obowiązującymi w tym zakresie przepisami prawa geodezyjnego, standardami technicznymi oraz wytycznymi Wydziału Geodezji i Kartografii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Wykonawca oświadcza, że dokonał wizji lokalnej oraz zapoznał się z materiałami                           dotyczącymi przedmiotu umowy, znajdującymi się w zasobie geodezyjnym                                                                        i kartograficznym.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§ 17 PMSWiAoRiG z dnia 14 kwietnia 1999 roku                                 w sprawie rozgraniczenia nieruchomości.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4. Koszty wykonania przedmiotu umowy ponosi Wykonawca.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5. Kierownikiem robót będzie ............................................., posiadający uprawnienia nr  .................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Za wykonanie przedmiotu umowy Zamawiający zapłaci Wykonawcy łączne wynagrodzenie                       w wysokości ............................................................., które będzie płatne 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 wykonanie etapu I – 40% - tj. ............ brutto (słownie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 wykonanie etapu I – 60% - tj. ..............brutto (słownie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Strony ustalają płatność wynagrodzenia na podstawie faktur wystawionych przez Wykonawcę po wykonaniu poszczególnych etapów przedmiotu umowy.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Faktury winny być wystawione na Powiat Kamieński, ul. Wolińska 7b, 72-400 Kamień Pomorski, NIP: 986-016-62-59.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. Faktury płatne będą w ciągu 30 dni od dnia dostarczenia prawidłowo wystawionej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zedłożenie dokumentacji do wydania decyzji podziałowej oraz protokół przyjęcia 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               i kartograficznego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Standard"/>
        <w:bidi w:val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2. W ramach udzielonej gwarancji Wykonawca zobowiązuje w szczególności do usunięcia zgłoszonych usterek, wad i szkód ujawnionych w przedmiocie umowy w okresie gwarancji                          w terminie 14 dni, licząc od chwili zawiadomienia go przez Zamawiającego o wystąpieniu usterki, wady bądź szkody.</w:t>
      </w:r>
    </w:p>
    <w:p>
      <w:pPr>
        <w:pStyle w:val="Standard"/>
        <w:bidi w:val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3. Termin wskazany w ust. 2 może zostać przedłużony na uzasadniony wniosek Wykonawcy za zgodą Zamawiającego. Przedłużenie terminu musi zostać stwierdzone w formie pisemnej pod rygorem nieważności.</w:t>
      </w:r>
    </w:p>
    <w:p>
      <w:pPr>
        <w:pStyle w:val="Standard"/>
        <w:bidi w:val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4. W razie braku reakcji Wykonawcy na zgłoszenie usterek ponad 2 dni, Zamawiający uprawniony jest do zlecenia usunięcia wad, usterek i innych nieprawidłowości osobie trzeciej na koszt i ryzyko Wykonawcy.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Wykona</w:t>
      </w:r>
      <w:r>
        <w:rPr>
          <w:rFonts w:cs="Times New Roman" w:ascii="Times New Roman" w:hAnsi="Times New Roman"/>
          <w:sz w:val="24"/>
          <w:szCs w:val="24"/>
        </w:rPr>
        <w:t>wca zapłaci Zamawiającemu kary umowne: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               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d) z tytułu niewykonania bądź nienależytego wykonania umowy w wysokości 20% wynagrodzenia brutto określonego w § 5 niniejszej umowy.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2. 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wystąpieniu okoliczności, które mogą mieć wpływ na zmiany wprowadzone w umowie. Wykonawca zobowiązany jest niezwłocznie poinformować pisemnie Zamawiającego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1.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3 jednobrzmiących egzemplarzach: jeden dla Wykonawcy, dwa dla Zamawiającego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Załącznik nr 1</w:t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do umowy znak: …...................................</w:t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z dnia ….................................................</w:t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14340" cy="5523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552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right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SimSu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37:36Z</dcterms:created>
  <dc:creator/>
  <dc:description/>
  <dc:language>en-US</dc:language>
  <cp:lastModifiedBy/>
  <cp:lastPrinted>2016-06-09T10:32:00Z</cp:lastPrinted>
  <cp:revision>0</cp:revision>
  <dc:subject/>
  <dc:title/>
</cp:coreProperties>
</file>