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świadczam, ż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4.2016.MK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02.08.2016 roku dotyczącym zmiany klasyfikacj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nieruchomości Skarbu Państw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/łam się z projektem umowy dołączonym do zapytania ofert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onałem/łam wizji lokalnej w terenie oraz zapoznałem/łam się z materiałami dotyczącymi przedmiotu umowy, znajdującymi się w zasobie geodezyjnym i kartograficzny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hd w:fill="FFFFFF" w:val="clear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shd w:fill="FFFFFF" w:val="clear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cp:revision>0</cp:revision>
  <dc:subject/>
  <dc:title/>
</cp:coreProperties>
</file>