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>
          <w:sz w:val="24"/>
        </w:rPr>
      </w:pPr>
      <w:r>
        <w:rPr>
          <w:sz w:val="24"/>
        </w:rPr>
        <w:t>Uchwała Nr XXXIX/309/2006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w sprawie przyjęcia zadań na rzecz osób niepełnosprawnych w Powiecie Kamieńskim w 2006 roku finansowanych z Państwowego Funduszu Rehabilitacji Osób Niepełnosprawnych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ind w:firstLine="708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  <w:sz w:val="22"/>
        </w:rPr>
        <w:t xml:space="preserve">Na podstawie art. 35 a ust. 3 ustawy z dnia 27 sierpnia 1997 roku o rehabilitacji zawodowej i społecznej oraz zatrudnianiu osób niepełnosprawnych  (Dz. U. Nr 123 poz. 776, </w:t>
        <w:br/>
        <w:t xml:space="preserve">Nr 160 poz. 1082; z 1998 r. Nr 99 poz. 628, Nr 106 poz. 668, Nr 137 poz. 887, 156 poz. 1019, Nr 162 poz. 1118, Nr 162 poz. 1126; z 1999 r. Nr 49 poz. 486,  Nr 90 poz. 1001, Nr 95 </w:t>
        <w:br/>
        <w:t xml:space="preserve">poz. 1101, Nr 106 poz. 668, Nr 111 poz. 1280; z 2000 r. Nr 48 poz. 550, Nr 119 poz. 1249; </w:t>
        <w:br/>
        <w:t xml:space="preserve">z 2001 r. Nr 39  poz. 459, Nr 100 poz. 1080, Nr 125 poz. 1368, Nr 129 poz. 1444, Nr 154 </w:t>
        <w:br/>
        <w:t xml:space="preserve">poz. 1792, Nr 154 poz. 1800; z 2002 r. Nr 169 poz. 1387, Nr 200 poz. 1679, Nr 200 poz. 1683, Nr 241 poz. 2074; z 2003 r. Nr 7 poz. 79,  Nr 90 poz. 844, Nr 223 poz. 2217, Nr 228 poz. 2262; z 2004 r. Nr 96 poz. 959, Nr 99 poz. 1001, Nr 240 poz. 2407; z 2005 r. Nr 44 poz. 422, Nr 132 poz. 1110, Nr 163 poz. 1362, Nr 164 poz. 1366, Nr 167 poz. 1398; z 2006 r. Nr 63 poz. 440, </w:t>
        <w:br/>
        <w:t>Nr 94 poz. 651)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1. Przyjmuje się zadania na rzecz osób niepełnosprawnych w Powiecie Kamieńskim w 2006 roku finansowane z państwowego Funduszu Rehabilitacji Osób Niepełnosprawnych, w wysokości 990.445,00 zł, w tym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1) rehabilitacja społeczna: </w:t>
        <w:tab/>
        <w:tab/>
        <w:tab/>
        <w:tab/>
        <w:tab/>
        <w:tab/>
        <w:t xml:space="preserve">       924.445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) rehabilitacja zawodowa:</w:t>
        <w:tab/>
        <w:tab/>
        <w:tab/>
        <w:tab/>
        <w:tab/>
        <w:tab/>
        <w:t xml:space="preserve">         66.000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. Szczegółowy podział zadań z zakresu rehabilitacji społecznej oraz rehabilitacji zawodowej określa załącznik do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Traci moc Uchwała Nr XXXV/266/2006 Rady Powiatu w Kamieniu Pomorskim </w:t>
        <w:br/>
        <w:t>z dnia 31 marca 2006 roku w sprawie przyjęcia zadań na rzecz osób niepełnosprawnych w Powiecie Kamieńskim w 2006 roku finansowanych z Państwowego Funduszu Rehabilitacji Osób Niepełnosprawnych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Rady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Roman Dorniak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 Uchwały Nr XXXIX/309/2006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 dnia  26 października 2006 roku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sprawie przyjęcia zadań na rzecz osób niepełnosprawnych w Powiecie Kamieńskim w 2006 roku finansowanych z Państwowego Funduszu Rehabilitacji Osób Niepełnosprawnych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godnie z art. 35a ust. 3 ustawy z dnia 27 sierpnia 1997 roku o rehabilitacji zawodowej i społecznej oraz zatrudnianiu osób niepełnosprawnych Rada Powiatu </w:t>
        <w:br/>
        <w:t xml:space="preserve">w formie uchwały określa zadania, na które przeznacza środki Państwowego Funduszu Rehabilitacji Osób Niepełnosprawnych.   </w:t>
      </w:r>
    </w:p>
    <w:p>
      <w:pPr>
        <w:pStyle w:val="Tekstpodstawowywcity2"/>
        <w:spacing w:lineRule="auto" w:line="36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wcity2"/>
        <w:spacing w:lineRule="auto" w:line="24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ponowana zmiana uchwały dotyczy przesunięcia środków finansowych </w:t>
        <w:br/>
        <w:t xml:space="preserve">na poszczególne zadania: </w:t>
      </w:r>
    </w:p>
    <w:p>
      <w:pPr>
        <w:pStyle w:val="Tekstpodstawowywcity2"/>
        <w:spacing w:lineRule="auto" w:line="24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485"/>
        <w:gridCol w:w="1440"/>
        <w:gridCol w:w="1440"/>
        <w:gridCol w:w="1440"/>
      </w:tblGrid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wota przed zmia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</w:rPr>
              <w:t>Kwota po zmi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różnica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  <w:p>
            <w:pPr>
              <w:pStyle w:val="Tekstpodstawowywcity2"/>
              <w:spacing w:lineRule="auto" w:line="24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finansowanie sportu, kultury, rekreacji i turystyk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000 zł</w:t>
            </w:r>
          </w:p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936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8.064 zł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finansowanie likwidacji barier architektonicznych, w komunikowaniu się i techn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.815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495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19.320 zł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finansowanie zaopatrzenia w sprzęt rehabilitacyjny, przedmioty ortopedyczne i środki pomocnicze przyznawane osobom niepełnosprawnym na podstawie odrębnych przepi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0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384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27.384 zł</w:t>
            </w:r>
          </w:p>
        </w:tc>
      </w:tr>
    </w:tbl>
    <w:p>
      <w:pPr>
        <w:pStyle w:val="Tekstpodstawowywcity2"/>
        <w:spacing w:lineRule="auto" w:line="36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wcity2"/>
        <w:spacing w:lineRule="auto" w:line="240"/>
        <w:rPr/>
      </w:pPr>
      <w:r>
        <w:rPr>
          <w:rFonts w:cs="Tahoma" w:ascii="Tahoma" w:hAnsi="Tahoma"/>
          <w:sz w:val="24"/>
        </w:rPr>
        <w:t xml:space="preserve">W związku z powyższym proponuje się przesunięcie środków finansowych PFRON </w:t>
        <w:br/>
        <w:t>w wysokości 27.384 zł</w:t>
      </w:r>
      <w:r>
        <w:rPr>
          <w:rFonts w:cs="Tahoma" w:ascii="Tahoma" w:hAnsi="Tahoma"/>
          <w:i/>
          <w:iCs/>
          <w:sz w:val="24"/>
        </w:rPr>
        <w:t xml:space="preserve">, </w:t>
      </w:r>
      <w:r>
        <w:rPr>
          <w:rFonts w:cs="Tahoma" w:ascii="Tahoma" w:hAnsi="Tahoma"/>
          <w:sz w:val="24"/>
        </w:rPr>
        <w:t xml:space="preserve">które jest w pełni uzasadnione. Umożliwi ono pełniejsze wykorzystanie przez Powiat Kamieński środków finansowych przekazanych przez PFRON na zadania z zakresu rehabilitacji społecznej.  </w:t>
      </w:r>
    </w:p>
    <w:p>
      <w:pPr>
        <w:pStyle w:val="TextBody"/>
        <w:spacing w:lineRule="auto" w:line="240"/>
        <w:ind w:firstLine="708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Zaproponowane przesunięcie środków uzyskało akceptację Powiatowej Społecznej Rady do Spraw Osób Niepełnosprawnych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IX/309/2006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y Powiatu w Kamieniu Pomorski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dnia 26 październik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DANIA NA RZECZ OSÓB NIEPEŁNOSPRAWNYCH  </w:t>
        <w:br/>
        <w:t>W POWIECIE KAMIEŃSKIM W 2006 ROKU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ANSOWANE ZE ŚRODKÓW PAŃSTWOWEGO FUNDUSZU REHABILITACJI OSÓB NIEPEŁNOSPRAWNYCH</w:t>
      </w:r>
    </w:p>
    <w:p>
      <w:pPr>
        <w:pStyle w:val="Normal"/>
        <w:ind w:left="-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>
          <w:rFonts w:ascii="Tahoma" w:hAnsi="Tahoma" w:cs="Tahoma"/>
        </w:rPr>
      </w:pPr>
      <w:r>
        <w:rPr>
          <w:rFonts w:cs="Tahoma" w:ascii="Tahoma" w:hAnsi="Tahoma"/>
        </w:rPr>
        <w:t xml:space="preserve">REHABILITACJA SPOŁECZNA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5565</wp:posOffset>
                </wp:positionV>
                <wp:extent cx="5208905" cy="4913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639"/>
                              <w:gridCol w:w="198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45 osób niepełnosprawnych intelektualnie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3.6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uczestnictwa osób niepełnosprawnych i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4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1.9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zaopatrzenia w sprzęt rehabilitacyjny, przedmioty ortopedyczne i środki pomocnicze przyznawane  osobom niepełnosprawnym na podstawie odrębnych przepisów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7.3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likwidacji barier architektonicznych, w komunikowaniu się, technicznych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1.4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gółem środki finansowe na rehabilitację społeczn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24.44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386.9pt;mso-wrap-distance-left:0pt;mso-wrap-distance-right:7.05pt;mso-wrap-distance-top:0pt;mso-wrap-distance-bottom:0pt;margin-top:5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639"/>
                        <w:gridCol w:w="198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45 osób niepełnosprawnych intelektualnie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3.63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uczestnictwa osób niepełnosprawnych i opiekunów w turnusach rehabilitacyjnyc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40.00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1.936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zaopatrzenia w sprzęt rehabilitacyjny, przedmioty ortopedyczne i środki pomocnicze przyznawane  osobom niepełnosprawnym na podstawie odrębnych przepisów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77.384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likwidacji barier architektonicznych, w komunikowaniu się, technicznych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1.495,0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gółem środki finansowe na rehabilitację społeczn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24.44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Legenda"/>
        <w:rPr>
          <w:rFonts w:ascii="Tahoma" w:hAnsi="Tahoma" w:cs="Tahoma"/>
        </w:rPr>
      </w:pPr>
      <w:r>
        <w:rPr>
          <w:rFonts w:cs="Tahoma" w:ascii="Tahoma" w:hAnsi="Tahoma"/>
        </w:rPr>
        <w:t xml:space="preserve">REHABILITACJA ZAWODOW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29540</wp:posOffset>
                </wp:positionV>
                <wp:extent cx="5208905" cy="1659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640"/>
                              <w:gridCol w:w="1980"/>
                              <w:gridCol w:w="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Zwrot kosztów w związku z przystosowaniem tworzonych lub istniejących stanowisk pracy dla osób niepełnosprawnych stosownie do potrzeb wynikających z ich niepełnosprawności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Środki finansowe na rehabilitację zawodową 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6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30.65pt;mso-wrap-distance-left:0pt;mso-wrap-distance-right:7.05pt;mso-wrap-distance-top:0pt;mso-wrap-distance-bottom:0pt;margin-top:10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640"/>
                        <w:gridCol w:w="1980"/>
                        <w:gridCol w:w="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Zwrot kosztów w związku z przystosowaniem tworzonych lub istniejących stanowisk pracy dla osób niepełnosprawnych stosownie do potrzeb wynikających z ich niepełnosprawności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.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Środki finansowe na rehabilitację zawodową 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6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260" w:right="12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708"/>
      <w:jc w:val="both"/>
    </w:pPr>
    <w:rPr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03:00Z</dcterms:created>
  <dc:creator>Pracownik</dc:creator>
  <dc:description/>
  <dc:language>en-US</dc:language>
  <cp:lastModifiedBy>Saletra</cp:lastModifiedBy>
  <cp:lastPrinted>2006-10-25T11:49:00Z</cp:lastPrinted>
  <dcterms:modified xsi:type="dcterms:W3CDTF">2006-10-27T10:28:00Z</dcterms:modified>
  <cp:revision>32</cp:revision>
  <dc:subject/>
  <dc:title/>
</cp:coreProperties>
</file>