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spacing w:lineRule="auto" w:line="360"/>
        <w:rPr/>
      </w:pPr>
      <w:r>
        <w:rPr/>
        <w:t>Uchwała Nr XXXIX/308/2006</w:t>
      </w:r>
    </w:p>
    <w:p>
      <w:pPr>
        <w:pStyle w:val="Heading1"/>
        <w:spacing w:lineRule="auto" w:line="360"/>
        <w:rPr/>
      </w:pPr>
      <w:r>
        <w:rPr/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przyjęcia Planu Rozwoju Lokalnego Powiatu Kamieńskiego </w:t>
        <w:br/>
        <w:t xml:space="preserve">na lata 2007 - 2013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 podstawie art. 12 pkt 11 ustawy z dnia 5 czerwca 1998 roku o samorządzie powiatowym ( Dz. U. z 2001 r. Nr 142 poz. 1592; z 2002 r. Nr 23 poz. 220, Nr 62 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rzyjmuje się Plan Rozwoju Lokalnego Powiatu Kamieńskiego na lata </w:t>
        <w:br/>
        <w:t>2007 – 2013, który stanowi załącznik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/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Heading1"/>
        <w:ind w:left="5664" w:hanging="0"/>
        <w:jc w:val="both"/>
        <w:rPr>
          <w:rFonts w:eastAsia="Tahoma"/>
        </w:rPr>
      </w:pPr>
      <w:r>
        <w:rPr>
          <w:rFonts w:eastAsia="Tahoma"/>
        </w:rPr>
        <w:t xml:space="preserve">      </w:t>
      </w:r>
    </w:p>
    <w:p>
      <w:pPr>
        <w:pStyle w:val="Heading1"/>
        <w:ind w:left="5664" w:hanging="0"/>
        <w:jc w:val="both"/>
        <w:rPr/>
      </w:pPr>
      <w:r>
        <w:rPr>
          <w:rFonts w:eastAsia="Tahoma"/>
        </w:rPr>
        <w:t xml:space="preserve">      </w:t>
      </w:r>
      <w:r>
        <w:rPr/>
        <w:t>Roman Dor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X/308/2006</w:t>
      </w:r>
    </w:p>
    <w:p>
      <w:pPr>
        <w:pStyle w:val="Heading1"/>
        <w:spacing w:lineRule="auto" w:line="360"/>
        <w:rPr/>
      </w:pPr>
      <w:r>
        <w:rPr/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w sprawie przyjęcia Planu Rozwoju Lokalnego Powiatu Kamieńskiego </w:t>
        <w:br/>
        <w:t>na lata 2007 - 20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lan Rozwoju Lokalnego jest dokumentem wymaganym w przypadku ubiegania się o współfinansowanie projektów, realizowanych przez samorząd </w:t>
        <w:br/>
        <w:t>ze środków strukturalnych Unii Europejskiej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 Rozwoju Lokalnego dla Powiatu Kamieńskiego, przyjęty Uchwałą </w:t>
        <w:br/>
        <w:t>Nr XVIII/145/2004 Rady Powiatu w Kamieniu Pomorskim z dnia 22 lipca 2004 roku, opracowany został na lata 2004 – 2006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ubieganiem się Powiatu Kamieńskiego o dofinansowania </w:t>
        <w:br/>
        <w:t>z funduszy strukturalnych Unii Europejskiej koniecznym jest przyjęcie Planu Rozwoju Lokalnego Powiatu Kamieńskiego na kolejne lata 2007 – 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44:00Z</dcterms:created>
  <dc:creator>Kasia</dc:creator>
  <dc:description/>
  <dc:language>en-US</dc:language>
  <cp:lastModifiedBy>Saletra</cp:lastModifiedBy>
  <cp:lastPrinted>2006-10-27T11:25:00Z</cp:lastPrinted>
  <dcterms:modified xsi:type="dcterms:W3CDTF">2006-10-27T09:26:00Z</dcterms:modified>
  <cp:revision>20</cp:revision>
  <dc:subject/>
  <dc:title>   Projekt </dc:title>
</cp:coreProperties>
</file>