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chwała Nr XXXIX / 307 / 2006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Rady Powiatu Kamieńskiego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dnia 26 października 2006 roku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/>
        <w:t>w sprawie przyjęcia zmian w Statucie Związku Celowego Powiatów Województwa Zachodniopomorskiego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/>
      </w:pPr>
      <w:r>
        <w:rPr/>
        <w:t xml:space="preserve">Na podstawie art. 67 ust. 1 i ust. 2 pkt 6 ustawy z dnia 5 czerwca 1998 r. o samorządzie powiatowym </w:t>
        <w:br/>
        <w:t xml:space="preserve">(tj. Dz. U. z 2001 r. Nr 142, poz. 1592; z 2002 r. Nr 23, poz. 220, Nr 62, poz. 558, Nr 113, poz. 984, </w:t>
        <w:br/>
        <w:t xml:space="preserve">Nr 153, poz. 1271, Nr 200, poz. 1688, Nr 214, poz. 1806; z 2003 r. Nr 162, poz. 1568 oraz z 2004 r. </w:t>
        <w:br/>
        <w:t xml:space="preserve">Nr 102, poz. 1055, Nr 167, poz. 1759) w związku z § 36 Statutu Związku Celowego Powiatów Województwa Zachodniopomorskiego (Dz. Urzędowy Woj. Zachodniopomorskiego z 2003 r. Nr 1, </w:t>
        <w:br/>
        <w:t>poz. 29) Rada Powiatu Kamieńskiego uchwala, co następuj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spacing w:lineRule="auto" w:line="360"/>
        <w:rPr/>
      </w:pPr>
      <w:r>
        <w:rPr/>
        <w:t xml:space="preserve">Przyjmuje się zmiany w Statucie Związku Celowego Powiatów Województwa Zachodniopomorskiego </w:t>
        <w:br/>
        <w:t xml:space="preserve">w brzmieniu przyjętym uchwałą Nr XI/33/2006 Zgromadzenia Związku Celowego Powiatów Województwa Zachodniopomorskiego z dnia 26 września 2006 r. w sprawie przyjęcia zmian w Statucie Związku Celowego Powiatów Województwa Zachodniopomorskiego stanowiącą załącznik nr 1 </w:t>
        <w:br/>
        <w:t>do uchwały.</w:t>
      </w:r>
    </w:p>
    <w:p>
      <w:pPr>
        <w:pStyle w:val="Tekstpodstawowy2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spacing w:lineRule="auto" w:line="360"/>
        <w:rPr/>
      </w:pPr>
      <w:r>
        <w:rPr/>
        <w:t xml:space="preserve">Uchyla się Uchwałę Nr XXXVII/289/2006 Rady Powiatu Kamieńskiego z dnia 30 czerwca 2006 roku </w:t>
        <w:br/>
        <w:t>w sprawie zmiany Statutu Związku Celowego Powiatów Województwa Zachodniopomorskieg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3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uchwały powierza się Zarządowi Powiatu Kamieńskieg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4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spacing w:lineRule="auto" w:line="360"/>
        <w:rPr/>
      </w:pPr>
      <w:r>
        <w:rPr/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45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odniczący Rady Powiatu</w:t>
      </w:r>
    </w:p>
    <w:p>
      <w:pPr>
        <w:pStyle w:val="Normal"/>
        <w:spacing w:lineRule="auto" w:line="360"/>
        <w:ind w:left="45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45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man Dorniak</w:t>
      </w:r>
    </w:p>
    <w:p>
      <w:pPr>
        <w:pStyle w:val="Heading3"/>
        <w:spacing w:lineRule="auto" w:line="240"/>
        <w:jc w:val="left"/>
        <w:rPr>
          <w:rFonts w:ascii="Arial Narrow" w:hAnsi="Arial Narrow" w:cs="Arial Narrow"/>
          <w:sz w:val="24"/>
          <w:u w:val="none"/>
        </w:rPr>
      </w:pPr>
      <w:r>
        <w:rPr>
          <w:rFonts w:cs="Arial Narrow"/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3"/>
        <w:spacing w:lineRule="auto" w:line="240"/>
        <w:jc w:val="left"/>
        <w:rPr/>
      </w:pPr>
      <w:r>
        <w:rPr/>
        <w:t>UZASADNIENIE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Projekt uchwały przedkłada Zarząd Powiatu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BodyIndent"/>
        <w:rPr/>
      </w:pPr>
      <w:r>
        <w:rPr/>
        <w:t xml:space="preserve">W dniu 5 września 2006 r. Zachodniopomorski Urząd Wojewódzki zwrócił wniosek </w:t>
        <w:br/>
        <w:t>o zarejestrowanie zmian Statutu Związku Celowego Powiatów Województwa Zachodniopomorskiego wraz z całą dokumentacją w celu uzupełnienia, wskazując na następujące nieprawidłow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powiaty członkowskie powinny podjąć uchwały „w sprawie przyjęcia zmiany Statutu Związku Celowego Powiatów Województwa Zachodniopomorskiego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powiaty członkowskie nie podjęły uchwały w takim samym brzmieniu, jakie zostało im wcześniej nadane w uchwale Zgromadzenia Związku (nie mogą zostać wprowadzone żadne zmiany, w tym nowych znaków interpunkcyjnych, zmieniać liczby pojedynczej na liczbę mnogą, liter wielkich na litery małe itp.)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 xml:space="preserve">W związku z powyższym wynikła konieczność ponownego podjęcia przez rady powiatów uchwały w sprawie zmiany Statutu Związku. Zwłaszcza, że Zarząd Związku rozpoczął już prace związane z przygotowaniem projektu „Założenie ewidencji budynków w powiatach Województwa Zachodniopomorskiego” w rezultacie, którego zostaną założone komputerowe bazy danych ewidencji budynków, w postaci wniosku aplikacyjnego o dofinansowanie w ramach Mechanizmu Finansowego Europejskiego Obszaru Gospodarczego oraz Norweskiego Mechanizmu Finansowego. Natomiast w obowiązującym Statucie Związku nadal brak jest regulacji prawnych wymaganych art. 67 ust. 2 pkt 6 ustawy o samorządzie powiatowym, który określa, że statut związku winien określać „zasady udziału w kosztach wspólnej działalności, zyskach i pokrywania strat związku”. </w:t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sectPr>
      <w:type w:val="nextPage"/>
      <w:pgSz w:w="11906" w:h="16838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Narrow" w:hAnsi="Arial Narrow" w:cs="Arial Narrow"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 Narrow" w:hAnsi="Arial Narrow" w:cs="Arial Narrow"/>
      <w:sz w:val="2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 Narrow" w:hAnsi="Arial Narrow" w:cs="Arial Narrow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0:40:00Z</dcterms:created>
  <dc:creator>Związek Celowy Powiatów Woj Zachodniopomorskiego</dc:creator>
  <dc:description/>
  <dc:language>en-US</dc:language>
  <cp:lastModifiedBy>Saletra</cp:lastModifiedBy>
  <cp:lastPrinted>2006-09-26T12:49:00Z</cp:lastPrinted>
  <dcterms:modified xsi:type="dcterms:W3CDTF">2006-10-27T09:11:00Z</dcterms:modified>
  <cp:revision>6</cp:revision>
  <dc:subject/>
  <dc:title>Uchwała Nr </dc:title>
</cp:coreProperties>
</file>