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X/306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 xml:space="preserve">w sprawie nadania Statutu Domowi Pomocy Społecznej w Śniatow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 xml:space="preserve">Na podstawie art. 238 ust. 2 w związku z art. 20 ust. 2 i art. 21 ust. 1 pkt 2 ustawy </w:t>
        <w:br/>
        <w:t xml:space="preserve">z dnia 30 czerwca 2005 roku o finansach publicznych (Dz.U. Nr 249 poz. 2104, </w:t>
        <w:br/>
        <w:t xml:space="preserve">Nr 169 poz. 1420; z 2006 r. Nr 45 poz. 319, Nr 104 poz. 708) oraz art. 12 pkt 11 ustawy z dnia 5 czerwca 1998 roku o samorządzie powiatowym ( Dz. U. z 2001 r. </w:t>
        <w:br/>
        <w:t xml:space="preserve">Nr 142 poz. 1592; z 2002 r. Nr 23 poz. 220, Nr 62 poz. 558, Nr 113 poz. 984, Nr 153 poz. 1271, Nr 200 poz. 1688, Nr 214 poz. 1806; z 2003 r. Nr 162 poz. 1568; </w:t>
        <w:br/>
        <w:t>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1. </w:t>
      </w:r>
      <w:r>
        <w:rPr>
          <w:rFonts w:cs="Tahoma" w:ascii="Tahoma" w:hAnsi="Tahoma"/>
          <w:color w:val="000000"/>
          <w:spacing w:val="-4"/>
        </w:rPr>
        <w:t xml:space="preserve">Nadaje się Statut Domowi Pomocy Społecznej w Śniatowie, w brzmieniu, </w:t>
        <w:br/>
        <w:t xml:space="preserve">jak załącznik do niniejszej uchwały. 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 xml:space="preserve">§ 2. </w:t>
      </w:r>
      <w:r>
        <w:rPr>
          <w:rFonts w:cs="Tahoma" w:ascii="Tahoma" w:hAnsi="Tahoma"/>
          <w:color w:val="000000"/>
          <w:spacing w:val="-4"/>
        </w:rPr>
        <w:t xml:space="preserve">Traci moc Uchwała Nr VI/51/99 Rady Powiatu w Kamieniu Pomorskim </w:t>
        <w:br/>
        <w:t xml:space="preserve">z dnia 30 września 1999 roku w sprawie nadania statutu Domowi Pomocy Społecznej </w:t>
        <w:br/>
        <w:t>w Śniatowi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3. </w:t>
      </w:r>
      <w:r>
        <w:rPr>
          <w:rFonts w:cs="Tahoma" w:ascii="Tahoma" w:hAnsi="Tahoma"/>
          <w:color w:val="000000"/>
          <w:spacing w:val="-4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4. </w:t>
      </w:r>
      <w:r>
        <w:rPr>
          <w:rFonts w:cs="Tahoma" w:ascii="Tahoma" w:hAnsi="Tahoma"/>
          <w:color w:val="000000"/>
          <w:spacing w:val="-4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4"/>
        </w:rPr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ab/>
        <w:tab/>
        <w:tab/>
        <w:tab/>
        <w:tab/>
        <w:tab/>
        <w:tab/>
        <w:tab/>
        <w:t xml:space="preserve">   Roman Dorniak </w:t>
      </w:r>
    </w:p>
    <w:p>
      <w:pPr>
        <w:pStyle w:val="Normal"/>
        <w:jc w:val="both"/>
        <w:rPr>
          <w:rFonts w:ascii="Tahoma" w:hAnsi="Tahoma" w:eastAsia="Tahoma" w:cs="Tahoma"/>
          <w:color w:val="000000"/>
          <w:spacing w:val="-4"/>
        </w:rPr>
      </w:pPr>
      <w:r>
        <w:rPr>
          <w:rFonts w:eastAsia="Tahoma" w:cs="Tahoma" w:ascii="Tahoma" w:hAnsi="Tahoma"/>
          <w:color w:val="000000"/>
          <w:spacing w:val="-4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do Uchwały Nr XXXIX/306/2006</w:t>
      </w:r>
    </w:p>
    <w:p>
      <w:pPr>
        <w:pStyle w:val="Heading1"/>
        <w:spacing w:lineRule="auto" w:line="360"/>
        <w:rPr/>
      </w:pPr>
      <w:r>
        <w:rPr/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z dnia 26 października 2006 roku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color w:val="000000"/>
          <w:spacing w:val="-4"/>
        </w:rPr>
      </w:pPr>
      <w:r>
        <w:rPr>
          <w:rFonts w:cs="Tahoma"/>
          <w:b w:val="false"/>
          <w:bCs w:val="false"/>
          <w:color w:val="000000"/>
          <w:spacing w:val="-4"/>
        </w:rPr>
      </w:r>
    </w:p>
    <w:p>
      <w:pPr>
        <w:pStyle w:val="TextBody"/>
        <w:jc w:val="both"/>
        <w:rPr/>
      </w:pPr>
      <w:r>
        <w:rPr/>
        <w:t>w sprawie nadania Statutu Domowi Pomocy Społecznej w Śniatowie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>Zgodnie z art. 238 ust. 2 ustawy z dnia 30 czerwca 2005 roku o finansach publicznych, organy stanowiące dostosowują statuty jednostek budżetowych do przepisów powyższej ustawy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4"/>
        </w:rPr>
        <w:t xml:space="preserve">W związku z potrzebą wprowadzenia dużej ilości zmian do Statutu DPS nadanego Uchwałą Rady Powiatu Nr VI/51/99 z dnia 30 września 1999 roku zasadnym jest ustanowienie nowego statutu, którego treść będzie zgodna z przepisami ustawy </w:t>
        <w:br/>
        <w:t xml:space="preserve">o finansach publicznych oraz innych ustaw, na podstawie których DPS funkcjonuj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IX/306/2006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w Kamieniu Pomorskim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z dnia 26 październik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cs="Tahoma" w:ascii="Tahoma" w:hAnsi="Tahoma"/>
          <w:b/>
          <w:bCs/>
        </w:rPr>
        <w:t>STATUT</w:t>
      </w:r>
    </w:p>
    <w:p>
      <w:pPr>
        <w:pStyle w:val="Heading2"/>
        <w:rPr/>
      </w:pPr>
      <w:r>
        <w:rPr/>
        <w:t>DOMU POMOCY SPOŁECZNEJ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ŚNIATOW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ogóln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 xml:space="preserve">§ 1. </w:t>
      </w:r>
      <w:r>
        <w:rPr>
          <w:b w:val="false"/>
          <w:bCs w:val="false"/>
        </w:rPr>
        <w:t>Dom Pomocy Społecznej w Śniatowie, zwany w dalszej części statutu „Domem” działa na podstawie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wy z dnia 12 marca 2004 roku o pomocy społecznej ( Dz.U. Nr 64 poz. 593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porządzenia Ministra Polityki Społecznej z dnia 19 października 2005 roku </w:t>
        <w:br/>
        <w:t>w sprawie domów pomocy społecznej ( Dz.U. Nr 217, poz. 1837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gulaminu Organizacyjnego Domu Domu Pomocy Społecznej w Śniatowie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tutu Powiatu Kamieńskiego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niejszego statutu, uchwalonego przez Radę Powiatu w Kamieniu Pomorskim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 xml:space="preserve">ustawy z dnia 30 czerwca 2005 roku o finansach publicznych ( Dz.U. 249, </w:t>
        <w:br/>
        <w:t>poz. 2104)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1. Dom działa pod nazwą „ Dom Pomocy Społecznej w Śniatowi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iedzibą Domu jest wieś Śniat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 xml:space="preserve">§ 3. </w:t>
      </w:r>
      <w:r>
        <w:rPr>
          <w:b w:val="false"/>
          <w:bCs w:val="false"/>
        </w:rPr>
        <w:t>1.</w:t>
      </w:r>
      <w:r>
        <w:rPr/>
        <w:t xml:space="preserve"> </w:t>
      </w:r>
      <w:r>
        <w:rPr>
          <w:b w:val="false"/>
          <w:bCs w:val="false"/>
        </w:rPr>
        <w:t>Dom jest jednostką organizacyjną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nie Domu, będące własnością Powiatu Kamieńskiego, oddane jest jednostce </w:t>
        <w:br/>
        <w:t>w trwały zarząd na cele związane z jej działal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ukturę organizacyjną i szczegółowy zakres zadań Domu określa opracowany przez Dyrektora regulamin organizacyjny uchwalony przez Zarząd Powiatu 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lność Domu nadzoruje Rada Powiatu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nad przestrzeganiem wymaganego standardu usług świadczonych mieszkańcom Domu, sprawuje Wojewoda Zachodniopomors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 xml:space="preserve">§ 4. </w:t>
      </w:r>
      <w:r>
        <w:rPr>
          <w:b w:val="false"/>
          <w:bCs w:val="false"/>
        </w:rPr>
        <w:t xml:space="preserve">Do Domu kierowane są osoby, wymagające całodobowej opieki z powodu wieku, choroby lub niepełnosprawności, niemogące samodzielnie funkcjonować </w:t>
        <w:br/>
        <w:t>w codziennym życiu, którym nie można zapewnić niezbędnej pomocy w formie usług opiekuńczych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 xml:space="preserve">§ 5. </w:t>
      </w:r>
      <w:r>
        <w:rPr>
          <w:b w:val="false"/>
          <w:bCs w:val="false"/>
        </w:rPr>
        <w:t>1.</w:t>
      </w:r>
      <w:r>
        <w:rPr/>
        <w:t xml:space="preserve"> </w:t>
      </w:r>
      <w:r>
        <w:rPr>
          <w:b w:val="false"/>
          <w:bCs w:val="false"/>
        </w:rPr>
        <w:t>Dom jest jednostką ponadgminną przeznaczoną dla osób przewlekle somatycznie chor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m jest jednostką stacjonarną, świadczącą mieszkańcom usługi bytowe, opiekuńcze i wspomagające na poziomie obowiązującego standardu, w zakresie </w:t>
        <w:br/>
        <w:t>i formach wynikających z indywidualnych potrzeb osób w nim przebyw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 umożliwia i organizuje mieszkańcom pomoc w korzystaniu ze świadczeń zdrowotnych przysługujących im na podstawie odrębn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a liczba miejsc w Domu ustalana jest na podstawie standardów określonych w przepisach wykonawczych do ustawy z dnia 12 marca 2004 roku </w:t>
        <w:br/>
        <w:t>o pomocy społecznej (Dz. U. Nr 64, poz. 593, z późn. zm.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a Domu i zasady jego funkcjonowani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 xml:space="preserve">§ 6. </w:t>
      </w:r>
      <w:r>
        <w:rPr>
          <w:b w:val="false"/>
          <w:bCs w:val="false"/>
        </w:rPr>
        <w:t>1. Zadaniem Domu Pomocy Społecznej jest zapewnienie mieszkańcom Domu całodobowej opieki oraz zaspokajanie niezbędnych potrzeb bytowych, opiekuńczych, społecznych i religijnych w formach i zakresie wynikającym z indywidualnych potrzeb, na poziomie obowiązującego standar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Organizacja i zasady działania Domu, zakres i poziom usług świadczonych </w:t>
        <w:br/>
        <w:t>przez Dom uwzględniają w szczególności wolność, intymność, godność i poczucie bezpieczeństwa mieszkańców Domu oraz stopień ich fizycznej i psychicznej sprawn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 Domu może działać wybierana przez mieszkańców Rada Mieszkańców, </w:t>
        <w:br/>
        <w:t xml:space="preserve">której zadaniem jest współpraca z dyrektorem i pracownikami Domu w celu doskonalenia form zaspokajania uzasadnionych potrzeb mieszkańców </w:t>
        <w:br/>
        <w:t>oraz pogłębianie więzi społecznych .</w:t>
      </w:r>
    </w:p>
    <w:p>
      <w:pPr>
        <w:pStyle w:val="Tekstpodstawowy2"/>
        <w:rPr/>
      </w:pPr>
      <w:r>
        <w:rPr/>
        <w:t>4. Pobyt w Domu jest odpłatny; zasady ustalania oraz wysokość opłat regulują odrębne przepis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om może świadczyć okresowe pełnopłatne usługi opiekuńcze </w:t>
        <w:br/>
        <w:t>wraz z zakwaterowaniem, na podstawie umowy cywilnej zawartej między dyrekcją Domu a świadczeniobiorc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ruktura i organizacja pracy Dom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>§ 7.</w:t>
      </w:r>
      <w:r>
        <w:rPr>
          <w:b w:val="false"/>
          <w:bCs w:val="false"/>
        </w:rPr>
        <w:t xml:space="preserve"> 1. Domem kieruje i reprezentuje go na zewnątrz Dyrektor Do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wierzchnikiem służbowym Dyrektora Domu jest Starosta Kamie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tosunek pracy z Dyrektorem Domu na podstawie umowy o pracę lub umowy cywilno – prawnej nawiązuje Zarząd Powiatu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 Nadzór nad działalnością Domu sprawuje Starosta, przy pomocy Powiatowego Centrum Pomocy Rodzinie w Kamieniu Pomorsk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 xml:space="preserve">§ 8. </w:t>
      </w:r>
      <w:r>
        <w:rPr>
          <w:b w:val="false"/>
          <w:bCs w:val="false"/>
        </w:rPr>
        <w:t>Do obowiązków Dyrektora Domu należy realizacja zadań statutowych jednostki a w szczególności: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e Domu na zewnątrz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anie bieżącą działalnością Domu oraz nadzór nad gospodarką finansową i powierzonym majątkiem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ejmowanie czynności z zakresu prawa pracy i czuwanie </w:t>
        <w:br/>
        <w:t>nad przestrzeganiem przez pracowników dyscypliny pracy,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zawieranie umów cywilno – prawnych w zakresie określonym przez Starostwo Powiatowe w Kamieniu Pomorskim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e skarg i wniosków mieszkańców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worzenie warunków do pełnej realizacji zadań Domu wynikających </w:t>
        <w:br/>
        <w:t>z obowiązujących przepisów prawa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ztałtowanie właściwego stosunku personelu do mieszkańców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gwarantowanie mieszkańcom respektowania ich praw osobistych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mieszkańców z ich uprawnieniami oraz regulaminem Domu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worzenie warunków do bezpiecznego przechowywania powierzonego </w:t>
        <w:br/>
        <w:t>przez mieszkańców mienia,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nie o należytą reprezentację prawną mieszkańc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V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Gospodarka finansowa Dom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/>
        <w:t xml:space="preserve">§ 9. </w:t>
      </w:r>
      <w:r>
        <w:rPr>
          <w:b w:val="false"/>
          <w:bCs w:val="false"/>
        </w:rPr>
        <w:t>1. Dom prowadzi gospodarkę finansową jako jednostka budżetowa Starostwa Powiatowego w Kamieniu Pomorskim, zgodnie z zasadami określonymi w odrębnych przepi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m posiada wyodrębniony rachunek bank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Podstawą gospodarki finansowej Domu jest plan dochodów i wydatków, zwany planem finans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</w:t>
      </w:r>
    </w:p>
    <w:p>
      <w:pPr>
        <w:pStyle w:val="Heading2"/>
        <w:rPr/>
      </w:pPr>
      <w:r>
        <w:rPr/>
        <w:t>Postanowienia końcowe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</w:rPr>
        <w:t>Zmiany w Statucie Domu Pomocy Społecznej dokonywane są Uchwałą Rady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06:00Z</dcterms:created>
  <dc:creator>WZ</dc:creator>
  <dc:description/>
  <dc:language>en-US</dc:language>
  <cp:lastModifiedBy>Saletra</cp:lastModifiedBy>
  <cp:lastPrinted>2006-09-19T11:50:00Z</cp:lastPrinted>
  <dcterms:modified xsi:type="dcterms:W3CDTF">2006-10-27T09:09:00Z</dcterms:modified>
  <cp:revision>19</cp:revision>
  <dc:subject/>
  <dc:title>Uchwała Nr</dc:title>
</cp:coreProperties>
</file>