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XXXIX/305/2006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</w:rPr>
        <w:t>z dnia 26 października 2006 roku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nadania Statutu Domowi Dziecka w Wisełce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a podstawie art. 238 ust. 3 w związku z art. 20 ust. 2 i art. 21 ust. 1 pkt 2 ustawy </w:t>
        <w:br/>
        <w:t xml:space="preserve">z dnia 30 czerwca 2005 roku o finansach publicznych (Dz.U. Nr 249 poz. 2104, </w:t>
        <w:br/>
        <w:t xml:space="preserve">Nr 169 poz. 1420; z 2006 r. Nr 45 poz. 319, Nr 104 poz. 708) oraz art. 12 pkt 11 ustawy z dnia 5 czerwca 1998 roku o samorządzie powiatowym ( Dz. U. z 2001 r. </w:t>
        <w:br/>
        <w:t xml:space="preserve">Nr 142 poz. 1592; z 2002 r. Nr 23 poz. 220, Nr 62 poz. 558, Nr 113 poz. 984, Nr 153 poz. 1271, Nr 200 poz. 1688, Nr 214 poz. 1806; z 2003 r. Nr 162 poz. 1568; </w:t>
        <w:br/>
        <w:t>z 2004 r. Nr 102 poz. 1055)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 xml:space="preserve">§ 1. </w:t>
      </w:r>
      <w:r>
        <w:rPr>
          <w:rFonts w:cs="Tahoma" w:ascii="Tahoma" w:hAnsi="Tahoma"/>
          <w:color w:val="000000"/>
          <w:spacing w:val="-4"/>
        </w:rPr>
        <w:t xml:space="preserve">Nadaje się Statut Domowi Dziecka w Wisełce, w brzmieniu, jak załącznik </w:t>
        <w:br/>
        <w:t>do niniejszej uchwały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>§ 2.</w:t>
      </w:r>
      <w:r>
        <w:rPr>
          <w:rFonts w:cs="Tahoma" w:ascii="Tahoma" w:hAnsi="Tahoma"/>
          <w:color w:val="000000"/>
          <w:spacing w:val="-4"/>
        </w:rPr>
        <w:t xml:space="preserve"> Wykonanie uchwały powierza się Zarządowi Powiatu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>§ 3.</w:t>
      </w:r>
      <w:r>
        <w:rPr>
          <w:rFonts w:cs="Tahoma" w:ascii="Tahoma" w:hAnsi="Tahoma"/>
          <w:color w:val="000000"/>
          <w:spacing w:val="-4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4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  <w:spacing w:val="-4"/>
        </w:rPr>
        <w:t xml:space="preserve">Przewodniczący Rady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ab/>
        <w:tab/>
        <w:tab/>
        <w:tab/>
        <w:tab/>
        <w:tab/>
        <w:tab/>
        <w:tab/>
        <w:t xml:space="preserve">   Roman Dorniak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UZASADNIEN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do Uchwały Nr XXXIX/305/2006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z dnia 26 października 2006 rok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w sprawie nadania Statutu Domowi Dziecka w Wisełc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eastAsia="Tahoma" w:cs="Tahoma" w:ascii="Tahoma" w:hAnsi="Tahoma"/>
          <w:color w:val="000000"/>
          <w:spacing w:val="-4"/>
        </w:rPr>
        <w:t xml:space="preserve"> </w:t>
      </w:r>
      <w:r>
        <w:rPr>
          <w:rFonts w:cs="Tahoma" w:ascii="Tahoma" w:hAnsi="Tahoma"/>
          <w:color w:val="000000"/>
          <w:spacing w:val="-4"/>
        </w:rPr>
        <w:tab/>
        <w:t>Zgodnie z art. 238 ust. 3 ustawy z dnia 30 czerwca 2005 roku o finansach publicznych (Dz.U. Nr 249 poz. 2104), organ stanowiący nadaje statut jednostce budżetowej nieposiadającej statutu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  <w:t xml:space="preserve">W związku z powyższym istnieje konieczność podjęcia w/w uchwały.   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  <w:tab/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XXXIX/305/2006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y Powiatu w Kamieniu Pomorskim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 dnia 26 października 2006 roku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STATUT 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DOMU DZIECKA W WISEŁC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OZDZIAŁ I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Podstawy prawne działania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Dom Dziecka w Wisełce działa na podstawie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dnia 12 marca 2004 roku o pomocy społecznej ( Dz.U. Nr 64, </w:t>
        <w:br/>
        <w:t>poz. 593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orządzenia Ministra Pracy i Polityki Społecznej z dnia 14 lutego </w:t>
        <w:br/>
        <w:t>2005 roku w sprawie placówek opiekuńczo – wychowawczych (Dz.U. Nr 37, poz. 331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</w:rPr>
        <w:t xml:space="preserve">rozporządzenia Ministra Pracy i Polityki Społecznej z dnia 23 grudnia </w:t>
        <w:br/>
        <w:t>2004 roku w sprawie udzielania pomocy na usamodzielnienie, kontynuowanie nauki oraz zagospodarowanie (Dz.U. Nr 6, poz. 45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orządzenie Ministra Pracy i Polityki Społecznej z dnia 19 października 2005 roku w sprawie szczegółowych zasad nadzoru nad przestrzeganiem standardu wychowania i opieki w placówkach opiekuńczo – wychowawczych oraz nadzoru nad jakością działań ośrodków adopcyjno – opiekuńczych (Dz.U. Nr 214, poz. 181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 dnia 26 stycznia 1982 roku – Karta Nauczyciela (Dz.U. z 2006 r. </w:t>
        <w:br/>
        <w:t>Nr 97, poz. 674) oraz wydanych na jej podstawie aktów wykonawczych mających zastosowanie w odniesieniu do pracowników pedagogicznych zatrudnionych w Domu Dzieck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dnia 5 czerwca 1998 roku o samorządzie powiatowym  (Dz.U. </w:t>
        <w:br/>
        <w:t>z 2001 r. Nr 142, poz. 1592 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dnia 30 czerwca 2005 roku o finansach publicznych (Dz.U. </w:t>
        <w:br/>
        <w:t>z 2005 r. Nr 249, poz. 2104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dnia 29 stycznia 2004 roku - Prawo zamówień publicznych (Dz.U. </w:t>
        <w:br/>
        <w:t>z 2004 r. Nr 19, poz. 177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dnia 29 września 1994 roku o rachunkowości (Dz.U. z 2002 r. </w:t>
        <w:br/>
        <w:t>Nr 76, poz. 694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14 czerwca 1960 roku - Kodeks postępowania administracyjnego (Dz.U. z 2000 r. Nr 98, poz. 1071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dnia 22 marca 1990 roku o pracownikach samorządowych (Dz.U. </w:t>
        <w:br/>
        <w:t>z 2001 r. Nr 142, poz. 1593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akż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ego statutu nadanego przez Radę Powiatu w Kamieniu Pomorskim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gulaminu Organizacyjnego Domu Dziecka w Wisełc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któw prawnych wydanych przez Zarząd Powiatu w Kamieniu Pomorskim </w:t>
        <w:br/>
        <w:t>oraz Dyrektora Domu Dziecka w Wiseł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OZDZIAŁ II </w:t>
      </w:r>
    </w:p>
    <w:p>
      <w:pPr>
        <w:pStyle w:val="Heading1"/>
        <w:rPr>
          <w:sz w:val="24"/>
        </w:rPr>
      </w:pPr>
      <w:r>
        <w:rPr>
          <w:sz w:val="24"/>
        </w:rPr>
        <w:t>Postanowienia ogóln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Dom Dziecka w Wisełce jest placówką opiekuńczo – wychowawczą typu socjalizacyjnego dla dzieci pozbawionych częściowo lub całkowicie opieki rodzicielski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Dom Dziecka w Wisełce jest powiatową jednostką organizacyjną działającą </w:t>
        <w:br/>
        <w:t>w formie jednostki budżetow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Mienie Domu Dziecka, będące własnością Powiatu Kamieńskiego, oddane jest jednostce w trwały zarząd na cele związane z jej działalności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Dom ma siedzibę w Wisełce przy ul. Leśnej 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OZDZIAŁ III </w:t>
      </w:r>
    </w:p>
    <w:p>
      <w:pPr>
        <w:pStyle w:val="Heading1"/>
        <w:rPr>
          <w:sz w:val="24"/>
        </w:rPr>
      </w:pPr>
      <w:r>
        <w:rPr>
          <w:sz w:val="24"/>
        </w:rPr>
        <w:t>Zadania Domu Dziecka</w:t>
      </w:r>
    </w:p>
    <w:p>
      <w:pPr>
        <w:pStyle w:val="Normal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Dom Dziecka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a dzieciom całodobową opiekę i wychowanie oraz zaspokaja ich niezbędne potrzeby bytowe, rozwojowe, w tym emocjonalne, społeczne, religijne, a także zapewnia korzystanie z przysługujących na podstawie odrębnych przepisów świadczeń zdrowotnych i kształceni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uje działania w celu powrotu dziecka do rodziny naturalnej, znalezienia rodziny przysposabiającej lub umieszczenia w rodzinnych formach opieki zastępczej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uje z rodziną dziecka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uje w miarę możliwości do samodzielnego życia.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OZDZIAŁ IV  </w:t>
      </w:r>
    </w:p>
    <w:p>
      <w:pPr>
        <w:pStyle w:val="Heading1"/>
        <w:rPr>
          <w:sz w:val="24"/>
        </w:rPr>
      </w:pPr>
      <w:r>
        <w:rPr>
          <w:sz w:val="24"/>
        </w:rPr>
        <w:t>Organizacja pracy Domu Dzieck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6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Domem Dziecka kieruje Dyrekto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sprawuje bieżący nadzór nad działalnością opiekuńczo-wychowawczą, gospodarczą i administracyjną Domu Dziecka i reprezentuje go na zewnątr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jest zwierzchnikiem służbowym pracowników Domu Dziec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yrektora powołuje i odwołuje Zarząd Powiatu po zasięgnięciu opinii Kierownika Powiatowego Centrum Pomocy Rodzi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7. </w:t>
      </w:r>
      <w:r>
        <w:rPr>
          <w:rFonts w:cs="Tahoma" w:ascii="Tahoma" w:hAnsi="Tahoma"/>
        </w:rPr>
        <w:t xml:space="preserve">Szczegółową organizację i zasady działania Domu Dziecka określa Regulamin Organizacyjny Domu Dziecka w Wisełce zatwierdzony Uchwałą Zarządu Powiatu </w:t>
        <w:br/>
        <w:t>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8. </w:t>
      </w:r>
      <w:r>
        <w:rPr>
          <w:rFonts w:cs="Tahoma" w:ascii="Tahoma" w:hAnsi="Tahoma"/>
        </w:rPr>
        <w:t xml:space="preserve">Czas pracy pracowników, zasady wynagradzania, prawa i obowiązki pracowników określają odrębne przepisy, a także regulamin pracy ustanowiony </w:t>
        <w:br/>
        <w:t>przez Dyrektora jednost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OZDZIAŁ V</w:t>
      </w:r>
    </w:p>
    <w:p>
      <w:pPr>
        <w:pStyle w:val="Heading3"/>
        <w:rPr/>
      </w:pPr>
      <w:r>
        <w:rPr/>
        <w:t>Gospodarka finansowa Domu Dzieck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9.</w:t>
      </w:r>
      <w:r>
        <w:rPr>
          <w:rFonts w:cs="Tahoma" w:ascii="Tahoma" w:hAnsi="Tahoma"/>
        </w:rPr>
        <w:t xml:space="preserve"> 1. Dom Dziecka prowadzi gospodarkę finansową jako jednostka budżetowa Starostwa Powiatowego w Kamieniu Pomorskim, zgodnie z zasadami określonymi </w:t>
        <w:br/>
        <w:t>w odrębnych przepis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om posiada wyodrębniony rachunek bankowy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>3. Podstawą gospodarki finansowej Domu Dziecka jest plan dochodów i wydatków, zwany planem finansowy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40"/>
        <w:ind w:left="0" w:hanging="0"/>
        <w:jc w:val="center"/>
        <w:rPr/>
      </w:pPr>
      <w:r>
        <w:rPr>
          <w:b w:val="false"/>
          <w:bCs w:val="false"/>
          <w:u w:val="none"/>
        </w:rPr>
        <w:t>ROZDZIAŁ</w:t>
      </w:r>
      <w:r>
        <w:rPr>
          <w:rFonts w:cs="Tahoma" w:ascii="Tahoma" w:hAnsi="Tahoma"/>
          <w:b w:val="false"/>
          <w:bCs w:val="false"/>
          <w:u w:val="none"/>
        </w:rPr>
        <w:t xml:space="preserve"> VI </w:t>
      </w:r>
    </w:p>
    <w:p>
      <w:pPr>
        <w:pStyle w:val="Heading2"/>
        <w:spacing w:lineRule="auto" w:line="240"/>
        <w:ind w:left="0" w:hanging="0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ostanowienia końcowe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0.</w:t>
      </w:r>
      <w:r>
        <w:rPr>
          <w:rFonts w:cs="Tahoma" w:ascii="Tahoma" w:hAnsi="Tahoma"/>
        </w:rPr>
        <w:t xml:space="preserve"> Zmiany w Statucie Domu Dziecka w Wisełce dokonywane są Uchwałą Rady Powiatu w Kamieniu Pomorskim.</w:t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  <w:color w:val="000000"/>
      <w:spacing w:val="-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rFonts w:ascii="Arial" w:hAnsi="Arial" w:eastAsia="Arial Unicode MS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2:36:00Z</dcterms:created>
  <dc:creator>WZ</dc:creator>
  <dc:description/>
  <dc:language>en-US</dc:language>
  <cp:lastModifiedBy>Saletra</cp:lastModifiedBy>
  <cp:lastPrinted>2006-08-11T14:35:00Z</cp:lastPrinted>
  <dcterms:modified xsi:type="dcterms:W3CDTF">2006-10-27T09:06:00Z</dcterms:modified>
  <cp:revision>33</cp:revision>
  <dc:subject/>
  <dc:title>Uchwała Nr </dc:title>
</cp:coreProperties>
</file>