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  <w:szCs w:val="20"/>
        </w:rPr>
        <w:t>Uchwała Nr XXXIX/302/2006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Cs w:val="20"/>
        </w:rPr>
        <w:t>Rady 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zCs w:val="20"/>
        </w:rPr>
        <w:t xml:space="preserve">w Kamieniu Pomorskim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Cs w:val="20"/>
        </w:rPr>
        <w:t>z dnia  26 października 2006 rok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0"/>
        </w:rPr>
        <w:t> </w:t>
      </w:r>
      <w:r>
        <w:rPr>
          <w:rFonts w:cs="Tahoma" w:ascii="Tahoma" w:hAnsi="Tahoma"/>
          <w:szCs w:val="20"/>
        </w:rPr>
        <w:t> </w:t>
      </w:r>
    </w:p>
    <w:p>
      <w:pPr>
        <w:pStyle w:val="Tekstpodstawowy3"/>
        <w:rPr/>
      </w:pPr>
      <w:r>
        <w:rPr/>
        <w:t xml:space="preserve">w sprawie nadania Statutu Powiatowemu Centrum Pomocy Rodzinie </w:t>
        <w:br/>
        <w:t>w Kamieniu Pomorskim.</w:t>
      </w:r>
    </w:p>
    <w:p>
      <w:pPr>
        <w:pStyle w:val="Normal"/>
        <w:jc w:val="both"/>
        <w:rPr/>
      </w:pPr>
      <w:r>
        <w:rPr/>
        <w:t> </w:t>
      </w:r>
    </w:p>
    <w:p>
      <w:pPr>
        <w:pStyle w:val="Tekstpodstawowy2"/>
        <w:rPr/>
      </w:pPr>
      <w:r>
        <w:rPr>
          <w:rFonts w:cs="Tahoma" w:ascii="Tahoma" w:hAnsi="Tahoma"/>
        </w:rPr>
        <w:t xml:space="preserve">Na podstawie art. 238 ust. 3 w związku z art. 20 ust. 2 i art. 21 ust. 1 pkt 2 ustawy </w:t>
        <w:br/>
        <w:t xml:space="preserve">z dnia 30 czerwca 2005 roku o finansach publicznych (Dz.U. Nr 249 poz. 2104, </w:t>
        <w:br/>
        <w:t xml:space="preserve">Nr 169 poz. 1420; z 2006 r. Nr 45 poz. 319, Nr 104 poz. 708) oraz art. 12 pkt 11 ustawy z dnia 5 czerwca 1998 roku o samorządzie powiatowym ( Dz. U. z 2001 r. </w:t>
        <w:br/>
        <w:t xml:space="preserve">Nr 142 poz. 1592; z 2002 r. Nr 23 poz. 220, Nr 62 poz. 558, Nr 113 poz. 984, Nr 153 poz. 1271, Nr 200 poz. 1688, Nr 214 poz. 1806; z 2003 r. Nr 162 poz. 1568; </w:t>
        <w:br/>
        <w:t>z 2004 r. Nr 102 poz. 1055)</w:t>
      </w:r>
    </w:p>
    <w:p>
      <w:pPr>
        <w:pStyle w:val="TextBodyIndent"/>
        <w:spacing w:lineRule="auto" w:line="240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tabs>
          <w:tab w:val="clear" w:pos="708"/>
          <w:tab w:val="right" w:pos="2540" w:leader="none"/>
          <w:tab w:val="left" w:pos="2722" w:leader="none"/>
          <w:tab w:val="left" w:pos="5100" w:leader="none"/>
        </w:tabs>
        <w:jc w:val="left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/>
        <w:t xml:space="preserve">§ 1. </w:t>
      </w:r>
      <w:r>
        <w:rPr>
          <w:b w:val="false"/>
          <w:bCs w:val="false"/>
        </w:rPr>
        <w:t>Nadaje się Statut Powiatowemu Centrum Pomocy Rodzinie w Kamieniu Pomorskim, w brzmieniu, jak załącznik do niniejszej uchwały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</w:p>
    <w:p>
      <w:pPr>
        <w:pStyle w:val="Tekstpodstawowy3"/>
        <w:rPr/>
      </w:pPr>
      <w:r>
        <w:rPr/>
        <w:t xml:space="preserve">§ 2. </w:t>
      </w:r>
      <w:r>
        <w:rPr>
          <w:b w:val="false"/>
          <w:bCs w:val="false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0"/>
        </w:rPr>
        <w:t>§ 3.</w:t>
      </w:r>
      <w:r>
        <w:rPr>
          <w:rFonts w:cs="Tahoma" w:ascii="Tahoma" w:hAnsi="Tahoma"/>
          <w:szCs w:val="20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Roman Dorniak</w:t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ind w:left="566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 Uchwały Nr XXXIX/302/2006</w:t>
        <w:br/>
        <w:t xml:space="preserve">Rady Powiatu w Kamieniu Pomorskim </w:t>
        <w:br/>
        <w:t>z dnia 26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nadania Statutu Powiatowemu Centrum Pomocy Rodzinie </w:t>
        <w:br/>
        <w:t>w Kamieniu Pomorskim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br/>
        <w:t>Powiatowe Centrum Pomocy Rodzinie w Kamieniu Pomorskim działa na podstawie Uchwały Nr XI/104/2000 Rady Powiatu w Kamieniu Pomorskim  z dnia 29 czerwca 2000 r. w sprawie powołania Powiatowego Centrum Pomocy Rodzinie w Kamieniu Pomorskim oraz Uchwały nr 19/23/2003 Zarządu Powiatu w Kamieniu Pomorskim                                         z dnia 12 marca 2003 r. z późniejszymi zmianami w sprawie uchwalenia Regulaminu Organizacyjnego Powiatowego Centrum Pomocy Rodzinie w Kamieniu Pomorskim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Przepisy art. 238 ust. 3 ustawy z dnia 30 czerwca 2005 roku o finansach publicznych zobowiązały organy stanowiące do nadania statutów podległym jednostkom budżetowym, które tych statutów nie posiadają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br/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kstpodstawowy2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</w:t>
      </w:r>
    </w:p>
    <w:p>
      <w:pPr>
        <w:pStyle w:val="Tekstpodstawowy2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do Uchwały Nr XXXIX/302/2006</w:t>
        <w:br/>
        <w:t xml:space="preserve"> Rady Powiatu w Kamieniu Pomorskim</w:t>
        <w:br/>
        <w:t>z dnia 26 października 2006 roku</w:t>
        <w:br/>
      </w:r>
    </w:p>
    <w:p>
      <w:pPr>
        <w:pStyle w:val="Tekstpodstawowy2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TUT</w:t>
        <w:br/>
        <w:t>POWIATOWEGO CENTRUM POMOCY RODZINIE</w:t>
        <w:br/>
        <w:t xml:space="preserve">W KAMIENIU POMORSKIM </w:t>
        <w:br/>
      </w:r>
    </w:p>
    <w:p>
      <w:pPr>
        <w:pStyle w:val="Tekstpodstawowy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OZDZIAŁ I</w:t>
      </w:r>
      <w:r>
        <w:rPr>
          <w:rFonts w:cs="Tahoma" w:ascii="Tahoma" w:hAnsi="Tahoma"/>
          <w:b/>
          <w:bCs/>
        </w:rPr>
        <w:br/>
        <w:t>Postanowienia ogólne</w:t>
      </w:r>
    </w:p>
    <w:p>
      <w:pPr>
        <w:pStyle w:val="Normal"/>
        <w:jc w:val="both"/>
        <w:rPr/>
      </w:pPr>
      <w:r>
        <w:rPr/>
        <w:br/>
      </w: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iatowe Centrum Pomocy Rodzinie w Kamieniu Pomorskim zwane dalej „PCPR" jest jednostką organizacyjną Powiatu Kamieńskiego utworzoną w celu wykonywania zadań powiatu z zakresu pomocy społecznej określonych w ustawie </w:t>
        <w:br/>
        <w:t xml:space="preserve">z dnia 12 marca 2004 roku  o pomocy społecznej (Dz. U.  Nr 64, poz. 593 z późn. zm.) oraz w innych ustawach i aktach wykonawczych do tych ustaw, </w:t>
        <w:br/>
        <w:t xml:space="preserve">a w szczególności w ustawie z dnia 27 sierpnia 1997 roku o rehabilitacji zawodowej </w:t>
        <w:br/>
        <w:t xml:space="preserve">i społecznej oraz zatrudnianiu osób niepełnosprawnych (Dz. U.  Nr 123, poz. 776 </w:t>
        <w:br/>
        <w:t xml:space="preserve">z późn. zm.). </w:t>
      </w:r>
    </w:p>
    <w:p>
      <w:pPr>
        <w:pStyle w:val="Tekstpodstawowy2"/>
        <w:rPr/>
      </w:pPr>
      <w:r>
        <w:rPr/>
        <w:br/>
      </w: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 PCPR ma siedzibę w Kamieniu Pomorski przy ul. Kopernika 26.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Obszar działania PCPR w Kamieniu Pomorskim obejmuje teren Powiatu Kamieńskiego. </w:t>
      </w:r>
    </w:p>
    <w:p>
      <w:pPr>
        <w:pStyle w:val="Tekstpodstawowy2"/>
        <w:rPr/>
      </w:pPr>
      <w:r>
        <w:rPr/>
        <w:br/>
      </w: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PCPR jest jednostką organizacyjną podporządkowaną bezpośrednio Zarządowi Powiatu, wchodzącą w skład powiatowej administracji zespolonej.</w:t>
      </w:r>
    </w:p>
    <w:p>
      <w:pPr>
        <w:pStyle w:val="Tekstpodstawowy2"/>
        <w:rPr/>
      </w:pPr>
      <w:r>
        <w:rPr/>
        <w:t xml:space="preserve"> </w:t>
      </w:r>
      <w:r>
        <w:rPr/>
        <w:br/>
      </w: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1. PCPR jest jednostką budżetową sektora finansów publicznych, która pokrywa swoje wydatki bezpośrednio z budżetu, a pobrane dochody odprowadza na rachunek budżetu Powia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stka budżetowa prowadzi gospodarkę finansową według zasad określonych w ustawie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stawą gospodarki finansowej jednostki budżetowej jest plan dochodów </w:t>
        <w:br/>
        <w:t>i wydatków, zwany planem finansowym jednostki budżetowej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spacing w:lineRule="auto" w:line="240"/>
        <w:jc w:val="center"/>
        <w:rPr/>
      </w:pPr>
      <w:r>
        <w:rPr/>
        <w:t>ROZDZIAŁ II</w:t>
      </w:r>
    </w:p>
    <w:p>
      <w:pPr>
        <w:pStyle w:val="TextBodyInden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Zakres działania</w:t>
      </w:r>
    </w:p>
    <w:p>
      <w:pPr>
        <w:pStyle w:val="Normal"/>
        <w:jc w:val="both"/>
        <w:rPr/>
      </w:pPr>
      <w:r>
        <w:rPr/>
        <w:br/>
      </w: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PCPR realizuje zadania określone ustawą o pomocy społecznej i przepisami wydanymi na jej podstawie, jak również określone ustawą o rehabilitacji zawodowej </w:t>
        <w:br/>
        <w:t xml:space="preserve">i społecznej oraz zatrudnianiu osób niepełnosprawnych, a w szczególności </w:t>
        <w:br/>
        <w:t>do zadań PCPR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i realizacja powiatowej strategii rozwiązywania problemów społecznych, ze szczególnym uwzględnieniem programów pomocy społecznej, wspierania osób niepełnosprawnych i innych, których celem jest integracja osób i rodzin z grup szczególnego ryzyka - po konsultacji z właściwymi terytorialnie gmin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wadzenie specjalistycznego poradnic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owanie opieki w rodzinach zastępczych, udzielanie pomocy pieniężnej na częściowe pokrycie kosztów utrzymania umieszczonych w nich dzieci </w:t>
        <w:br/>
        <w:t>oraz wypłacanie wynagrodzenia z tytułu pozostawania w gotowości przyjęcia dziecka albo świadczonej opieki i wychowanie niespokrewnionym z dzieckiem zawodowym rodzinom zastępcz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ewnienie opieki i wychowania dzieciom całkowicie lub częściowo pozbawionym opieki rodziców, w szczególności przez organizowanie </w:t>
        <w:br/>
        <w:t>i prowadzenie placówek opiekuńczo-wychowawczych, dla dzieci i młodzież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krywanie kosztów utrzymania dzieci z terenu powiatu, umieszczonych </w:t>
        <w:br/>
        <w:t>w placówkach opiekuńczo-wychowawczych i w rodzinach zastępczych, również na terenie innego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znawanie pomocy pieniężnej na usamodzielnienie oraz na kontynuowanie nauki osobom opuszczającym placówki opiekuńczo-wychowawcze typu rodzinnego i socjalizacyjnego, domy pomocy społecznej dla dzieci i młodzieży niepełnosprawnych intelektualnie, domy dla matek z małoletnimi dziećmi </w:t>
        <w:br/>
        <w:t>i kobiet w ciąży, rodziny zastępcze oraz schroniska dla nieletnich, zakłady poprawcze, specjalne ośrodki szkolno-wychowawcze lub młodzieżowe ośrodki wych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oc w integracji ze środowiskiem osób mających trudności </w:t>
        <w:br/>
        <w:t xml:space="preserve">w przystosowaniu się do życia, młodzieży opuszczającej placówki opiekuńczo-wychowawcze typu rodzinnego i socjalizacyjnego, domy pomocy społecznej dla dzieci i młodzieży niepełnosprawnych intelektualnie, domy dla matek </w:t>
        <w:br/>
        <w:t xml:space="preserve">z małoletnimi dziećmi i kobiet w ciąży, rodziny zastępcze oraz schroniska </w:t>
        <w:br/>
        <w:t>dla nieletnich, zakłady poprawcze, specjalne ośrodki szkolno-wychowawcze lub młodzieżowe ośrodki wychowawcze, mających braki w przystosowaniu si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osobom mającym trudności w integracji ze środowiskiem, które otrzymały status uchodź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oc osobom mającym trudności w przystosowaniu się do życia </w:t>
        <w:br/>
        <w:t>po zwolnieniu z zakładu kar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i rozwój infrastruktury domów pomocy społecznej o zasięgu ponadgminnym oraz umieszczanie w nich skierowanych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rFonts w:cs="Tahoma" w:ascii="Tahoma" w:hAnsi="Tahoma"/>
        </w:rPr>
        <w:t xml:space="preserve">podejmowanie innych działań wynikających z rozeznanych potrzeb, </w:t>
        <w:br/>
        <w:t>w tym tworzenie  i realizacja programów osło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sprawozdawczości oraz przekazywanie jej właściwemu wojewodzie, również w wersji elektronicznej, z zastosowaniem systemu informaty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bilansu potrzeb powiatu w zakresie pomocy społe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moc uchodźcom w zakresie indywidualnego programu integracji </w:t>
        <w:br/>
        <w:t xml:space="preserve">oraz opłacanie za te osoby składek na ubezpieczenie zdrowotne określonych </w:t>
        <w:br/>
        <w:t>w przepisach o powszechnym ubezpieczeniu w Narodowym Funduszu Zdrow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zadań wynikających z rządowych programów pomocy społecznej, mających na celu ochronę poziomu życia osób, rodzin i grup społecznych </w:t>
        <w:br/>
        <w:t>oraz rozwój specjalistycznego wspar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cowanie i realizacja, zgodnych ze strategią rozwoju województwa, powiatowych programów działań na rzecz osób niepełnosprawnych </w:t>
        <w:br/>
        <w:t>w zakresie:</w:t>
      </w:r>
    </w:p>
    <w:p>
      <w:pPr>
        <w:pStyle w:val="Normal"/>
        <w:tabs>
          <w:tab w:val="clear" w:pos="708"/>
          <w:tab w:val="left" w:pos="1620" w:leader="none"/>
        </w:tabs>
        <w:ind w:left="162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rehabilitacji społecznej,</w:t>
      </w:r>
    </w:p>
    <w:p>
      <w:pPr>
        <w:pStyle w:val="Normal"/>
        <w:tabs>
          <w:tab w:val="clear" w:pos="708"/>
          <w:tab w:val="left" w:pos="1620" w:leader="none"/>
        </w:tabs>
        <w:ind w:left="162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rehabilitacji zawodowej i zatrudniania,</w:t>
      </w:r>
    </w:p>
    <w:p>
      <w:pPr>
        <w:pStyle w:val="Normal"/>
        <w:tabs>
          <w:tab w:val="clear" w:pos="708"/>
          <w:tab w:val="left" w:pos="1620" w:leader="none"/>
        </w:tabs>
        <w:ind w:left="1620" w:hanging="9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rzestrzegania praw osób niepełnospraw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ziałań zmierzających do ograniczenia skutków niepełnospraw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cowywanie i przedstawianie planów, zadań i informacji z prowadzonej działalności oraz ich udostępnianie na potrzeby samorządu powiatowego </w:t>
        <w:br/>
        <w:t>i  wojewódz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pozarządowymi i fundacjami działającymi na rzecz osób niepełnosprawnych w zakresie rehabilitacji społecznej tych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inansowanie i dofinansowanie ze środków Państwowego Funduszu Rehabilitacji Osób Niepełnosprawnych niepełnosprawnych mieszkańców Powiatu Kamieńskiego w ramach przewidzianych przepisów pra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a innych zadań Powiatu Kamieńskiego przewidzianych w odrębnych ustawach i przypisanych PCPR oraz wynikających z uchwał Rady Powiatu </w:t>
        <w:br/>
        <w:t xml:space="preserve">w Kamieniu Pomorskim. </w:t>
      </w:r>
    </w:p>
    <w:p>
      <w:pPr>
        <w:pStyle w:val="Normal"/>
        <w:jc w:val="both"/>
        <w:rPr/>
      </w:pPr>
      <w:r>
        <w:rPr/>
        <w:br/>
      </w:r>
      <w:r>
        <w:rPr>
          <w:rFonts w:cs="Tahoma" w:ascii="Tahoma" w:hAnsi="Tahoma"/>
          <w:b/>
          <w:bCs/>
        </w:rPr>
        <w:t>§ 7.</w:t>
      </w:r>
      <w:r>
        <w:rPr>
          <w:rFonts w:cs="Tahoma" w:ascii="Tahoma" w:hAnsi="Tahoma"/>
        </w:rPr>
        <w:t xml:space="preserve"> Przy realizacji swych zadań PCPR współpracuje z organami administracji rządowej i samorządowej, organizacjami społecznymi, kościołami i związkami wyznaniowymi, fundacjami, stowarzyszeniami, pracodawcami oraz osobami prawnymi i fizycznymi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br/>
        <w:t xml:space="preserve">ROZDZIAŁ III </w:t>
      </w:r>
      <w:r>
        <w:rPr>
          <w:rFonts w:cs="Tahoma" w:ascii="Tahoma" w:hAnsi="Tahoma"/>
          <w:b/>
          <w:bCs/>
        </w:rPr>
        <w:br/>
        <w:t xml:space="preserve">Struktura organizacyjn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.</w:t>
      </w:r>
      <w:r>
        <w:rPr>
          <w:rFonts w:cs="Tahoma" w:ascii="Tahoma" w:hAnsi="Tahoma"/>
        </w:rPr>
        <w:t xml:space="preserve"> Organizację i zasady funkcjonowania PCPR określa Regulamin Organizacyjny </w:t>
        <w:br/>
        <w:t>Powiatowego Centrum Pomocy Rodzinie - uchwalony przez Zarząd Powiatu</w:t>
        <w:br/>
        <w:t>w Kamieniu Pomorskim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br/>
        <w:t>ROZDZIAŁ IV</w:t>
      </w:r>
      <w:r>
        <w:rPr>
          <w:rFonts w:cs="Tahoma" w:ascii="Tahoma" w:hAnsi="Tahoma"/>
          <w:b/>
          <w:bCs/>
        </w:rPr>
        <w:br/>
        <w:t>Przepisy końcowe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9.</w:t>
      </w:r>
      <w:r>
        <w:rPr>
          <w:rFonts w:cs="Tahoma" w:ascii="Tahoma" w:hAnsi="Tahoma"/>
        </w:rPr>
        <w:t xml:space="preserve"> Zmiany treści Statutu Powiatowego Centrum Pomocy Rodzinie w Kamieniu Pomorskim mogą być dokonywane w trybie właściwym dla jego uchwalenia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02:00Z</dcterms:created>
  <dc:creator>Ministerstwo Polityki Społecznej</dc:creator>
  <dc:description/>
  <dc:language>en-US</dc:language>
  <cp:lastModifiedBy>Saletra</cp:lastModifiedBy>
  <cp:lastPrinted>2006-09-12T12:43:00Z</cp:lastPrinted>
  <dcterms:modified xsi:type="dcterms:W3CDTF">2006-10-27T08:49:00Z</dcterms:modified>
  <cp:revision>15</cp:revision>
  <dc:subject/>
  <dc:title>Uchwała Nr XXIX/230/2006</dc:title>
</cp:coreProperties>
</file>