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XXXIX/301/2006</w:t>
      </w:r>
    </w:p>
    <w:p>
      <w:pPr>
        <w:pStyle w:val="Subtitle"/>
        <w:rPr/>
      </w:pPr>
      <w:r>
        <w:rPr/>
        <w:t>Rady Powiatu w Kamieniu Pomorskim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października 2006 roku</w:t>
      </w:r>
    </w:p>
    <w:p>
      <w:pPr>
        <w:pStyle w:val="TextBody"/>
        <w:rPr/>
      </w:pPr>
      <w:r>
        <w:rPr/>
        <w:t>w sprawie nadania Statutu Powiatowemu Urzędowi Pracy w Kamieniu Pomorskim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 xml:space="preserve">Na podstawie art. 238 ust. 3 w związku z art. 20 ust. 2 i art. 21 ust. 1 pkt 2 ustawy </w:t>
        <w:br/>
        <w:t xml:space="preserve">z dnia 30 czerwca 2005 roku o finansach publicznych (Dz.U. Nr 249 poz. 2104, </w:t>
        <w:br/>
        <w:t xml:space="preserve">Nr 169 poz. 1420; z 2006 r. Nr 45 poz. 319, Nr 104 poz. 708) oraz art. 12 pkt 11 ustawy z dnia 5 czerwca 1998 roku o samorządzie powiatowym ( Dz. U. z 2001 r. </w:t>
        <w:br/>
        <w:t xml:space="preserve">Nr 142 poz. 1592; z 2002 r. Nr 23 poz. 220, Nr 62 poz. 558, Nr 113 poz. 984, Nr 153 poz. 1271, Nr 200 poz. 1688, Nr 214 poz. 1806; z 2003 r. Nr 162 poz. 1568; </w:t>
        <w:br/>
        <w:t>z 2004 r. Nr 102 poz. 1055)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right" w:pos="2540" w:leader="none"/>
          <w:tab w:val="left" w:pos="2722" w:leader="none"/>
          <w:tab w:val="left" w:pos="5100" w:leader="none"/>
        </w:tabs>
        <w:spacing w:before="0" w:after="0"/>
        <w:rPr>
          <w:bCs/>
        </w:rPr>
      </w:pPr>
      <w:r>
        <w:rPr>
          <w:bCs/>
        </w:rPr>
        <w:t>Rada Powiatu uchwala, co następuje: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autoSpaceDE w:val="false"/>
        <w:ind w:firstLine="1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>§ 1.</w:t>
      </w:r>
      <w:r>
        <w:rPr>
          <w:rFonts w:cs="Tahoma" w:ascii="Tahoma" w:hAnsi="Tahoma"/>
        </w:rPr>
        <w:t xml:space="preserve"> Nadaje się Statut Powiatowemu Urzędowi Pracy w Kamieniu Pomorskim, </w:t>
        <w:br/>
        <w:t>w brzmieniu, jak załącznik do niniejszej uchwały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Tahoma" w:ascii="Tahoma" w:hAnsi="Tahoma"/>
          <w:b/>
        </w:rPr>
        <w:t>§ 2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Tahoma" w:ascii="Tahoma" w:hAnsi="Tahoma"/>
          <w:b/>
        </w:rPr>
        <w:t>§ 3.</w:t>
      </w:r>
      <w:r>
        <w:rPr>
          <w:rFonts w:cs="Tahoma" w:ascii="Tahoma" w:hAnsi="Tahoma"/>
        </w:rPr>
        <w:t> Uchwała wchodzi w życie z dniem podjęcia.</w:t>
      </w:r>
    </w:p>
    <w:p>
      <w:pPr>
        <w:pStyle w:val="Normal"/>
        <w:autoSpaceDE w:val="false"/>
        <w:spacing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 xml:space="preserve">Przewodniczący Rady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>Roman Dorniak</w:t>
      </w:r>
    </w:p>
    <w:p>
      <w:pPr>
        <w:pStyle w:val="Heading1"/>
        <w:autoSpaceDE w:val="true"/>
        <w:spacing w:before="0" w:after="0"/>
        <w:rPr>
          <w:rFonts w:ascii="Tahoma" w:hAnsi="Tahoma" w:cs="Tahoma"/>
          <w:b w:val="false"/>
          <w:b w:val="false"/>
          <w:bCs/>
        </w:rPr>
      </w:pPr>
      <w:r>
        <w:rPr>
          <w:rFonts w:cs="Tahoma"/>
          <w:b w:val="false"/>
          <w:bCs/>
        </w:rPr>
      </w:r>
    </w:p>
    <w:p>
      <w:pPr>
        <w:pStyle w:val="Heading1"/>
        <w:autoSpaceDE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autoSpaceDE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autoSpaceDE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autoSpaceDE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autoSpaceDE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autoSpaceDE w:val="true"/>
        <w:spacing w:before="0" w:after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autoSpaceDE w:val="true"/>
        <w:spacing w:before="0" w:after="0"/>
        <w:jc w:val="left"/>
        <w:rPr>
          <w:rFonts w:ascii="Times New Roman" w:hAnsi="Times New Roman" w:cs="Arial"/>
          <w:b w:val="false"/>
          <w:b w:val="false"/>
        </w:rPr>
      </w:pPr>
      <w:r>
        <w:rPr>
          <w:rFonts w:cs="Arial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autoSpaceDE w:val="true"/>
        <w:spacing w:before="0" w:after="0"/>
        <w:rPr/>
      </w:pPr>
      <w:r>
        <w:rPr>
          <w:bCs/>
        </w:rPr>
        <w:t>UZASADNIENI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Uchwały Nr XXXIX/301/2006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października 2006 roku</w:t>
      </w:r>
    </w:p>
    <w:p>
      <w:pPr>
        <w:pStyle w:val="TextBody"/>
        <w:rPr/>
      </w:pPr>
      <w:r>
        <w:rPr/>
        <w:t>w sprawie nadania Statutu Powiatowemu Urzędowi Pracy w Kamieniu Pomorski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Ustawa z dnia 30 czerwca 2005 roku o finansach publicznych w art. 20 ust. 2 wprowadziła generalny nakaz działania jednostki budżetowej na podstawie statutu, którego treść ma być zgodna z przepisami powyższej ustawy. Obowiązek ów dotyczy wszystkich jednostek budżetowych, również samorządowych, niezależnie od trybu, </w:t>
        <w:br/>
        <w:t>w jakim zostały utworzone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238 ust. 3 Rada Powiatu nadaje statut jednostce budżetowej nie posiadającej statutu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powyższym istnieje konieczność podjęcia w/w uchwały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Uchwały Nr XXXIX/301/2006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Rady Powiatu w Kamieniu Pomorskim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dnia 26 października 2006 roku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ATUT</w:t>
      </w:r>
    </w:p>
    <w:p>
      <w:pPr>
        <w:pStyle w:val="Heading1"/>
        <w:autoSpaceDE w:val="true"/>
        <w:spacing w:before="0" w:after="0"/>
        <w:rPr>
          <w:bCs/>
        </w:rPr>
      </w:pPr>
      <w:r>
        <w:rPr>
          <w:bCs/>
        </w:rPr>
        <w:t>POWIATOWEGO URZĘDU PRACY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KAMIENIU POMORSKIM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OZDZIAŁ I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ogóln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Powiatowy Urząd Pracy w Kamieniu Pomorskim jest jednostką organizacyjną powiatu wchodzącą w skład powiatowej administracji zespolonej, wykonującą zadania samorządu powiatowego wynikające z przepisów praw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Powiatowe Urząd Pracy działa na podstawie niżej wymienionych przepisów praw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540"/>
        <w:jc w:val="both"/>
        <w:rPr/>
      </w:pPr>
      <w:r>
        <w:rPr>
          <w:rFonts w:cs="Tahoma" w:ascii="Tahoma" w:hAnsi="Tahoma"/>
        </w:rPr>
        <w:t>ustawy z dnia 20 kwietnia 2004 r. o promocji zatrudnienia i instytucjach rynku pracy (Dz. U. Nr 99, poz. 1001 z późn. zm.),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24 lipca 1998 r. o zmianie niektórych ustaw określających kompetencje  organów administracji publicznej – w związku z reformą ustrojową państwa (Dz. U. Nr 106, poz. 668 z późn. zm.),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rFonts w:cs="Tahoma" w:ascii="Tahoma" w:hAnsi="Tahoma"/>
        </w:rPr>
        <w:t>ustawy z dnia 13 października 1998 r. Przepisy wprowadzające ustawy reformujące administrację publiczną (Dz. U. Nr 133, poz. 872 z poźn. zm.),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27 sierpnia 1997 r. o rehabilitacji zawodowej i społecznej oraz zatrudnieniu osób niepełnosprawnych  (Dz.U.Nr 123, poz. 776 z poźn. zm.),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wy z dnia 5 czerwca 1998 r. o samorządzie powiatowym (Dz. U. z 2001r.     Nr 142, poz. 1592 z poźn. zm.), 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22 marca 1990 r. o pracownikach samorządowych (Dz. U. 2001r. Nr 142, poz. 1593 z późn, zm.),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porządzenia Ministra Pracy i Polityki Społecznej z dnia 30 grudnia 1998 r. </w:t>
        <w:br/>
        <w:t xml:space="preserve">w sprawie dostosowania organizacji i obszaru działania wojewódzkich </w:t>
        <w:br/>
        <w:t xml:space="preserve">i rejonowych urzędów pracy do organizacji administracji publicznej (Dz. U. </w:t>
        <w:br/>
        <w:t>Nr 166, poz. 1247),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13 października 1998r. o systemie ubezpieczeń społecznych       (Dz. U. Nr 137, poz. 887 z późn. zm.),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27 sierpnia 2004r. o świadczeniach opieki zdrowotnej finansowej ze środków publicznych (Dz. U. Nr 210, poz. 2135 z późn. zm.)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rFonts w:cs="Tahoma" w:ascii="Tahoma" w:hAnsi="Tahoma"/>
        </w:rPr>
        <w:t>ustawy z dnia 29 stycznia 2004 r. Prawo zamówień publicznych (Dz. U. Nr 19   poz. 177 z późn. zm.)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30 czerwca 2005r.r. o finansach publicznych (Dz. U.  Nr 249 poz. 2104 z późn. zm.)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29 września 1994 r. o rachunkowości (Dz. U. z 2002 r. Nr 76      poz. 694 z późn. zm.),</w:t>
      </w:r>
    </w:p>
    <w:p>
      <w:pPr>
        <w:pStyle w:val="Normal"/>
        <w:numPr>
          <w:ilvl w:val="0"/>
          <w:numId w:val="3"/>
        </w:numPr>
        <w:ind w:left="720" w:hanging="540"/>
        <w:rPr>
          <w:rFonts w:ascii="Tahoma" w:hAnsi="Tahoma" w:cs="Tahoma"/>
        </w:rPr>
      </w:pPr>
      <w:r>
        <w:rPr>
          <w:rFonts w:cs="Tahoma" w:ascii="Tahoma" w:hAnsi="Tahoma"/>
        </w:rPr>
        <w:t>a tak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statutu Powiatowego Urzędu Pracy w Kamieniu Pomorski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Regulaminu Organizacyjnego Powiatowego Urzędu Pracy w Kamieniu Pomorski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któw prawnych wydanych przez Zarząd Powiatu Kamieńskiego </w:t>
        <w:br/>
        <w:t>oraz Dyrektora Powiatowego Urzędu Pracy w Kamieniu Pomorskim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</w:rPr>
        <w:t xml:space="preserve">§ 3. </w:t>
      </w:r>
      <w:r>
        <w:rPr>
          <w:rFonts w:cs="Tahoma" w:ascii="Tahoma" w:hAnsi="Tahoma"/>
          <w:color w:val="000000"/>
        </w:rPr>
        <w:t xml:space="preserve">Siedzibą Powiatowego Urzędu Pracy jest miasto Kamień Pomorski, a </w:t>
      </w:r>
      <w:r>
        <w:rPr>
          <w:rFonts w:cs="Tahoma" w:ascii="Tahoma" w:hAnsi="Tahoma"/>
        </w:rPr>
        <w:t>obszarem działania są miasta i gminy Dziwnów, Golczewo, Kamień Pomorski, Międzyzdroje, Wolin i gmina Świerzno.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ZDZIAŁ II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Zadania Powiatowego Urzędu Pracy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</w:rPr>
        <w:t>§ 4.</w:t>
      </w:r>
      <w:r>
        <w:rPr>
          <w:rFonts w:cs="Tahoma" w:ascii="Tahoma" w:hAnsi="Tahoma"/>
          <w:color w:val="000000"/>
        </w:rPr>
        <w:t xml:space="preserve"> Powiatowy Urząd Pracy realizuje zadania samorządu powiatu w zakresie polityki rynku pracy, do których należ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pracowanie i realizacja programu promocji zatrudnienia oraz aktywizacji lokalnego rynku pracy stanowiącego część powiatowej strategii rozwiązywania problemów społecznych, o której mowa w odrębnych przepis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ozyskiwanie i gospodarowanie środkami finansowymi na realizację zadań </w:t>
        <w:br/>
        <w:t>z zakresu aktywizacji lokalnego rynku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udzielanie pomocy bezrobotnym i poszukującym pracy w znalezieniu pracy, </w:t>
        <w:br/>
        <w:t xml:space="preserve">a także pracodawcom w pozyskaniu pracowników przez pośrednictwo pracy </w:t>
        <w:br/>
        <w:t>i poradnictwo zaw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jestrowanie bezrobotnych i poszukujących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icjowanie i wdrażanie instrumentów rynku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icjowanie, organizowanie i finansowanie usług i instrumentów rynku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icjowanie i wspieranie tworzenia klubów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icjowanie, organizowanie i finansowanie projektów lokalnych i innych działań na rzecz aktywizacji bezrob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pracowywanie analiz i sprawozdań, w tym prowadzenie monitoringu zawodów deficytowych i nadwyżkowych, oraz dokonywanie ocen dotyczących rynku pracy na potrzeby powiatowej rady zatrudnienia oraz organów zatru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icjowanie i realizowanie przedsięwzięć mających na celu rozwiązanie </w:t>
        <w:br/>
        <w:t>lub złagodzenie problemów związanych z planowanymi zwolnieniami grup pracowników z przyczyn dotyczących zakładu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spółdziałanie z powiatowymi radami zatrudnienia w zakresie promocji zatrudnienia oraz wykorzystania środków Funduszu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spółpraca z gminami w zakresie upowszechniania ofert pracy, upowszechniania informacji o usługach poradnictwa zawodowego i szkoleniach, organizacji robót publicznych oraz zatrudnienia socjalnego na podstawie odrębnych przepis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yznawanie i wypłacanie zasiłków oraz innych świadczeń z tytułu bezroboc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color w:val="000000"/>
        </w:rPr>
        <w:t>wydawanie decyzji o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znaniu lub odmowie uznania danej osoby za bezrobotną oraz utracie statusu bezrobotnego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rzyznaniu, odmowie przyznania, wstrzymaniu lub wznowieniu wypłaty oraz utracie lub pozbawieniu prawa do zasiłku, dodatku szkoleniowego, stypendium i innych finansowanych z Funduszu Pracy świadczeń nie wynikających </w:t>
        <w:br/>
        <w:t>z zawartych umów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bowiązku zwrotu nienależnie pobranego zasiłku, dodatku szkoleniowego, stypendium, innych nienależnie pobranych świadczeń lub kosztów szkolenia finansowanych z Funduszu Pracy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droczeniu terminu spłaty, rozłożeniu na raty lub umorzeniu części </w:t>
        <w:br/>
        <w:t xml:space="preserve">albo całości nienależnie pobranego świadczenia udzielonego z Funduszu Pracy oraz należności z tytułu zwrotu refundacji lub przyznanych jednorazowo środków, o których mowa w art. 46 ustawy z dnia 20 kwietnia 2004 r. </w:t>
        <w:br/>
        <w:t xml:space="preserve">o promocji zatrudnienia i instytucjach rynku pracy (Dz.U.Nr 99 poz. 1001 </w:t>
        <w:br/>
        <w:t>z późniejszymi zmianami 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realizowanie zadań wynikających z koordynacji systemów zabezpieczenia społecznego państw, o których mowa w art. 1 ust. 3 pkt 2 lit. a i b wyżej cytowanej ustawy o promocji zatrudnienia i instytucjach rynku pracy, w zakresie świadczeń dla bezrobotnych, w tym realizowanie decyzji, o których mowa </w:t>
        <w:br/>
        <w:t>w art. 8 ust. 1 pkt 8 lit. c tej samej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realizowanie zadań wynikających z prawa swobodnego przepływu pracowników między państwami, o których mowa w art. 1 ust. 3 pkt 2 lit. a i b ustawy </w:t>
        <w:br/>
        <w:t xml:space="preserve">o promocji zatrudnienia(…) , w szczególności realizowanie zadań z zakresu udziału w sieci EURES, w tym świadczenie usług EURES we współpracy </w:t>
        <w:br/>
        <w:t>z ministrem właściwym do spraw pracy, samorządem województwa, związkami zawodowymi i organizacjami pracodaw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badanie i analizowanie sytuacji na lokalnym rynku pracy w związku </w:t>
        <w:br/>
        <w:t>z postępowaniem o wydanie zezwolenia na pracę cudzoziemc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color w:val="000000"/>
        </w:rPr>
        <w:t>organizowanie i finansowanie szkoleń pracowników Powiatowego Urzędu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pracowywanie i realizowanie indywidualnych planów działania.</w:t>
      </w:r>
    </w:p>
    <w:p>
      <w:pPr>
        <w:pStyle w:val="Normal"/>
        <w:ind w:hanging="48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OZDZIAŁ III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acja Powiatowego Urzędu Pracy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5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</w:rPr>
        <w:t>1. Starosta Powiatu Kamieńskiego powołuje Dyrektora Powiatowego Urzędu Pracy w Kamieniu Pomorskim wyłonionego w drodze konkursu oraz odwołuje Dyrektora Powiatowego Urzędu Pracy po uzyskaniu zgody Powiatowej Rady Zatrudnienia wyrażonej większością co najmniej 2/3 składu Rady. Zgoda Powiatowej Rady Zatrudnienia nie jest wymagana w przypadkach, o których mowa w art. 52 i 53 Kodeksu pra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Organem właściwym do dokonywania czynności z zakresu prawa pracy w stosunku do Dyrektora Powiatowego Urzędu Pracy w Kamieniu Pomorskim jest Starosta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stępcę Dyrektora Powiatowego Urzędu Pracy powołuje i odwołuje Dyrektor Powiatowego Urzędu Pra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Starosta może, w formie pisemnej, upoważnić Dyrektora Powiatowego Urzędu Pracy lub na jego wniosek innych pracowników Urzędu do załatwiania w imieniu Starosty spraw, w tym do wydawania decyzji, postanowień oraz zaświadczeń trybie przepisów o postępowaniu administracyjny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>1. Działalnością Powiatowego Urzędu Pracy kieruje – zgodnie z zasadą jednoosobowego kierownictwa – Dyrektor Powiatowego Urzędu Pracy przy pomocy swojego Zastępcy oraz kierowników komórek organizacyj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yrektor Powiatowego Urzędu Pracy ponosi odpowiedzialność przed Starost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yrektor Powiatowego Urzędu Pracy zarządza powierzonym mu mieniem, zapewnia jego ochronę i należyte wykorzysta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Podczas nieobecności Dyrektora Powiatowego Urzędu Pracy, kierownictwo nad Powiatowym Urzędem Pracy sprawuje Zastępca Dyrektora. Zakres zastępstwa obejmuje wszystkie zadania i kompetencje określone w zakresie czynności zastępcy Dyrektor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8.</w:t>
      </w:r>
      <w:r>
        <w:rPr>
          <w:rFonts w:cs="Tahoma" w:ascii="Tahoma" w:hAnsi="Tahoma"/>
        </w:rPr>
        <w:t xml:space="preserve"> Powiatowy Urząd Pracy jest pracodawcą w rozumieniu przepisów prawa pra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9. </w:t>
      </w:r>
      <w:r>
        <w:rPr>
          <w:rFonts w:cs="Tahoma" w:ascii="Tahoma" w:hAnsi="Tahoma"/>
        </w:rPr>
        <w:t>Szczegółową organizację, zasady działania oraz strukturę organizacyjną Powiatowego Urzędu Pracy w Kamieniu Pomorskim określa Regulamin Organizacyjny Powiatowego Urzędu Pracy w Kamieniu Pomorskim zatwierdzony Uchwałą Zarządu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0. </w:t>
      </w:r>
      <w:r>
        <w:rPr>
          <w:rFonts w:cs="Tahoma" w:ascii="Tahoma" w:hAnsi="Tahoma"/>
        </w:rPr>
        <w:t xml:space="preserve">1. Pracownicy Powiatowego Urzędu Pracy w Kamieniu Pomorskim </w:t>
        <w:br/>
        <w:t>są pracownikami zatrudnionymi na podstawie przepisów Kodeksu pra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Zasady zatrudnienia i wynagradzania pracowników Powiatowego Urzędu Pracy </w:t>
        <w:br/>
        <w:t xml:space="preserve">w Kamieniu Pomorskim określa Regulamin Pracy Powiatowego Urzędu Pracy </w:t>
        <w:br/>
        <w:t>w Kamieniu Pomorskim oraz Regulamin Wynagrodzenia Pracowników Powiatowego Urzędu Pracy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OZDZIAŁ IV</w:t>
      </w:r>
    </w:p>
    <w:p>
      <w:pPr>
        <w:pStyle w:val="Heading1"/>
        <w:autoSpaceDE w:val="true"/>
        <w:spacing w:before="0" w:after="0"/>
        <w:rPr>
          <w:bCs/>
        </w:rPr>
      </w:pPr>
      <w:r>
        <w:rPr>
          <w:bCs/>
        </w:rPr>
        <w:t>Gospodarka finansowa Powiatowego Urzędu Pracy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1.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owiatowy Urząd Pracy jest jednostką budżetową sektora finansów publicznych, która pokrywa swoje wydatki bezpośrednio z budżetu, a pobrane dochody odprowadza na rachunek budżetu Powia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atowy Urząd Pracy prowadzi gospodarkę finansową według zasad określonych w ustawie o finansach publicznych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3. Podstawą gospodarki finansowej Powiatowego Urzędu Pracy jest plan dochodów </w:t>
        <w:br/>
        <w:t>i wydatków, zwany planem finansowym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OZDZIAŁ V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końcow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2.</w:t>
      </w:r>
      <w:r>
        <w:rPr>
          <w:rFonts w:cs="Tahoma" w:ascii="Tahoma" w:hAnsi="Tahoma"/>
        </w:rPr>
        <w:t xml:space="preserve"> Zmiany w Statucie Powiatowego Urzędu Pracy w Kamieniu Pomorskim dokonywane są uchwałą Rady Powiatu Kamieński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0"/>
      <w:jc w:val="center"/>
      <w:outlineLvl w:val="0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autoSpaceDE w:val="false"/>
      <w:spacing w:before="240" w:after="0"/>
      <w:jc w:val="both"/>
    </w:pPr>
    <w:rPr>
      <w:rFonts w:ascii="Tahoma" w:hAnsi="Tahoma" w:cs="Tahom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2540" w:leader="none"/>
        <w:tab w:val="left" w:pos="2722" w:leader="none"/>
        <w:tab w:val="left" w:pos="5100" w:leader="none"/>
      </w:tabs>
      <w:autoSpaceDE w:val="false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rFonts w:ascii="Tahoma" w:hAnsi="Tahoma" w:cs="Tahoma"/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rFonts w:ascii="Tahoma" w:hAnsi="Tahoma" w:cs="Tahom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0:35:00Z</dcterms:created>
  <dc:creator>PUP</dc:creator>
  <dc:description/>
  <dc:language>en-US</dc:language>
  <cp:lastModifiedBy>Saletra</cp:lastModifiedBy>
  <cp:lastPrinted>2006-09-19T14:20:00Z</cp:lastPrinted>
  <dcterms:modified xsi:type="dcterms:W3CDTF">2006-10-27T08:27:00Z</dcterms:modified>
  <cp:revision>15</cp:revision>
  <dc:subject/>
  <dc:title>UCHWAŁA Nr </dc:title>
</cp:coreProperties>
</file>