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VIII/293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1 sierpnia 2006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zmieniająca Uchwałę Nr XXXIII/253/2005 Rady Powiatu w Kamieniu Pomorskim z dnia 30 grudnia 2005 roku w sprawie uchwalenia budżetu Powiatu Kamieńskiego na 2006 rok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rPr/>
      </w:pPr>
      <w:r>
        <w:rPr/>
        <w:t xml:space="preserve">Na podstawie art. 12 pkt 5 ustawy z dnia 5 czerwca 1998 roku o samorządzie powiatowym (Dz. U. z 2001 r. Nr 142 poz. 1592; z 2002 r. Nr 23 poz. 220, Nr 62 poz. 558, </w:t>
        <w:br/>
        <w:t xml:space="preserve">Nr 113 poz. 984, Nr 153 poz. 1271, Nr 200 poz. 1688, Nr 214 poz. 1806; z 2003 r. Nr 162 poz. 1568; z 2004 r. Nr 102 poz. 1055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  <w:bCs/>
        </w:rPr>
        <w:t xml:space="preserve">W Uchwale Nr </w:t>
      </w:r>
      <w:r>
        <w:rPr>
          <w:rFonts w:cs="Tahoma" w:ascii="Tahoma" w:hAnsi="Tahoma"/>
        </w:rPr>
        <w:t>XXXIII/253/2005 Rady Powiatu w Kamieniu Pomorskim z dnia 30 grudnia 2005 roku w sprawie uchwalenia budżetu Powiatu Kamieńskiego na 2006 rok, § 13 pkt 1) otrzymuje brzmi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>1) zaciągania kredytów i pożyczek oraz emisji papierów wartościowych do wysokości 8 000 000 zł, przeznaczonych na pokrycie występującego w ciągu roku przejściowego deficytu budżetu, podlegających spłacie lub wykupowi w roku budżetowym.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Rady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</w:t>
      </w:r>
      <w:r>
        <w:rPr/>
        <w:t>Roman Dornia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VIII/293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31 sierpnia 2006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zmieniającej Uchwałę Nr XXXIII/253/2005 Rady Powiatu w Kamieniu Pomorskim z dnia 30 grudnia 2005 roku w sprawie uchwalenia budżetu Powiatu Kamieńskiego na 2006 rok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 xml:space="preserve">Upoważnienie Zarządu do zaciągania kredytów i pożyczek do kwoty 8 000 000 zł związane jest z realizacją inwestycji pn. „Modernizacja drogi powiatowej 41-124 (0100Z) Pobierowo-Wrzosowo na odcinku Wrzosowo - Strzeżewo” . Środki finansowe na pokrycie zobowiązań </w:t>
        <w:br/>
        <w:t>z tego tytułu są uruchamiane z Banku Gospodarstwa Krajowego, a spłata krótkoterminowej pożyczki zagwarantowana jest z Unii Europejskiej w ramach Zintegrowanego Programu Operacyjnego Rozwoju Regionalnego. Przedłużająca się procedura weryfikacji wniosków płatniczych powoduje konieczność zwiększenia kwoty bieżących kredytów i pożyczek Powiatu na pokrycie przejściowego deficytu w roku 2006.</w:t>
      </w:r>
    </w:p>
    <w:sectPr>
      <w:footerReference w:type="default" r:id="rId2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29:00Z</dcterms:created>
  <dc:creator>Donata Kuryłło</dc:creator>
  <dc:description/>
  <dc:language>en-US</dc:language>
  <cp:lastModifiedBy>Saletra</cp:lastModifiedBy>
  <cp:lastPrinted>2006-08-21T11:03:00Z</cp:lastPrinted>
  <dcterms:modified xsi:type="dcterms:W3CDTF">2006-09-01T10:36:00Z</dcterms:modified>
  <cp:revision>6</cp:revision>
  <dc:subject/>
  <dc:title>PROJEKT</dc:title>
</cp:coreProperties>
</file>