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VIII/292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ierp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Na podstawie art. 12 pkt 5 ustawy z dnia 5 czerwca 1998 roku o samorządzie powiatowym (Dz. U. z 2001 r. Nr 142 poz. 1592; z 2002 r. Nr 23 poz. 220, Nr 62 poz. 558, Nr 113 poz. 984, Nr 153 poz. 1271, Nr 200 poz. 1688, Nr 214 poz. 1806; z 2003 r. Nr 162 poz. 1568; z 2004 r. Nr 102 poz. 1055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1 174 36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>o kwotę 996 46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43 088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260 – Dotacje   otrzymane   z   funduszy   celowych   na   finansowanie                      lub dofinansowanie kosztów realizacji inwestycji i zakupów inwestycyjnych jednostek zaliczanych do sektora finansów publicznych - 720 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6299 – Środki na dofinansowanie własnych inwestycji gmin (związków gmin), powiatów (związków powiatów), samorządów województw, pozyskane z innych źródeł – 233 374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>– Szkoły zawodowe,             w § 2701 – Środki na dofinansowanie własnych zadań bieżących gmin (związków gmin), powiatów (związków powiatów), samorządów województw, pozyskane                 z innych źródeł</w:t>
      </w:r>
      <w:r>
        <w:rPr>
          <w:rFonts w:cs="Tahoma" w:ascii="Tahoma" w:hAnsi="Tahoma"/>
          <w:b/>
          <w:bCs/>
        </w:rPr>
        <w:t xml:space="preserve"> o kwotę 37 262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0960 – Otrzymane spadki, zapisy i darowizny w postaci pieniężnej </w:t>
      </w:r>
      <w:r>
        <w:rPr>
          <w:rFonts w:cs="Tahoma" w:ascii="Tahoma" w:hAnsi="Tahoma"/>
          <w:b/>
          <w:bCs/>
        </w:rPr>
        <w:t>o kwotę 45 0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§ 6260 – Dotacje otrzymane z funduszy celowych na finansowanie lub dofinansowanie kosztów realizacji inwestycji i zakupów inwestycyjnych jednostek sektora finansów publicznych </w:t>
      </w:r>
      <w:r>
        <w:rPr>
          <w:rFonts w:cs="Tahoma" w:ascii="Tahoma" w:hAnsi="Tahoma"/>
          <w:b/>
          <w:bCs/>
        </w:rPr>
        <w:t>o kwotę 95 639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1 229 36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-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>o kwotę 830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0 000 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65 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- 720 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6060 – Wydatki na zakupy inwestycyjne jednostek budżetowych – 15 000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 </w:t>
      </w:r>
      <w:r>
        <w:rPr>
          <w:rFonts w:cs="Tahoma" w:ascii="Tahoma" w:hAnsi="Tahoma"/>
          <w:b/>
          <w:bCs/>
        </w:rPr>
        <w:t xml:space="preserve">o kwotę 130 37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65 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65 372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       </w:t>
      </w:r>
      <w:r>
        <w:rPr>
          <w:rFonts w:cs="Tahoma" w:ascii="Tahoma" w:hAnsi="Tahoma"/>
          <w:b/>
          <w:bCs/>
        </w:rPr>
        <w:t>o kwotę 92 26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Cs/>
        </w:rPr>
        <w:t>- w § 4241 – Zakup pomocy naukowych, dydaktycznych i książek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- 37 262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0 – Wydatki inwestycyjne jednostek budżetowych – 55 0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45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0 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25 0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§ 6050 – Wydatki inwestycyjne jednostek budżetowych </w:t>
      </w:r>
      <w:r>
        <w:rPr>
          <w:rFonts w:cs="Tahoma" w:ascii="Tahoma" w:hAnsi="Tahoma"/>
          <w:b/>
          <w:bCs/>
        </w:rPr>
        <w:t>o kwotę 131 729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Zmniejsza się </w:t>
      </w:r>
      <w:r>
        <w:rPr>
          <w:rFonts w:cs="Tahoma" w:ascii="Tahoma" w:hAnsi="Tahoma"/>
          <w:b/>
          <w:bCs/>
        </w:rPr>
        <w:t xml:space="preserve">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          w § 6050 – Wydatki inwestycyjne jednostek budżetowych </w:t>
      </w:r>
      <w:r>
        <w:rPr>
          <w:rFonts w:cs="Tahoma" w:ascii="Tahoma" w:hAnsi="Tahoma"/>
          <w:b/>
          <w:bCs/>
        </w:rPr>
        <w:t>o kwotę 55 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Roman Dor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92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ierp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powiatu w dziale 600 rozdziale 60014 o kwotę 43 088 zł                          z otrzymanego zwrotu części odszkodowania wypłaconego na rzecz p. Piotra Sudoła                za zniszczenie samochodu na drodze powiatowej zgodnie z zawartą polisą ubezpieczeniową o odpowiedzialności cywilnej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powiatu w dziale 600 rozdziale 60014 o kwotę 720 000 zł                      na podstawie podpisanych umów dofinansowania inwestycji drogowych ze środków finansowych Funduszu Ochrony Gruntów Rolnych Województwa Zachodniopomorskiego, tj.:</w:t>
      </w:r>
    </w:p>
    <w:p>
      <w:pPr>
        <w:pStyle w:val="Tekstpodstawowy2"/>
        <w:ind w:left="108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Umowy nr 13/DRW-I/29/03/06 na dofinansowanie przebudowy drogi powiatowej               Nr 0025 Z, kl. Z, Jaroszewo – Popiele, o długości 1,47 km, szer. Jezdni 5,50 – rodzaj budowy B, oznaczonej ewidencyjnie jako obręb 0028 Szumiąca, nr działki 52, na kwotę 117 600 zł;</w:t>
      </w:r>
    </w:p>
    <w:p>
      <w:pPr>
        <w:pStyle w:val="Tekstpodstawowy2"/>
        <w:ind w:left="108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Umowy nr 4/DRW/I/30/03/06 na dofinansowanie przebudowy drogi powiatowej Nr 0011 Z, kl. Z, Gogolice – Zagórze, o długości 2,03 km, szer. jezdni 5,00 m – rodzaj budowy B, oznaczonej ewidencyjnie jako obręby:</w:t>
      </w:r>
    </w:p>
    <w:p>
      <w:pPr>
        <w:pStyle w:val="Tekstpodstawowy2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0026 Gogolice, nr działki 25,</w:t>
      </w:r>
    </w:p>
    <w:p>
      <w:pPr>
        <w:pStyle w:val="Tekstpodstawowy2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0036 Zagórze, nr działki 62,</w:t>
      </w:r>
    </w:p>
    <w:p>
      <w:pPr>
        <w:pStyle w:val="Tekstpodstawowy2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kwotę 162 400 zł;</w:t>
      </w:r>
    </w:p>
    <w:p>
      <w:pPr>
        <w:pStyle w:val="Tekstpodstawowy2"/>
        <w:ind w:left="108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Umowy nr 12/DRW-I/28/03/06 na dofinansowanie przebudowy drogi powiatowej               Nr 0100 Z, kl. Z, Wrzosowo – Strzeżewo, o długości 5,05 km, szer. Jezdni 6,00 m – rodzaj budowy B, oznaczonej ewidencyjnie jako obręby:</w:t>
      </w:r>
    </w:p>
    <w:p>
      <w:pPr>
        <w:pStyle w:val="Tekstpodstawowy2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0001 Wrzosowo, nr działki 175,</w:t>
      </w:r>
    </w:p>
    <w:p>
      <w:pPr>
        <w:pStyle w:val="Tekstpodstawowy2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0006 Chrząstowo, nr działki 40,</w:t>
      </w:r>
    </w:p>
    <w:p>
      <w:pPr>
        <w:pStyle w:val="Tekstpodstawowy2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0004 Strzeżewo, nr działki 129/1,</w:t>
      </w:r>
    </w:p>
    <w:p>
      <w:pPr>
        <w:pStyle w:val="Tekstpodstawowy2"/>
        <w:ind w:left="10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kwotę 440 000 zł.</w:t>
      </w:r>
    </w:p>
    <w:p>
      <w:pPr>
        <w:pStyle w:val="Tekstpodstawowy2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zgodnie z przeznaczeniem dotacji na inwestycje drogowe Powiatu Kamieńskiego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powiatu w dziale 600 rozdziale 60014 o kwotę 233 374 zł w związku z  realizacją projektu nr Z/2.32/III/3.1/169/04 „Budowa chodnika w miejscowości Kłęby wzdłuż drogi powiatowej 41-181 (0039Z)” w ramach Zintegrowanego Programu Operacyjnego Rozwoju Regionalnego. Wymieniona kwota pochodzi z refundacji poniesionych wydatków na realizację w/w projektu otrzymanych z ZUW w Szczecinie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powiatu w dziale 801 rozdziale 80130 o kwotę 37 262 zł w związku            z podpisaniem umowy o udzielenie wsparcia nr PL2003/004-379/05.03_03_093 zawartej             z Polską Agencją Rozwoju Przedsiębiorczości w Warszawie, w ramach programu PHARE 2003 „Wsparcie na modernizację oferty edukacyjnej” na realizację przedsięwzięcia „Kształtowanie postaw przedsiębiorczych” w Zespole Szkół Ponadgimnazjalnych w Wolinie. Zwiększa się wydatki powiatu na zakup pomocy dydaktycznych dla ZSP w Wolinie o kwotę wsparcia z PARP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wniosek Dyrektora Domu Dziecka w Lubinie zwiększa się dochody powiatu w dziale 852 rozdziale 85201 o kwotę 45 000 zł w związku z otrzymaniem przez jednostkę darowizny. Zwiększa się wydatki zgodnie z przeznaczeniem darowizny na remont komina, ocieplenie budynku, remont niektórych pomieszczeń dla dzieci i zakup opału w jednostce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  <w:sz w:val="22"/>
          <w:szCs w:val="22"/>
        </w:rPr>
        <w:t>Zwiększa się dochody powiatu w dziale 854 rozdziale 85406 o kwotę 95 639 zł oraz wydatki w dziale 854 rozdziale 85406 o kwotę 131 729 zł w związku z realizacją „Programu wyrównywania różnic między regionami” w obszarze B – likwidacja barier w zakładach opieki zdrowotnej i placówkach edukacyjnych w zakresie umożliwienia osobom niepełnosprawnym poruszania się i komunikowania. Kwota 95 639 zł obejmuje środki zaplanowane z dotacji z PFRON, natomiast kwota 36 090 zł to wkład własny Powiatu Kamieńskiego (31 881 zł) oraz koszt przygotowania dokumentacji (4 209 zł). Wartość inwestycji objętej programem wynosi:</w:t>
      </w:r>
    </w:p>
    <w:p>
      <w:pPr>
        <w:pStyle w:val="Tekstpodstawowy2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dla Poradni Psychologiczno-Pedagogicznej w Wolinie - 40 759,74 zł, w tym: udział własny 25% - 10 190,74 zł, udział PFRON 75% - 30 569,00 zł;</w:t>
      </w:r>
    </w:p>
    <w:p>
      <w:pPr>
        <w:pStyle w:val="Tekstpodstawowy2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dla Poradni Psychologiczno-Pedagogicznej w Kamieniu Pomorskim – 86 760,02 zł, w tym: udział własny 25% -  21 690,00 zł, udział PFRON 75% - 65 070,00 zł.</w:t>
      </w:r>
    </w:p>
    <w:p>
      <w:pPr>
        <w:pStyle w:val="Tekstpodstawowy2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prac objętych programem będzie obejmował:</w:t>
      </w:r>
    </w:p>
    <w:p>
      <w:pPr>
        <w:pStyle w:val="Tekstpodstawowy2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w Poradni Psychologiczno-Pedagogicznej w Wolinie – sanitariat, korytarz-wejście, klatkę schodową, rampę zewnętrzną i furtę zewnętrzną z elementami ogrodzeniowymi;</w:t>
      </w:r>
    </w:p>
    <w:p>
      <w:pPr>
        <w:pStyle w:val="Tekstpodstawowy2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w Poradni Psychologiczno-Pedagogicznej w Kamieniu Pomorskim – schody wejściowe, podjazd dla niepełnosprawnych, drzwi wejściowe. 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sz w:val="22"/>
          <w:szCs w:val="22"/>
        </w:rPr>
        <w:t>W związku z brakiem możliwości dofinansowania przez Zachodniopomorski Urząd Wojewódzki inwestycji w jednostkach oświatowych Powiatu Kamieńskiego, inwestycja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– unowocześnienie standardów bazy oświatowej w Specjalnym Ośrodku Szkolno-Wychowawczym w Kamieniu Pomorskim - nie będzie realizowana. W związku z powyższym zaplanowane jako wkład własny środki z działu 854 rozdziale 85403 na kwotę 55 000 zł przesuwa się na dział 801 rozdział 80130 na realizację inwestycji – modernizacja sali gimnastycznej z zapleczem Zespołu Szkół Ponadgimnazjalnych w Kamieniu Pomorskim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powiatu w dziale 600 rozdziale 60014 o kwotę 110 000 zł na bieżące funkcjonowanie Zarządu Dróg Powiatowych w Kamieniu Pomorskim oraz doposażenie jednostki w sprzęt techniczny. Wydatki majątkowe na zakup sprzętu dla jednostki zaplanowane zostały na kwotę 15 000 zł. Natomiast w związku ze zwiększonym zakresem napraw dróg powiatowych oraz  zatrudnieniem w tym celu dodatkowych pracowników            w ramach robót publicznych zaistniała potrzeba zakupu materiałów oraz usług związanych   z realizacją zadań jednostki (95 000 zł)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powiatu w dziale 750 rozdziale 75075 o kwotę 130 372 zł                       na promocję Powiatu Kamieńskiego. Wymienione środki niezbędne są m.in.                            na organizowane Dni Powiatu Kamieńskiego oraz na przygotowanie Planu Rozwoju Lokalnego na lata 2007 - 2013. Wydatki na organizację Dni Powiatu Kamieńskiego mogą być częściowo dofinansowane ze środków Europejskiego Funduszu Rozwoju Regionalnego              w ramach Inicjatywy Wspólnotowej INTERREG III A. W tym zakresie złożony został wniosek do Zachodniopomorskiego Urzędu Marszałkowskiego. Realizacja dofinansowania będzie możliwa dopiero po wcześniejszym dokonaniu wydatków przez Powiat. W związku            z powyższym istnieje konieczność zabezpieczenia środków w budżecie Powiatu. Obowiązujący obecnie Plan Rozwoju Lokalnego opracowany został na lata 2004 - 2006.          W celu podejmowania kolejnych działań inwestycyjnych niezbędne jest przygotowanie nowego Planu Rozwoju Lokalnego dla Powiatu Kamieńskiego na kolejne lata.</w:t>
      </w:r>
    </w:p>
    <w:p>
      <w:pPr>
        <w:pStyle w:val="Tekstpodstawowy2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54:00Z</dcterms:created>
  <dc:creator>Donata Kuryłło</dc:creator>
  <dc:description/>
  <dc:language>en-US</dc:language>
  <cp:lastModifiedBy>Saletra</cp:lastModifiedBy>
  <cp:lastPrinted>2006-08-22T15:34:00Z</cp:lastPrinted>
  <dcterms:modified xsi:type="dcterms:W3CDTF">2006-09-01T10:27:00Z</dcterms:modified>
  <cp:revision>5</cp:revision>
  <dc:subject/>
  <dc:title>PROJEKT</dc:title>
</cp:coreProperties>
</file>