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Arial Unicode MS" w:cs="Tahoma"/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XVII/290/2006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Zarządu Powiatu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 xml:space="preserve">Na podstawie art. 229 pkt 4 ustawy z dnia 14 czerwca 1960 roku Kodeks postępowania administracyjnego (Dz.U. z 2000 r. Nr 98, poz. 1071, z 2001r. Nr 49, poz. 509; z 2002 r. Nr 153, poz.1271, Nr 169,poz.1387; z 2003 r.Nr130 poz. 1188, Nr 170, poz. 1660, z 2004 roku Nr 162, poz. 1692, z 2005 r. Dz.U. Nr 64, poz. 565, Nr 78, poz.682, Nr181, </w:t>
        <w:br/>
        <w:t>poz. 1524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>Postanawia uznać za bezzasadną skargę wniesioną przez Panią Renatę Łuczak - Arys na działalność Zarządu Powiatu w sprawie powierzenia pełnienia obowiązków Dyrektora Domu Dziecka w Wisełce Pani Agnieszce Drygale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Roman Dorniak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do Uchwały XXXVII/290/2006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b/>
          <w:bCs/>
        </w:rPr>
        <w:t>z dnia 30 czerwca 2006 roku</w:t>
      </w:r>
    </w:p>
    <w:p>
      <w:pPr>
        <w:pStyle w:val="TextBodyIndent"/>
        <w:ind w:hanging="0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w sprawie skargi na działalność Zarządu Powiatu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W świetle przedstawionych dokumentów (oświadczenie Kadr, wyjaśnienie Przewodniczącego Komisji Egzaminacyjnej oraz protokół z przeprowadzonej przez pracowników PCPR w Kamieniu Pomorskim kontroli w Domu Dziecka w Wisełce) należy uznać skargę za bezzasadną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32:00Z</dcterms:created>
  <dc:creator>Kasia</dc:creator>
  <dc:description/>
  <dc:language>en-US</dc:language>
  <cp:lastModifiedBy>Saletra</cp:lastModifiedBy>
  <cp:lastPrinted>2006-06-19T11:31:00Z</cp:lastPrinted>
  <dcterms:modified xsi:type="dcterms:W3CDTF">2006-07-03T07:28:00Z</dcterms:modified>
  <cp:revision>5</cp:revision>
  <dc:subject/>
  <dc:title/>
</cp:coreProperties>
</file>