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egenda"/>
        <w:keepNext w:val="true"/>
        <w:jc w:val="center"/>
        <w:rPr/>
      </w:pPr>
      <w:r>
        <w:rPr>
          <w:sz w:val="28"/>
          <w:szCs w:val="28"/>
        </w:rPr>
        <w:t xml:space="preserve">Wykonanie budżetu za 2015 rok </w:t>
      </w:r>
    </w:p>
    <w:p>
      <w:pPr>
        <w:pStyle w:val="Legenda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- informacja sporządzona zgodnie z art. 37 pkt 2 ustawy </w:t>
      </w:r>
    </w:p>
    <w:p>
      <w:pPr>
        <w:pStyle w:val="Legenda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z dnia 27 sierpnia 2009 r. o finansach publicznych </w:t>
      </w:r>
    </w:p>
    <w:p>
      <w:pPr>
        <w:pStyle w:val="Footer"/>
        <w:tabs>
          <w:tab w:val="clear" w:pos="708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Dz. U. z 2013 r. poz. 885 z późn. zm.)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 xml:space="preserve">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7"/>
          <w:szCs w:val="27"/>
        </w:rPr>
        <w:t>Budżet Powiatu Kamieńskiego na 2015 rok przyjęty został Uchwałą Nr V/15/2015 Rady Powiatu w Kamieniu Pomorskim w dniu 22 stycznia 2015 r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</w:rPr>
        <w:t xml:space="preserve">Planowane dochody Powiatu na 2015 rok określone zostały w wysokości  </w:t>
      </w:r>
      <w:r>
        <w:rPr>
          <w:rFonts w:eastAsia="Times New Roman" w:cs="Times New Roman" w:ascii="Times New Roman" w:hAnsi="Times New Roman"/>
          <w:sz w:val="27"/>
          <w:szCs w:val="27"/>
        </w:rPr>
        <w:t>43.404.308,76 z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7"/>
          <w:szCs w:val="27"/>
          <w:u w:val="single"/>
        </w:rPr>
      </w:pPr>
      <w:r>
        <w:rPr>
          <w:rFonts w:eastAsia="Times New Roman" w:cs="Times New Roman" w:ascii="Times New Roman" w:hAnsi="Times New Roman"/>
          <w:b/>
          <w:color w:val="FF0000"/>
          <w:sz w:val="27"/>
          <w:szCs w:val="27"/>
          <w:u w:val="single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Wymieniona kwota obejmuje: </w:t>
      </w:r>
    </w:p>
    <w:p>
      <w:pPr>
        <w:pStyle w:val="Normal"/>
        <w:autoSpaceDE w:val="false"/>
        <w:spacing w:lineRule="atLeast" w:line="200" w:before="0" w:after="0"/>
        <w:ind w:firstLine="36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1.</w:t>
        <w:tab/>
        <w:t>Subwencję ogólną dla powiatu w wysokości</w:t>
        <w:tab/>
        <w:tab/>
        <w:tab/>
        <w:t xml:space="preserve">   19.153.655,00 zł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ab/>
        <w:t>w tym: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- część oświatowa</w:t>
        <w:tab/>
        <w:tab/>
        <w:tab/>
        <w:tab/>
        <w:tab/>
        <w:tab/>
        <w:tab/>
        <w:t xml:space="preserve">   12.310.569,00 zł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>- część równoważąca</w:t>
        <w:tab/>
        <w:tab/>
        <w:tab/>
        <w:tab/>
        <w:tab/>
        <w:tab/>
        <w:t xml:space="preserve">     2.119.910,00 zł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- część wyrównawcza</w:t>
        <w:tab/>
        <w:tab/>
        <w:tab/>
        <w:tab/>
        <w:tab/>
        <w:tab/>
        <w:t xml:space="preserve">     4.723.176,00 zł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tLeast" w:line="200" w:before="0" w:after="0"/>
        <w:ind w:firstLine="426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2.</w:t>
        <w:tab/>
        <w:t xml:space="preserve">Dotacje celowe z budżetu państwa na zadania bieżące 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zlecone ustawami realizowane przez powiat z zakresu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>administracji rządowej oraz inne zadania w wysokości</w:t>
        <w:tab/>
        <w:t xml:space="preserve">     6.982.600,00 zł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tLeast" w:line="200" w:before="0" w:after="0"/>
        <w:ind w:left="708" w:hanging="348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3.</w:t>
        <w:tab/>
        <w:t>Dotacje celowe otrzymane z budżetu państwa na zadania</w:t>
      </w:r>
    </w:p>
    <w:p>
      <w:pPr>
        <w:pStyle w:val="Normal"/>
        <w:autoSpaceDE w:val="false"/>
        <w:spacing w:lineRule="atLeast" w:line="200" w:before="0" w:after="0"/>
        <w:ind w:left="708" w:hanging="3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bieżące oraz na inwestycje i zakupy inwestycyjne realizowane </w:t>
      </w:r>
    </w:p>
    <w:p>
      <w:pPr>
        <w:pStyle w:val="Normal"/>
        <w:autoSpaceDE w:val="false"/>
        <w:spacing w:lineRule="atLeast" w:line="200" w:before="0" w:after="0"/>
        <w:ind w:left="708" w:hanging="3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przez powiat na podstawie porozumień z organami </w:t>
      </w:r>
    </w:p>
    <w:p>
      <w:pPr>
        <w:pStyle w:val="Normal"/>
        <w:autoSpaceDE w:val="false"/>
        <w:spacing w:lineRule="atLeast" w:line="200" w:before="0" w:after="0"/>
        <w:ind w:left="708" w:hanging="3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administracji rządowej w wysokości</w:t>
        <w:tab/>
        <w:tab/>
        <w:tab/>
        <w:tab/>
        <w:t xml:space="preserve">        302.500,00 zł</w:t>
      </w:r>
    </w:p>
    <w:p>
      <w:pPr>
        <w:pStyle w:val="Normal"/>
        <w:autoSpaceDE w:val="false"/>
        <w:spacing w:lineRule="atLeast" w:line="200" w:before="0" w:after="0"/>
        <w:ind w:left="708" w:hanging="348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tLeast" w:line="200" w:before="0" w:after="0"/>
        <w:ind w:left="705" w:hanging="345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4.</w:t>
        <w:tab/>
        <w:t xml:space="preserve">Dotacje celowe w ramach programów finansowanych z udziałem </w:t>
      </w:r>
    </w:p>
    <w:p>
      <w:pPr>
        <w:pStyle w:val="Normal"/>
        <w:autoSpaceDE w:val="false"/>
        <w:spacing w:lineRule="atLeast" w:line="200" w:before="0" w:after="0"/>
        <w:ind w:left="705" w:hanging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środków europejskich oraz środków, o których mowa w art. 5 ust. </w:t>
      </w:r>
    </w:p>
    <w:p>
      <w:pPr>
        <w:pStyle w:val="Normal"/>
        <w:autoSpaceDE w:val="false"/>
        <w:spacing w:lineRule="atLeast" w:line="200" w:before="0" w:after="0"/>
        <w:ind w:left="705" w:hanging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1 pkt. 3 oraz ust. 3 pkt 5 i 6 ustawy, lub płatności </w:t>
      </w:r>
    </w:p>
    <w:p>
      <w:pPr>
        <w:pStyle w:val="Normal"/>
        <w:autoSpaceDE w:val="false"/>
        <w:spacing w:lineRule="atLeast" w:line="200" w:before="0" w:after="0"/>
        <w:ind w:left="705" w:hanging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w ramach budżetu środków europejskich </w:t>
        <w:tab/>
        <w:tab/>
        <w:tab/>
        <w:t xml:space="preserve">        503.825,26 zł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tLeast" w:line="200" w:before="0" w:after="0"/>
        <w:ind w:left="704" w:hanging="344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>5.</w:t>
        <w:tab/>
        <w:t xml:space="preserve">Dotacje otrzymane z państwowych funduszy celowych na realizację </w:t>
      </w:r>
    </w:p>
    <w:p>
      <w:pPr>
        <w:pStyle w:val="Normal"/>
        <w:autoSpaceDE w:val="false"/>
        <w:spacing w:lineRule="atLeast" w:line="200" w:before="0" w:after="0"/>
        <w:ind w:left="704" w:hanging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zadań bieżących jednostek sektora finansów publicznych             44.000,00 zł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tLeast" w:line="200" w:before="0" w:after="0"/>
        <w:ind w:left="708" w:hanging="348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>6.</w:t>
        <w:tab/>
        <w:t xml:space="preserve">Dotacje celowe otrzymane z gminy i powiatu na inwestycje </w:t>
      </w:r>
    </w:p>
    <w:p>
      <w:pPr>
        <w:pStyle w:val="Normal"/>
        <w:autoSpaceDE w:val="false"/>
        <w:spacing w:lineRule="atLeast" w:line="200" w:before="0" w:after="0"/>
        <w:ind w:left="708" w:hanging="3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i zakupy inwestycyjne realizowane na podstawie porozumień </w:t>
      </w:r>
    </w:p>
    <w:p>
      <w:pPr>
        <w:pStyle w:val="Normal"/>
        <w:autoSpaceDE w:val="false"/>
        <w:spacing w:lineRule="atLeast" w:line="200" w:before="0" w:after="0"/>
        <w:ind w:left="708" w:hanging="3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(umów) między jednostkami samorządu terytorialnego</w:t>
        <w:tab/>
        <w:t xml:space="preserve">        100.657,50 zł</w:t>
      </w:r>
    </w:p>
    <w:p>
      <w:pPr>
        <w:pStyle w:val="Normal"/>
        <w:autoSpaceDE w:val="false"/>
        <w:spacing w:lineRule="atLeast" w:line="200" w:before="0" w:after="0"/>
        <w:ind w:left="704" w:hanging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tLeast" w:line="200" w:before="0" w:after="0"/>
        <w:ind w:left="704" w:hanging="344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>7.</w:t>
        <w:tab/>
        <w:t xml:space="preserve">Wpływy z wpłat gmin i powiatów na rzecz innych jednostek </w:t>
      </w:r>
    </w:p>
    <w:p>
      <w:pPr>
        <w:pStyle w:val="Normal"/>
        <w:autoSpaceDE w:val="false"/>
        <w:spacing w:lineRule="atLeast" w:line="200" w:before="0" w:after="0"/>
        <w:ind w:left="704" w:hanging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samorządu terytorialnego oraz związków gmin lub związków </w:t>
      </w:r>
    </w:p>
    <w:p>
      <w:pPr>
        <w:pStyle w:val="Normal"/>
        <w:autoSpaceDE w:val="false"/>
        <w:spacing w:lineRule="atLeast" w:line="200" w:before="0" w:after="0"/>
        <w:ind w:left="704" w:hanging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powiatów na dofinansowanie zadań bieżących</w:t>
        <w:tab/>
        <w:t xml:space="preserve">               1.162.000,00 zł</w:t>
      </w:r>
    </w:p>
    <w:p>
      <w:pPr>
        <w:pStyle w:val="Normal"/>
        <w:autoSpaceDE w:val="false"/>
        <w:spacing w:lineRule="atLeast" w:line="200" w:before="0" w:after="0"/>
        <w:ind w:left="705" w:firstLine="15"/>
        <w:jc w:val="both"/>
        <w:rPr>
          <w:rFonts w:ascii="Times New Roman" w:hAnsi="Times New Roman" w:eastAsia="Times New Roman" w:cs="Times New Roman"/>
          <w:color w:val="FF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autoSpaceDE w:val="false"/>
        <w:spacing w:lineRule="atLeast" w:line="200" w:before="0" w:after="0"/>
        <w:ind w:left="732" w:hanging="372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>8.</w:t>
        <w:tab/>
        <w:t xml:space="preserve">Udział w podatku dochodowym od osób fizycznych </w:t>
      </w:r>
    </w:p>
    <w:p>
      <w:pPr>
        <w:pStyle w:val="Normal"/>
        <w:autoSpaceDE w:val="false"/>
        <w:spacing w:lineRule="atLeast" w:line="200" w:before="0" w:after="0"/>
        <w:ind w:left="732" w:hanging="24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i od osób prawnych w wysokości</w:t>
        <w:tab/>
        <w:tab/>
        <w:tab/>
        <w:tab/>
        <w:t xml:space="preserve">     7.029.920,00 zł</w:t>
      </w:r>
    </w:p>
    <w:p>
      <w:pPr>
        <w:pStyle w:val="Normal"/>
        <w:autoSpaceDE w:val="false"/>
        <w:spacing w:lineRule="atLeast" w:line="200" w:before="0" w:after="0"/>
        <w:ind w:left="732" w:hanging="24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tLeast" w:line="20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>9.</w:t>
        <w:tab/>
        <w:t xml:space="preserve">Dochody jednostek samorządu terytorialnego związane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z realizacją zadań z zakresu administracji rządowej oraz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>innych zadań zleconych ustawami</w:t>
        <w:tab/>
        <w:tab/>
        <w:tab/>
        <w:tab/>
        <w:t xml:space="preserve">        947.500,00 zł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tLeast" w:line="20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10. Środki z Funduszu Pracy otrzymane przez powiat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z przeznaczeniem na finansowanie kosztów wynagrodzenia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i składek na ubezpieczenia społeczne pracowników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powiatowego urzędu pracy </w:t>
        <w:tab/>
        <w:tab/>
        <w:tab/>
        <w:tab/>
        <w:tab/>
        <w:t xml:space="preserve">        321.400,00 zł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tLeast" w:line="20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>11. Inne  dochody własne powiatu w wysokości</w:t>
        <w:tab/>
        <w:tab/>
        <w:t xml:space="preserve">               6.856.251,00 zł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widowControl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  <w:lang w:eastAsia="ar-SA" w:bidi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 w:bidi="ar-SA"/>
        </w:rPr>
        <w:t>Planowana kwota wydatków Powiatu Kamieńskiego na rok 2015 przyjęta uchwałą budżetową wynosiła  41.829.906,50 zł, w tym:</w:t>
      </w:r>
    </w:p>
    <w:p>
      <w:pPr>
        <w:pStyle w:val="Normal"/>
        <w:widowControl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7"/>
          <w:szCs w:val="27"/>
          <w:lang w:eastAsia="ar-SA" w:bidi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1134" w:hanging="85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wydatki związane z realizacją zadań własnych </w:t>
        <w:tab/>
        <w:tab/>
        <w:t xml:space="preserve">   33.683.806,50 zł</w:t>
      </w:r>
    </w:p>
    <w:p>
      <w:pPr>
        <w:pStyle w:val="Normal"/>
        <w:widowControl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wydatki związane z realizacją zadań z zakresu administracji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6"/>
          <w:szCs w:val="26"/>
        </w:rPr>
        <w:t>rządowej oraz  innych zadań zleconych  ustawami</w:t>
      </w:r>
      <w:r>
        <w:rPr>
          <w:rFonts w:cs="Times New Roman" w:ascii="Times New Roman" w:hAnsi="Times New Roman"/>
          <w:sz w:val="27"/>
          <w:szCs w:val="27"/>
        </w:rPr>
        <w:t xml:space="preserve">   </w:t>
        <w:tab/>
        <w:tab/>
        <w:t xml:space="preserve">     6.982.600,00 zł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wydatki związane z realizacją zadań z zakresu administracji</w:t>
      </w:r>
    </w:p>
    <w:p>
      <w:pPr>
        <w:pStyle w:val="Normal"/>
        <w:spacing w:lineRule="auto" w:line="240" w:before="0" w:after="0"/>
        <w:ind w:left="360" w:firstLine="34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rządowej na podstawie porozumień z organami tej </w:t>
      </w:r>
    </w:p>
    <w:p>
      <w:pPr>
        <w:pStyle w:val="Normal"/>
        <w:spacing w:lineRule="auto" w:line="240" w:before="0" w:after="0"/>
        <w:ind w:left="360" w:firstLine="34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administracji </w:t>
        <w:tab/>
        <w:tab/>
        <w:tab/>
        <w:tab/>
        <w:tab/>
        <w:tab/>
        <w:tab/>
        <w:t xml:space="preserve">            1.500,00 zł</w:t>
      </w:r>
    </w:p>
    <w:p>
      <w:pPr>
        <w:pStyle w:val="Normal"/>
        <w:spacing w:lineRule="auto" w:line="240" w:before="0" w:after="0"/>
        <w:ind w:left="720" w:hanging="43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4)   wydatki związane z realizacją zadań wspólnych realizowanych </w:t>
      </w:r>
    </w:p>
    <w:p>
      <w:pPr>
        <w:pStyle w:val="Normal"/>
        <w:spacing w:lineRule="auto" w:line="240" w:before="0" w:after="0"/>
        <w:ind w:left="360" w:firstLine="34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w drodze umów lub porozumień z jednostkami samorządu</w:t>
      </w:r>
    </w:p>
    <w:p>
      <w:pPr>
        <w:pStyle w:val="Normal"/>
        <w:spacing w:lineRule="auto" w:line="240" w:before="0" w:after="0"/>
        <w:ind w:left="360" w:firstLine="34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terytorialnego </w:t>
        <w:tab/>
        <w:tab/>
        <w:tab/>
        <w:tab/>
        <w:tab/>
        <w:tab/>
        <w:tab/>
        <w:t xml:space="preserve">     1.162.000,00 zł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Przychody budżetu powiatu zaplanowano w wysokości 26.197,74 zł </w:t>
        <w:br/>
        <w:t xml:space="preserve">z nadwyżki budżetu z roku ubiegłego, obejmują środki od sponsorów, (wpłynęły w grudniu 2014r.) dla Placówek Opiekuńczo Wychowawczych w Lubinie i Wisełce </w:t>
        <w:br/>
        <w:t xml:space="preserve">z przeznaczeniem na ferie zimowe dla dzieci i remont kapitalny łazienek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Rozchody budżetu powiatu zaplanowane zostały w wysokości  1.600.600,00 zł </w:t>
        <w:br/>
        <w:t>i obejmują planowane w 2015 roku spłaty rat kredytów, zaciągniętych przez Powiat Kamieński  w latach ubiegłych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W wyniku dokonanych zmian, na mocy podejmowanych zarówno przez Radę Powiatu jak i Zarząd Powiatu uchwał, budżet Powiatu Kamieńskiego na dzień </w:t>
        <w:br/>
        <w:t>31 grudnia 2015 r. zawierał planowane:</w:t>
      </w:r>
    </w:p>
    <w:p>
      <w:pPr>
        <w:pStyle w:val="Normal"/>
        <w:widowControl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 xml:space="preserve">dochody w wysokości </w:t>
        <w:tab/>
        <w:t xml:space="preserve">  44.929.340,68 zł,</w:t>
      </w:r>
    </w:p>
    <w:p>
      <w:pPr>
        <w:pStyle w:val="Normal"/>
        <w:widowControl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 xml:space="preserve">wydatki w wysokości </w:t>
        <w:tab/>
        <w:t xml:space="preserve">  44.247.628,24 zł,</w:t>
      </w:r>
    </w:p>
    <w:p>
      <w:pPr>
        <w:pStyle w:val="Normal"/>
        <w:widowControl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 xml:space="preserve">nadwyżka w wysokości </w:t>
        <w:tab/>
        <w:t xml:space="preserve">       681.712,44 zł,</w:t>
      </w:r>
    </w:p>
    <w:p>
      <w:pPr>
        <w:pStyle w:val="Normal"/>
        <w:widowControl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 xml:space="preserve">przychody w wysokości </w:t>
        <w:tab/>
        <w:t xml:space="preserve">       918.887,56 zł, </w:t>
      </w:r>
    </w:p>
    <w:p>
      <w:pPr>
        <w:pStyle w:val="Normal"/>
        <w:widowControl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rozchody w wysokości </w:t>
        <w:tab/>
        <w:t xml:space="preserve">    1.600.600,00 zł.</w:t>
      </w:r>
    </w:p>
    <w:p>
      <w:pPr>
        <w:pStyle w:val="Normal"/>
        <w:widowControl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ar-SA" w:bidi="ar-SA"/>
        </w:rPr>
        <w:t xml:space="preserve">Realizacja dochodów budżetowych </w:t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7"/>
          <w:szCs w:val="27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ar-SA" w:bidi="ar-SA"/>
        </w:rPr>
      </w:r>
    </w:p>
    <w:p>
      <w:pPr>
        <w:pStyle w:val="Normal"/>
        <w:widowControl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ar-SA" w:bidi="ar-SA"/>
        </w:rPr>
        <w:t xml:space="preserve">Planowane dochody budżetu Powiatu Kamieńskiego zrealizowane zostały              w 99,93%, co stanowi kwotę 44.896.173,91 zł, w tym 97,18% stanowią dochody bieżące z kwotą 43.660.092,35 zł oraz 2,75% stanowią dochody majątkowe z kwotą 1.236.081,56 zł. </w:t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ar-SA" w:bidi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 w:bidi="ar-SA"/>
        </w:rPr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ar-SA" w:bidi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 w:bidi="ar-SA"/>
        </w:rPr>
        <w:t>Wykonanie dochodów w poszczególnych działach klasyfikacji budżetowej przedstawia tabela 1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7"/>
          <w:szCs w:val="27"/>
          <w:lang w:eastAsia="ar-SA" w:bidi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 w:bidi="ar-SA"/>
        </w:rPr>
      </w:r>
    </w:p>
    <w:p>
      <w:pPr>
        <w:pStyle w:val="Normal"/>
        <w:spacing w:before="0" w:after="0"/>
        <w:rPr/>
      </w:pPr>
      <w:r>
        <w:rPr/>
        <w:t xml:space="preserve">Tabela 1. Dochody Powiatu Kamieńskiego 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418"/>
        <w:gridCol w:w="1417"/>
        <w:gridCol w:w="1418"/>
        <w:gridCol w:w="708"/>
        <w:gridCol w:w="1418"/>
        <w:gridCol w:w="12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zia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Źródło dochodów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lan  wg uchwały budżetowej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lan na 31.12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onanie na 31.12.201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onania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 tego: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ochody bieżą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ochody majątkow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lnictwo i łowiect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0.6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5.6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1.397,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 w:bidi="ar-SA"/>
              </w:rPr>
              <w:t>90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1.397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ransport i łączność 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08.18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89.48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92.398,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 w:bidi="ar-SA"/>
              </w:rPr>
              <w:t>101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62.398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0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spodarka mieszkani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.687.03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.910.7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.956.140,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 w:bidi="ar-SA"/>
              </w:rPr>
              <w:t>102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.662.149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93.991,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iałalność usług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.178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.371.347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.184.662,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 w:bidi="ar-SA"/>
              </w:rPr>
              <w:t>86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.174.002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0.66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ministracja publicz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22.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97.8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72.405,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 w:bidi="ar-SA"/>
              </w:rPr>
              <w:t>125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66.157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6.248,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ieczeństwo publicz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 ochrona Przeciwpożar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.316.0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.363.46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.363.467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 w:bidi="ar-SA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.363.46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chody od osób prawnych, osób fizycznych i innych jednostek nie posiadających osobowości prawnej oraz wydatki związane z ich pobor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.151.9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.461.4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.699.483,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 w:bidi="ar-SA"/>
              </w:rPr>
              <w:t>102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.699.483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żne rozl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9.173.6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8.802.725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8.809.202,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 w:bidi="ar-SA"/>
              </w:rPr>
              <w:t>10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8.584.12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25.082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ata i wychowa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.109.168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.322.969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.262.362,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 w:bidi="ar-SA"/>
              </w:rPr>
              <w:t>95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.185.242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7.12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hrona zdrow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.469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.279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.300.108,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 w:bidi="ar-SA"/>
              </w:rPr>
              <w:t>100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.300.108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moc społecz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.943.6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.714.651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.592.624,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 w:bidi="ar-SA"/>
              </w:rPr>
              <w:t>97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.999.644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92.979,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ostałe zadania 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kresie polityk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połecz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88.877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630.344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87.495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 w:bidi="ar-SA"/>
              </w:rPr>
              <w:t>9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87.495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dukacyjna opiek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chowawc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35.6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69.663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61.303,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 w:bidi="ar-SA"/>
              </w:rPr>
              <w:t>98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61.303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ospodarka komunaln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ochrona środowis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3.122,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 w:bidi="ar-SA"/>
              </w:rPr>
              <w:t>104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3.122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  <w:t>43.404.308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  <w:t>44.929.340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  <w:t>44.896.173,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  <w:t>99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  <w:t>43.660.092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  <w:t>1.236.081,56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16"/>
          <w:szCs w:val="16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16"/>
          <w:szCs w:val="16"/>
          <w:lang w:eastAsia="ar-SA" w:bidi="ar-SA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Źródło: sprawozdawczość budżetowa za 2015 r.</w:t>
      </w:r>
    </w:p>
    <w:p>
      <w:pPr>
        <w:pStyle w:val="Normal"/>
        <w:widowControl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ar-SA" w:bidi="ar-SA"/>
        </w:rPr>
        <w:t xml:space="preserve">Realizacja planu dochodów w poszczególnych działach klasyfikacji budżetowej kształtuje się w granicach od 86,39 % w dziale 710 (brak refundacji środków realizowanego projektu w kwocie 161.929,81 zł) do 125,04% w dziale 750 i ma związek z refundacją wynagrodzeń pracowników zatrudnionych w ramach robot publicznych. </w:t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ar-SA" w:bidi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 w:bidi="ar-SA"/>
        </w:rPr>
      </w:r>
    </w:p>
    <w:p>
      <w:pPr>
        <w:pStyle w:val="Normal"/>
        <w:widowControl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  <w:lang w:bidi="ar-SA"/>
        </w:rPr>
      </w:pPr>
      <w:r>
        <w:rPr>
          <w:rFonts w:eastAsia="Times New Roman" w:cs="Times New Roman" w:ascii="Times New Roman" w:hAnsi="Times New Roman"/>
          <w:sz w:val="27"/>
          <w:szCs w:val="27"/>
          <w:lang w:bidi="ar-SA"/>
        </w:rPr>
        <w:t xml:space="preserve">Art. 235 ustawy z dnia 27 sierpnia 2009 r. o finansach publicznych dzieli dochody jednostki samorządu terytorialnego na bieżące i majątkowe. Za dochody </w:t>
        <w:br/>
        <w:t>o charakterze majątkowym uznaje się dotacje i środki otrzymane na inwestycje, dochody ze sprzedaży majątku oraz dochody z tytułu przekształcenia prawa użytkowania wieczystego w prawo własności. Pozostałe dochody generowane przez jednostkę traktowane są jako dochody bieżące.</w:t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ar-SA" w:bidi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 i wykonanie dochodów Powiatu Kamieńskiego według źródeł dochodów na dzień 31 grudnia 2015 r. przedstawia się następując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7"/>
          <w:szCs w:val="27"/>
        </w:rPr>
      </w:pPr>
      <w:r>
        <w:rPr>
          <w:rFonts w:cs="Times New Roman" w:ascii="Times New Roman" w:hAnsi="Times New Roman"/>
          <w:i/>
          <w:iCs/>
          <w:sz w:val="27"/>
          <w:szCs w:val="27"/>
        </w:rPr>
        <w:t>1.</w:t>
        <w:tab/>
        <w:t>Dotacje celowe z budżetu państwa na zadania bieżące i zakupy inwestycyjn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Ogółem planowana kwota dochodów na dzień 31.12.2015 r. obejmująca dotacje na zadania z zakresu administracji rządowej oraz inne zadania zlecone ustawami realizowanymi przez powiat wyniosła 7.074.935,80 z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Wykonanie dochodów w zakresie wymienionych dotacji to kwota 7.065.684,05 zł, </w:t>
        <w:br/>
        <w:t xml:space="preserve">co stanowi 99,87% planu po zmianach.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7"/>
          <w:szCs w:val="27"/>
        </w:rPr>
      </w:pPr>
      <w:r>
        <w:rPr>
          <w:rFonts w:cs="Times New Roman" w:ascii="Times New Roman" w:hAnsi="Times New Roman"/>
          <w:i/>
          <w:iCs/>
          <w:sz w:val="27"/>
          <w:szCs w:val="27"/>
        </w:rPr>
        <w:t>2.</w:t>
        <w:tab/>
        <w:t>Dotacje celowe otrzymane z budżetu państwa na zadania bieżące realizowane przez powiat na podstawie porozumień z organami administracji rządowej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Plan dotacji na zadania bieżące </w:t>
      </w:r>
      <w:r>
        <w:rPr>
          <w:rFonts w:cs="Times New Roman" w:ascii="Times New Roman" w:hAnsi="Times New Roman"/>
          <w:iCs/>
          <w:sz w:val="27"/>
          <w:szCs w:val="27"/>
        </w:rPr>
        <w:t xml:space="preserve">realizowane przez powiat na podstawie porozumień </w:t>
      </w:r>
      <w:r>
        <w:rPr>
          <w:rFonts w:cs="Times New Roman" w:ascii="Times New Roman" w:hAnsi="Times New Roman"/>
          <w:sz w:val="27"/>
          <w:szCs w:val="27"/>
        </w:rPr>
        <w:t xml:space="preserve">wynosił 840,00 zł, wykonanie ww. dochodów na dzień 31.12.2015 r. wyniosło 100,00% planu po zmianie.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7"/>
          <w:szCs w:val="27"/>
        </w:rPr>
        <w:t xml:space="preserve">3. </w:t>
        <w:tab/>
        <w:t>Dotacje celowe otrzymane z gminy, powiatu bądź innych jednostek samorządu terytorialnego na zadania bieżące i inwestycyjne realizowane na podstawie porozumień (umów) między jednostkami samorządu terytorialn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Planowane dochody po zmianie w wysokości 34.233,00 zł - zostały wykonane na koniec okresu sprawozdawczego w100,00% planu po zmianach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7"/>
          <w:szCs w:val="27"/>
        </w:rPr>
      </w:pPr>
      <w:r>
        <w:rPr>
          <w:rFonts w:cs="Times New Roman" w:ascii="Times New Roman" w:hAnsi="Times New Roman"/>
          <w:i/>
          <w:i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7"/>
          <w:szCs w:val="27"/>
        </w:rPr>
      </w:pPr>
      <w:r>
        <w:rPr>
          <w:rFonts w:cs="Times New Roman" w:ascii="Times New Roman" w:hAnsi="Times New Roman"/>
          <w:i/>
          <w:iCs/>
          <w:sz w:val="27"/>
          <w:szCs w:val="27"/>
        </w:rPr>
        <w:t xml:space="preserve">4. </w:t>
        <w:tab/>
        <w:t xml:space="preserve">Dochody powiatu związane z realizacją zadań z zakresu administracji rządowej zleconych ustawami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Planowane dochody z tego tytułu w kwocie 1.200.000,00 zł, zrealizowano na koniec okresu sprawozdawczego w wysokości 1.246.565,14 zł, tj. 103,88 % planu po zmiana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7"/>
          <w:szCs w:val="27"/>
        </w:rPr>
        <w:t xml:space="preserve">5. </w:t>
        <w:tab/>
      </w:r>
      <w:r>
        <w:rPr>
          <w:rFonts w:cs="Times New Roman" w:ascii="Times New Roman" w:hAnsi="Times New Roman"/>
          <w:i/>
          <w:iCs/>
          <w:sz w:val="27"/>
          <w:szCs w:val="27"/>
        </w:rPr>
        <w:t>Dotacje celowe w ramach programów finansowych z udziałem środków europejskich oraz środków, o których mowa w art. 5 ust. 1 pkt 3 oraz ust 3 pkt 5 i 6 ustawy, lub płatności w ramach budżetu środków europejski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7"/>
          <w:szCs w:val="27"/>
        </w:rPr>
        <w:t xml:space="preserve">Planowane dochody w wysokości 571.728,93 zł, wykonano na dzień 31.12.2015 r. </w:t>
        <w:br/>
        <w:t xml:space="preserve">w kwocie 518.385,20 zł, tj. 90,67% planu po zmianach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7"/>
          <w:szCs w:val="27"/>
        </w:rPr>
        <w:t>6.</w:t>
        <w:tab/>
      </w:r>
      <w:r>
        <w:rPr>
          <w:rFonts w:cs="Times New Roman" w:ascii="Times New Roman" w:hAnsi="Times New Roman"/>
          <w:i/>
          <w:sz w:val="27"/>
          <w:szCs w:val="27"/>
        </w:rPr>
        <w:t xml:space="preserve">Dotacja celowa otrzymana z budżetu państwa na realizację bieżących zadań oraz inwestycji i zakupów inwestycyjnych własnych powiatu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Planowane dochody w wysokości 1.126.310,00 zł,</w:t>
      </w:r>
      <w:r>
        <w:rPr>
          <w:rFonts w:cs="Times New Roman" w:ascii="Times New Roman" w:hAnsi="Times New Roman"/>
          <w:iCs/>
          <w:sz w:val="27"/>
          <w:szCs w:val="27"/>
        </w:rPr>
        <w:t xml:space="preserve"> wykonano w kwocie 906.469,70zł, tj. 80,48% planu po zmianie na 2015 rok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7"/>
          <w:szCs w:val="27"/>
        </w:rPr>
        <w:t>7</w:t>
      </w:r>
      <w:r>
        <w:rPr>
          <w:rFonts w:cs="Times New Roman" w:ascii="Times New Roman" w:hAnsi="Times New Roman"/>
          <w:iCs/>
          <w:sz w:val="27"/>
          <w:szCs w:val="27"/>
        </w:rPr>
        <w:t>.</w:t>
        <w:tab/>
      </w:r>
      <w:r>
        <w:rPr>
          <w:rFonts w:cs="Times New Roman" w:ascii="Times New Roman" w:hAnsi="Times New Roman"/>
          <w:i/>
          <w:sz w:val="27"/>
          <w:szCs w:val="27"/>
        </w:rPr>
        <w:t xml:space="preserve">Dotacja otrzymane z państwowych funduszy celowych na realizację zadań bieżących jednostek sektora finansów publicznych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Planowane dochody w wysokości 36.000,00 zł, wykonano w pełnej wysokości, tj. 100,00% planu po zmiani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8.</w:t>
        <w:tab/>
      </w:r>
      <w:r>
        <w:rPr>
          <w:rFonts w:cs="Times New Roman" w:ascii="Times New Roman" w:hAnsi="Times New Roman"/>
          <w:i/>
          <w:sz w:val="27"/>
          <w:szCs w:val="27"/>
        </w:rPr>
        <w:t>Środki otrzymane od pozostałych jednostek zaliczanych do sektora finansów publicznych na realizacje zadań bieżących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Planowane dochody w wysokości 161.929,81 zł nie zostały zrealizowane. Termin otrzymania dochodów przesunął się na I półrocze 2016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7"/>
          <w:szCs w:val="27"/>
        </w:rPr>
        <w:t>9.</w:t>
        <w:tab/>
        <w:t xml:space="preserve"> Subwencje ogólne z budżetu państw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Planowane dochody po zmianach wynoszą 18.558.152,00 zł, </w:t>
      </w:r>
      <w:r>
        <w:rPr>
          <w:rFonts w:cs="Times New Roman" w:ascii="Times New Roman" w:hAnsi="Times New Roman"/>
          <w:sz w:val="26"/>
          <w:szCs w:val="26"/>
        </w:rPr>
        <w:t>realizacja na dzień  31.12.2015 r. wyniosła  w 100,00% planu po zmiana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7"/>
          <w:szCs w:val="27"/>
        </w:rPr>
        <w:t>10.</w:t>
        <w:tab/>
        <w:t>Udział w podatku dochodowym od osób fizy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Dochody planowane określone decyzją Ministra Finansów po zmianie w wysokości 6.829.920,00zł, wykonano w okresie sprawozdawczym na kwotę 6.990.102,00 zł, tj. 102,35% planu po zmia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7"/>
          <w:szCs w:val="27"/>
        </w:rPr>
        <w:t>11.</w:t>
        <w:tab/>
        <w:t>Udział w podatku dochodowym od osób prawnych.</w:t>
      </w:r>
    </w:p>
    <w:p>
      <w:pPr>
        <w:pStyle w:val="Normal"/>
        <w:widowControl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ar-SA" w:bidi="ar-SA"/>
        </w:rPr>
        <w:t xml:space="preserve">Plan dochodów na dzień 31 grudnia 2015 rok – 150.000,00 zł, wykonano </w:t>
        <w:br/>
        <w:t>w wysokości 179.022,96 zł, tj. 119,35% planu po zmianie.</w:t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7"/>
          <w:szCs w:val="27"/>
          <w:lang w:eastAsia="ar-SA" w:bidi="ar-SA"/>
        </w:rPr>
      </w:pPr>
      <w:r>
        <w:rPr>
          <w:rFonts w:eastAsia="Times New Roman" w:cs="Times New Roman" w:ascii="Times New Roman" w:hAnsi="Times New Roman"/>
          <w:color w:val="FF0000"/>
          <w:sz w:val="27"/>
          <w:szCs w:val="27"/>
          <w:lang w:eastAsia="ar-SA" w:bidi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7"/>
          <w:szCs w:val="27"/>
        </w:rPr>
        <w:t>12.</w:t>
        <w:tab/>
        <w:t>Środki z Funduszu Pracy na finansowanie wynagrodzeń pracowników powiatowego urzędu pracy.</w:t>
      </w:r>
    </w:p>
    <w:p>
      <w:pPr>
        <w:pStyle w:val="Tekstpodstawowy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7"/>
          <w:szCs w:val="27"/>
        </w:rPr>
        <w:t xml:space="preserve">Plan dochodów w wysokości 482.100,00 zł, zrealizowano </w:t>
      </w:r>
      <w:r>
        <w:rPr>
          <w:rFonts w:cs="Times New Roman" w:ascii="Times New Roman" w:hAnsi="Times New Roman"/>
          <w:sz w:val="26"/>
          <w:szCs w:val="26"/>
        </w:rPr>
        <w:t>w pełnej wysokości środków planowanych na 2015 rok.</w:t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ar-SA" w:bidi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 w:bidi="ar-SA"/>
        </w:rPr>
      </w:r>
    </w:p>
    <w:p>
      <w:pPr>
        <w:pStyle w:val="Normal"/>
        <w:widowControl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7"/>
          <w:szCs w:val="27"/>
          <w:lang w:eastAsia="ar-SA" w:bidi="ar-SA"/>
        </w:rPr>
        <w:t>13.</w:t>
      </w:r>
      <w:r>
        <w:rPr>
          <w:rFonts w:eastAsia="Times New Roman" w:cs="Tahoma" w:ascii="Tahoma" w:hAnsi="Tahoma"/>
          <w:sz w:val="27"/>
          <w:szCs w:val="27"/>
          <w:lang w:eastAsia="ar-SA" w:bidi="ar-SA"/>
        </w:rPr>
        <w:tab/>
      </w:r>
      <w:r>
        <w:rPr>
          <w:rFonts w:eastAsia="Times New Roman" w:cs="Times New Roman" w:ascii="Times New Roman" w:hAnsi="Times New Roman"/>
          <w:i/>
          <w:sz w:val="27"/>
          <w:szCs w:val="27"/>
          <w:lang w:eastAsia="ar-SA" w:bidi="ar-SA"/>
        </w:rPr>
        <w:t>Wpływy z wpłat gmin i powiatów na rzecz innych jednostek samorządu terytorialnego oraz związków gmin lub związków powiatów na dofinansowanie zadań bieżących.</w:t>
      </w:r>
    </w:p>
    <w:p>
      <w:pPr>
        <w:pStyle w:val="Normal"/>
        <w:widowControl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ar-SA" w:bidi="ar-SA"/>
        </w:rPr>
        <w:t>Plan dochodów w wysokości 1.027.000,00 zł, zrealizowano w kwocie 1.027.277,03zł, co stanowi 100,03% planu po zmia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7"/>
          <w:szCs w:val="27"/>
          <w:lang w:eastAsia="ar-SA" w:bidi="ar-SA"/>
        </w:rPr>
      </w:pPr>
      <w:r>
        <w:rPr>
          <w:rFonts w:eastAsia="Times New Roman" w:cs="Times New Roman" w:ascii="Times New Roman" w:hAnsi="Times New Roman"/>
          <w:color w:val="FF0000"/>
          <w:sz w:val="27"/>
          <w:szCs w:val="27"/>
          <w:lang w:eastAsia="ar-SA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7"/>
          <w:szCs w:val="27"/>
          <w:u w:val="single"/>
        </w:rPr>
      </w:pPr>
      <w:r>
        <w:rPr>
          <w:rFonts w:cs="Times New Roman" w:ascii="Times New Roman" w:hAnsi="Times New Roman"/>
          <w:i/>
          <w:iCs/>
          <w:sz w:val="27"/>
          <w:szCs w:val="27"/>
        </w:rPr>
        <w:t>14.</w:t>
        <w:tab/>
        <w:t xml:space="preserve">Pozostałe dochody własne powiatu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Plan na 2015 r. dochodów własnych obejmuje dochody w kwocie 7.676.191,14 zł, </w:t>
        <w:br/>
        <w:t>to wpływy z tytułu opłaty komunikacyjnej, innych lokalnych opłat pobieranych przez jst na podstawie odrębnych ustaw, najmu i dzierżaw oraz sprzedaży majątku, uzyskanych odsetek bankowych, uzyskanych środków za gospodarowanie mieniem Skarbu Państwa oraz wpływy z innych dochodów. Dochody te zostały wykonane na dzień 31. grudnia 2015 roku w wysokości 7.851.342,83 zł, co stanowi 102,28% planu po zmiana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Realizacja wydatków budżetow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Planowane na dzień 31 grudnia 2015 r. wydatki w wysokości 44.247.628,24 zł zrealizowane zostały w kwocie 42.986.279,43 zł, co stanowi 97,15% planu po zmianach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Realizację wydatków w poszczególnych działach przedstawia tabela 2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/>
        <w:t>Tabela 2  Wydatki Powiatu Kamieńskiego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1276"/>
        <w:gridCol w:w="1417"/>
        <w:gridCol w:w="1418"/>
        <w:gridCol w:w="708"/>
        <w:gridCol w:w="1418"/>
        <w:gridCol w:w="12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ział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Źródło dochod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lan  wg uchwały budżetowej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lan na 31.12.2015r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onanie n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.12.2015r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onania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 tego: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dat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ieżą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dat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jątkow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0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lnictwo i łowiec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0.6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5.6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1.397,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 w:bidi="ar-SA"/>
              </w:rPr>
              <w:t>90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1.397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0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śnic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2.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2.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2.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 w:bidi="ar-SA"/>
              </w:rPr>
              <w:t>97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2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ransport i łączność 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.011.005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.349.944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.265.626,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 w:bidi="ar-SA"/>
              </w:rPr>
              <w:t>96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.759.959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05.667,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spodarka mieszkani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93.57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610.043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45.972,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 w:bidi="ar-SA"/>
              </w:rPr>
              <w:t>89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45.94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iałalność usług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.199.3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.381.227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.297.505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 w:bidi="ar-SA"/>
              </w:rPr>
              <w:t>93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.251.61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5.886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ministracja publi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.659.9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.704.910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.576.057,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 w:bidi="ar-SA"/>
              </w:rPr>
              <w:t>97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.544.001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2.055,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5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ieczeństwo publicz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 ochrona Przeciwpożar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.316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.363.46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.363.467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cs="Times New Roman"/>
                <w:sz w:val="18"/>
                <w:szCs w:val="18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 w:bidi="ar-SA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.363.46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5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sługa długu publi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5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64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602.161,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 w:bidi="ar-SA"/>
              </w:rPr>
              <w:t>94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602.16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5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żne rozlic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60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78.068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78.191,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 w:bidi="ar-SA"/>
              </w:rPr>
              <w:t>47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78.191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ata i wychow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 w:bidi="ar-SA"/>
              </w:rPr>
              <w:t>10.871.417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1.250.341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1.155.738,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 w:bidi="ar-SA"/>
              </w:rPr>
              <w:t>99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1.107.295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8.442,7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hrona zdrow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.600.0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.480.0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.464.264,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 w:bidi="ar-SA"/>
              </w:rPr>
              <w:t>99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.464.264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moc społe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6.705.378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.062.514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.672.978,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 w:bidi="ar-SA"/>
              </w:rPr>
              <w:t>95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6.578.351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.090.626,9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ostałe zadania 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kresie polityki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.643.299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.937.569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.894.777,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 w:bidi="ar-SA"/>
              </w:rPr>
              <w:t>97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.894.777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5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dukacyjna opiek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chowawc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.773.50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.988.102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.885.896,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 w:bidi="ar-SA"/>
              </w:rPr>
              <w:t>98.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.708.405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77.491,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ospodarka komunaln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ochrona środowis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7.2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7.2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.054,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 w:bidi="ar-SA"/>
              </w:rPr>
              <w:t>23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.05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ultura i ochrona dziedzictw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rod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5.2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5.2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5.225,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 w:bidi="ar-SA"/>
              </w:rPr>
              <w:t>99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5.225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ultura fizyczn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0.9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0.96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0.963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 w:bidi="ar-SA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0.9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X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 w:bidi="ar-SA"/>
              </w:rPr>
              <w:t>41.829.90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  <w:t>44.247.628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  <w:t>42.986.279,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 w:bidi="ar-SA"/>
              </w:rPr>
              <w:t>97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  <w:t>41.082.109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  <w:t>1.904.170,04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Źródło: sprawozdawczość budżetowa za 2015 r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FINANSE POWIATU wg stanu na dzień 31.12.2015 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Budżet Powiatu Kamieńskiego na 2015 rok przyjęty Uchwałą Nr V/15/2015 Rady Powiatu w Kamieniu Pomorskim w dniu 22 stycznia 2015 r.  w sprawie uchwalenia budżetu Powiatu Kamieńskiego na rok 2015 określał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left="720" w:firstLine="556"/>
        <w:rPr/>
      </w:pPr>
      <w:r>
        <w:rPr>
          <w:rFonts w:cs="Times New Roman" w:ascii="Times New Roman" w:hAnsi="Times New Roman"/>
          <w:sz w:val="27"/>
          <w:szCs w:val="27"/>
        </w:rPr>
        <w:t>a)</w:t>
        <w:tab/>
        <w:t xml:space="preserve">plan dochodów na kwotę </w:t>
        <w:tab/>
        <w:tab/>
        <w:t>43.404.308,76 zł,</w:t>
      </w:r>
    </w:p>
    <w:p>
      <w:pPr>
        <w:pStyle w:val="Normal"/>
        <w:spacing w:lineRule="auto" w:line="240" w:before="0" w:after="0"/>
        <w:ind w:left="720" w:firstLine="556"/>
        <w:rPr/>
      </w:pPr>
      <w:r>
        <w:rPr>
          <w:rFonts w:cs="Times New Roman" w:ascii="Times New Roman" w:hAnsi="Times New Roman"/>
          <w:sz w:val="27"/>
          <w:szCs w:val="27"/>
        </w:rPr>
        <w:t>b)</w:t>
        <w:tab/>
        <w:t xml:space="preserve">plan wydatków na kwotę </w:t>
        <w:tab/>
        <w:tab/>
        <w:t>41.829.906,50 zł,</w:t>
      </w:r>
    </w:p>
    <w:p>
      <w:pPr>
        <w:pStyle w:val="Normal"/>
        <w:spacing w:lineRule="auto" w:line="240" w:before="0" w:after="0"/>
        <w:ind w:left="720" w:firstLine="55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c)</w:t>
        <w:tab/>
        <w:t xml:space="preserve">nadwyżka w wysokości </w:t>
        <w:tab/>
        <w:tab/>
        <w:t xml:space="preserve">  1.574.402,26 zł,</w:t>
      </w:r>
    </w:p>
    <w:p>
      <w:pPr>
        <w:pStyle w:val="Normal"/>
        <w:spacing w:lineRule="auto" w:line="240" w:before="0" w:after="0"/>
        <w:ind w:left="720" w:firstLine="55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d)</w:t>
        <w:tab/>
        <w:t xml:space="preserve">przychody na kwotę </w:t>
        <w:tab/>
        <w:tab/>
        <w:t xml:space="preserve">       26.197,74 zł  </w:t>
      </w:r>
    </w:p>
    <w:p>
      <w:pPr>
        <w:pStyle w:val="Normal"/>
        <w:spacing w:lineRule="auto" w:line="240" w:before="0" w:after="0"/>
        <w:ind w:left="720" w:firstLine="55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e)</w:t>
        <w:tab/>
        <w:t xml:space="preserve">rozchody w wysokości </w:t>
        <w:tab/>
        <w:tab/>
        <w:t xml:space="preserve">  1.600.600,00 zł. </w:t>
      </w:r>
    </w:p>
    <w:p>
      <w:pPr>
        <w:pStyle w:val="Normal"/>
        <w:spacing w:lineRule="auto" w:line="240" w:before="0" w:after="0"/>
        <w:ind w:left="720" w:firstLine="55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W ciągu roku budżet Powiatu Kamieńskiego uległ zmianie i na koniec 2015 roku wynosił:     </w:t>
      </w:r>
    </w:p>
    <w:p>
      <w:pPr>
        <w:pStyle w:val="Normal"/>
        <w:spacing w:lineRule="auto" w:line="240" w:before="0" w:after="0"/>
        <w:ind w:left="568"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a)</w:t>
        <w:tab/>
        <w:t>plan dochodów na kwotę</w:t>
        <w:tab/>
        <w:tab/>
        <w:t>44.929.340,68 zł,</w:t>
      </w:r>
    </w:p>
    <w:p>
      <w:pPr>
        <w:pStyle w:val="Normal"/>
        <w:spacing w:lineRule="auto" w:line="240" w:before="0" w:after="0"/>
        <w:ind w:left="720" w:firstLine="556"/>
        <w:rPr/>
      </w:pPr>
      <w:r>
        <w:rPr>
          <w:rFonts w:cs="Times New Roman" w:ascii="Times New Roman" w:hAnsi="Times New Roman"/>
          <w:sz w:val="27"/>
          <w:szCs w:val="27"/>
        </w:rPr>
        <w:t>b)</w:t>
        <w:tab/>
        <w:t xml:space="preserve">plan wydatków na kwotę </w:t>
        <w:tab/>
        <w:tab/>
        <w:t>44.247.628,24 zł,</w:t>
      </w:r>
    </w:p>
    <w:p>
      <w:pPr>
        <w:pStyle w:val="Normal"/>
        <w:spacing w:lineRule="auto" w:line="240" w:before="0" w:after="0"/>
        <w:ind w:left="720" w:firstLine="556"/>
        <w:rPr/>
      </w:pPr>
      <w:r>
        <w:rPr>
          <w:rFonts w:cs="Times New Roman" w:ascii="Times New Roman" w:hAnsi="Times New Roman"/>
          <w:sz w:val="27"/>
          <w:szCs w:val="27"/>
        </w:rPr>
        <w:t>c)</w:t>
        <w:tab/>
        <w:t>nadwyżka budżetu w wysokości      681.712,44 zł,</w:t>
      </w:r>
    </w:p>
    <w:p>
      <w:pPr>
        <w:pStyle w:val="Normal"/>
        <w:spacing w:lineRule="auto" w:line="240" w:before="0" w:after="0"/>
        <w:ind w:left="720" w:firstLine="55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d)</w:t>
        <w:tab/>
        <w:t xml:space="preserve">przychody na kwotę </w:t>
        <w:tab/>
        <w:tab/>
        <w:t xml:space="preserve">     918.887,56 zł,  </w:t>
      </w:r>
    </w:p>
    <w:p>
      <w:pPr>
        <w:pStyle w:val="Normal"/>
        <w:spacing w:lineRule="auto" w:line="240" w:before="0" w:after="0"/>
        <w:ind w:left="720" w:firstLine="55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e)</w:t>
        <w:tab/>
        <w:t xml:space="preserve">rozchody w wysokości </w:t>
        <w:tab/>
        <w:tab/>
        <w:t xml:space="preserve">  1.600.600,00 zł.</w:t>
        <w:tab/>
        <w:t xml:space="preserve">   </w:t>
      </w:r>
    </w:p>
    <w:p>
      <w:pPr>
        <w:pStyle w:val="Normal"/>
        <w:spacing w:lineRule="auto" w:line="240" w:before="0" w:after="0"/>
        <w:ind w:left="720" w:firstLine="55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Wykonanie budżetu za 2015 r. przy dochodach w kwocie 44.896.173,91 zł, co stanowi 99,93% planu po zmianach i wydatkach w kwocie 42.986.279,43 zł, tj. 97,15% planu po zmianach, zakończyło się nadwyżką w wysokości </w:t>
        <w:br/>
        <w:t>1.909.894,48 z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W 2015 r. wykonano przychody w kwocie 2.878.858,79 zł, z tytułu nadwyżki i wolnych środków z lat ubiegł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Rozchody Powiatu Kamieńskiego na dzień 31.12.2015 r. zostały wykonane do kwoty 1.600.600,00 zł i obejmowały spłatę rat kapitałowych kredytów.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Na dzień 31 grudnia 2015 r. zadłużenie Powiatu wyniosło 20.771.666,22 zł.             Na wielkość tą składają się długoterminowe zobowiązania z tytułu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zaciągniętych kredytów w kwocie</w:t>
        <w:tab/>
        <w:tab/>
        <w:tab/>
        <w:tab/>
        <w:t>9.824.600,00 zł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wykupu emisji obligacji komunalnych w wysokości </w:t>
        <w:tab/>
        <w:t>6.640.000,00 zł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udzielonej pożyczki z budżetu państwa w wysokości </w:t>
        <w:tab/>
        <w:t>4.307.066,22 z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Zobowiązania wymagalne nie występują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Wskaźniki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Relacja łącznej kwoty długu Powiatu Kamieńskiego na koniec 2015 r.                      w wysokości </w:t>
      </w:r>
      <w:r>
        <w:rPr>
          <w:rFonts w:cs="Times New Roman" w:ascii="Times New Roman" w:hAnsi="Times New Roman"/>
          <w:sz w:val="27"/>
          <w:szCs w:val="27"/>
        </w:rPr>
        <w:t xml:space="preserve">20.771.666,22 </w:t>
      </w:r>
      <w:r>
        <w:rPr>
          <w:rFonts w:cs="Times New Roman" w:ascii="Times New Roman" w:hAnsi="Times New Roman"/>
          <w:bCs/>
          <w:sz w:val="27"/>
          <w:szCs w:val="27"/>
        </w:rPr>
        <w:t>zł do wykonanych dochodów (</w:t>
      </w:r>
      <w:r>
        <w:rPr>
          <w:rFonts w:cs="Times New Roman" w:ascii="Times New Roman" w:hAnsi="Times New Roman"/>
          <w:sz w:val="27"/>
          <w:szCs w:val="27"/>
        </w:rPr>
        <w:t>44.896.173,91</w:t>
      </w:r>
      <w:r>
        <w:rPr>
          <w:rFonts w:cs="Times New Roman" w:ascii="Times New Roman" w:hAnsi="Times New Roman"/>
          <w:bCs/>
          <w:sz w:val="27"/>
          <w:szCs w:val="27"/>
        </w:rPr>
        <w:t>zł) wyniosła 46,27 % .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Wskaźnik rocznego obciążenia budżetu na dzień 31.12.2015r. wyniósł 4,91%. </w:t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240" w:after="200"/>
        <w:ind w:first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W 2015 r. Powiat Kamieński wykorzystał środki, o których mowa w art. 5 ust. 1 pkt 2 ustawy z dnia z dnia 27 sierpnia 2009 r. </w:t>
      </w:r>
      <w:r>
        <w:rPr>
          <w:rFonts w:cs="Times New Roman" w:ascii="Times New Roman" w:hAnsi="Times New Roman"/>
          <w:bCs/>
          <w:sz w:val="27"/>
          <w:szCs w:val="27"/>
        </w:rPr>
        <w:t>o finansach publicznych</w:t>
      </w:r>
      <w:r>
        <w:rPr>
          <w:rFonts w:cs="Times New Roman" w:ascii="Times New Roman" w:hAnsi="Times New Roman"/>
          <w:sz w:val="27"/>
          <w:szCs w:val="27"/>
        </w:rPr>
        <w:t xml:space="preserve"> (Dz. U. z 2013 r. Nr 885 z późn. zm.), tj. środki pochodzące z budżetu Unii Europejskiej oraz niepodlegające zwrotowi środki z pomocy udzielanej przez państwa członkowskie Europejskiego Porozumienia o Wolnym Handlu (EFTA) w wysokości 1 097 175,79 zł.</w:t>
      </w:r>
    </w:p>
    <w:p>
      <w:pPr>
        <w:pStyle w:val="Legenda"/>
        <w:keepNext w:val="true"/>
        <w:ind w:firstLine="360"/>
        <w:jc w:val="both"/>
        <w:rPr/>
      </w:pPr>
      <w:r>
        <w:rPr>
          <w:b w:val="false"/>
          <w:sz w:val="27"/>
          <w:szCs w:val="27"/>
        </w:rPr>
        <w:t>Powiat Kamieński nie posiada na dzień 31.12.2015 r. wymagalnych zobowiązań,             o których mowa w art. 72 ust. 1 pkt 4 ustawy z dnia 27 sierpnia 2009 r.</w:t>
      </w:r>
      <w:r>
        <w:rPr>
          <w:sz w:val="27"/>
          <w:szCs w:val="27"/>
        </w:rPr>
        <w:t xml:space="preserve"> </w:t>
      </w:r>
      <w:r>
        <w:rPr>
          <w:b w:val="false"/>
          <w:bCs w:val="false"/>
          <w:sz w:val="27"/>
          <w:szCs w:val="27"/>
        </w:rPr>
        <w:t>o finansach publicznych</w:t>
      </w:r>
      <w:r>
        <w:rPr>
          <w:b w:val="false"/>
          <w:sz w:val="27"/>
          <w:szCs w:val="27"/>
        </w:rPr>
        <w:t xml:space="preserve"> (Dz. U. z 2013 r. Nr 885 z późn. zm.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Kwota dotacji otrzymanych z budżetów jednostek samorządu terytorialnego                w 2015 r. – 34 233,00 zł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Kwota dotacji udzielonych innym jednostkom samorządu terytorialnego                     w 2015 r. – 125 195,87 zł.     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W roku 2015 nie udzielono poręczeń i gwarancji. </w:t>
      </w:r>
    </w:p>
    <w:p>
      <w:pPr>
        <w:pStyle w:val="Normal"/>
        <w:tabs>
          <w:tab w:val="clear" w:pos="708"/>
          <w:tab w:val="left" w:pos="680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</w:rPr>
        <w:t>Wykaz osób prawnych i fizycznych oraz jednostek organizacyjnych nieposiadających osobowości prawnej, którym w zakresie opłat udzielono ulg, odroczeń, umorzeń lub rozłożono spłatę na raty w kwocie przewyższającej 500 zł  - odroczenie terminu płatności opłat za użytkowanie wieczyste gruntów, na podstawie art. 71 ust. 4 ustawy z dnia 21 sierpnia 1997 roku o gospodarce nieruchomościami (Dz. U. z 2014 r. poz. 518 z późn. zm.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Anna i Jan Węglorz -  1 857,01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Comfortime Baltica Sp.z o.o. – 93 299,26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Andrzej Bonderowicz, Mariola Ulman-Bonderowicz – 9 178,48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Barbara i Jarosław Ciesielscy – 1 176,35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Hanna i Krzysztof Krupscy – 11 529,00 zł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color w:val="FF0000"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</w:rPr>
        <w:t>Wykaz osób prawnych i fizycznych, którym udzielono w 2015 roku pomocy publicznej: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Grażyna Zusel – Kancelaria Doradztwa Podatkowego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Barbara Zieniewicz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Wiejskie Smaki – Justyna Andrzelachaj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Wojciech Jegliń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Krystian Bagiń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ałgorzata Brudkowska-Kopruck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Zakład Ochrony Środowiska w Międzyzdrojach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arina Kamień Pomorski sp.z o.o.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Kamieńska Spółdzielnia Socjalna „Warcisław”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Teresa Hybiak – Firma Handlowo-Usługow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Zakład Wodociągów i Kanalizacji sp.z o.o. Dziwnów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Anna Zawadzk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arek Koralewski, Jan Łappo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Karczma przy Molo Handel Artykułami Spożywczymi, Gastronomia Emilia Zielonk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Krzysztof Pane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KIM Sp.z o.o. Kamień Pomor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Waldemar Kuliń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Danuta Omelańsk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Bogdan Jaworski – Zakład Ogólnobudowlany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Paweł Boruch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Spółdzielnia Socjalna Drakkar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Andrzej Bonderowicz PUH Polaris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Sebastian Polec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Artur Tomcza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Katarzyna Jasińsk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Krzysztof Płosaj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Tomasz Stoje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Andrzej Warpas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Paweł Głowac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Damian Krucze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Romuald Stru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arcin Wasylów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ariusz Piekarnia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Roman Protasiewicz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Anna Kozłowsk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Paweł Szabuc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Dariusz Pawlukianiec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arietta Cieśli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Agnieszka Nowa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Agata Waldon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Krzysztof Polakow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Fryderyk Symani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Paweł Bąkow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Dawid Martyn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arcin Mawroidis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Janina Łubi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arta Źródlewsk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Dominik Gruszczyński 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arzena Gil Firma Handlowo-Usługowa „MG”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Robert Nowac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GEOX POMIARY Jarogniew Ciołe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Przedszkole Niepubliczne „Kajtuś” w Kamieniu Pomorskim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Ośrodek Nauki Jazdy s.c. B.iJ.Jakubowscy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Bank Spółdzielczy w Wolinie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Tomasz Sławiń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Anna Grycko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Dawid Know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Tomasz Naczyń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Damian Małkow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Kamil Rząs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ariola Chojnack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Niepubliczny Zakład Opieki Zdrowotnej MARDENT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Bogdan Kasztelan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ieczysław Prusa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arek Moskalu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ariusz Adamczy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Artur Śmigór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Bohdan Tabor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Agata Ziemb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Bogusław Mamiń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Beng Bergh, Marek Zagaj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Waldemar Kwaśniak vel Kwaśniew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Ewa Gawle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Agnieszka Siestrzykowsk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Leszek Stogow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aciej Drzewiec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Kinga Stupienko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Delta Vital Resort Jacek i Ewa Koszela 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Zakład Rehabilitacyjno-Leczniczy SANDRA Jacek Koszel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Kamieńskie Towarzystwo Budownictwa Społecznego w Kamieniu Pomorskim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Leokadia Lechkun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Henryk Grzybow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Krzysztof Strużyń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Romuald Neumann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Piotr Lancza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Łukasz Pasierb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Sebastian Tomcza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Piotr Zawartk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Zakład Fryzjerski Damski Danuta Łużn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Apteka Bursztynowa Edward Sokół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Apteka Błękitna Teresa Sokół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Sebastian Kopociń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Robert Michałow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Damian Trel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Albert Kubiś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Henryk Szechlic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Sebastian Stenk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Urszula Bieluń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Emilia Siekiersk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Piotr Krysia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arek Szaszkow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Artur Masojć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arcin Niziel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Anna Łużn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ariusz Domitrz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Sylwia Borczy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Helena Truszkiewicz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Roland Kmieci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Jacek Branec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ichalina Dublas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agdalena Paliwod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Damian Sikor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Ireneusz Przywó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Hubert Paruzel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Aleksandra Belewska-Domitrz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arta Celoch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ałgorzata Kowalsk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arek Skier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Janusz Skrzydlew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Dimspeead Dimitrio Apostołu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Robert Wajda-Kastrau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Wojciech Soroczyń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Agnieszka Jaskólsk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Piotr Biernat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Daniel Krucze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Dariusz Adamowicz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Stanisław Jankow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Adam Białas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Edyta Staśkiewicz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arek Kamiń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Wojciech Sud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Janusz Rzeza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Krzysztof Staśkiewicz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Tomasz Kozubow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Alicja Słocka, Krzysztof Andrzejew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Wiktor Karwow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Wojciech Budyś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Alina Pettke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Robert Szumilas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Jacek Kosib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Agnieszka Wilantewicz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Aleksandra Rzeza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Aleksandra Pola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footerReference w:type="default" r:id="rId2"/>
      <w:type w:val="nextPage"/>
      <w:pgSz w:w="12240" w:h="15840"/>
      <w:pgMar w:left="1588" w:right="1361" w:gutter="0" w:header="0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w Cen MT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6716395</wp:posOffset>
              </wp:positionH>
              <wp:positionV relativeFrom="paragraph">
                <wp:posOffset>635</wp:posOffset>
              </wp:positionV>
              <wp:extent cx="77470" cy="1600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2.6pt;mso-wrap-distance-left:0pt;mso-wrap-distance-right:0pt;mso-wrap-distance-top:0pt;mso-wrap-distance-bottom:0pt;margin-top:0.05pt;mso-position-vertical-relative:text;margin-left:52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360" w:hanging="0"/>
      <w:jc w:val="both"/>
      <w:outlineLvl w:val="4"/>
    </w:pPr>
    <w:rPr>
      <w:rFonts w:ascii="Tahoma" w:hAnsi="Tahoma" w:eastAsia="Times New Roman" w:cs="Tahoma"/>
      <w:b/>
      <w:bCs/>
      <w:i/>
      <w:iCs/>
      <w:sz w:val="24"/>
      <w:szCs w:val="24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w Cen MT" w:hAnsi="Tw Cen MT" w:cs="Tw Cen MT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Times New Roman"/>
      <w:color w:val="000000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Calibri" w:hAnsi="Calibri" w:eastAsia="Calibri" w:cs="Calibri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Calibri" w:hAnsi="Calibri" w:eastAsia="Calibri" w:cs="Calibri"/>
      <w:sz w:val="28"/>
      <w:szCs w:val="28"/>
      <w:lang w:bidi="pl-PL"/>
    </w:rPr>
  </w:style>
  <w:style w:type="character" w:styleId="StopkaZnak">
    <w:name w:val="Stopka Znak"/>
    <w:qFormat/>
    <w:rPr>
      <w:rFonts w:ascii="Calibri" w:hAnsi="Calibri" w:eastAsia="Calibri" w:cs="Calibri"/>
      <w:lang w:bidi="pl-PL"/>
    </w:rPr>
  </w:style>
  <w:style w:type="character" w:styleId="TekstprzypisukocowegoZnak">
    <w:name w:val="Tekst przypisu końcowego Znak"/>
    <w:qFormat/>
    <w:rPr>
      <w:rFonts w:cs="Calibri"/>
      <w:lang w:bidi="pl-P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rFonts w:cs="Calibri"/>
      <w:sz w:val="22"/>
      <w:szCs w:val="22"/>
      <w:lang w:bidi="pl-PL"/>
    </w:rPr>
  </w:style>
  <w:style w:type="character" w:styleId="Nagwek5Znak">
    <w:name w:val="Nagłówek 5 Znak"/>
    <w:qFormat/>
    <w:rPr>
      <w:rFonts w:ascii="Tahoma" w:hAnsi="Tahoma" w:cs="Tahoma"/>
      <w:b/>
      <w:bCs/>
      <w:i/>
      <w:iCs/>
      <w:sz w:val="24"/>
      <w:szCs w:val="24"/>
      <w:lang w:val="pl-PL" w:bidi="ar-SA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  <w:lang w:bidi="pl-PL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bidi="pl-PL"/>
    </w:rPr>
  </w:style>
  <w:style w:type="character" w:styleId="TekstprzypisudolnegoZnak">
    <w:name w:val="Tekst przypisu dolnego Znak"/>
    <w:qFormat/>
    <w:rPr>
      <w:rFonts w:cs="Calibri"/>
      <w:lang w:bidi="pl-PL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bidi="pl-PL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09" w:leader="none"/>
      </w:tabs>
      <w:suppressAutoHyphens w:val="false"/>
      <w:spacing w:lineRule="auto" w:line="360" w:before="0" w:after="0"/>
      <w:jc w:val="center"/>
    </w:pPr>
    <w:rPr>
      <w:rFonts w:ascii="Times New Roman" w:hAnsi="Times New Roman" w:eastAsia="Times New Roman" w:cs="Times New Roman"/>
      <w:b/>
      <w:kern w:val="2"/>
      <w:sz w:val="28"/>
      <w:szCs w:val="20"/>
      <w:lang w:bidi="ar-SA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BodyText2">
    <w:name w:val="WW-Body Text 2"/>
    <w:basedOn w:val="Normal"/>
    <w:qFormat/>
    <w:pPr>
      <w:autoSpaceDE w:val="false"/>
      <w:spacing w:lineRule="atLeast" w:line="200" w:before="0" w:after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autoSpaceDE w:val="false"/>
      <w:spacing w:lineRule="atLeast" w:line="200" w:before="0" w:after="0"/>
      <w:ind w:left="1080" w:hanging="371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wcity2">
    <w:name w:val="WW-Tekst podstawowy wcięty 2"/>
    <w:basedOn w:val="Normal"/>
    <w:qFormat/>
    <w:pPr>
      <w:widowControl/>
      <w:spacing w:lineRule="auto" w:line="240" w:before="0" w:after="0"/>
      <w:ind w:left="708" w:hanging="0"/>
      <w:jc w:val="both"/>
    </w:pPr>
    <w:rPr>
      <w:rFonts w:ascii="Times New Roman" w:hAnsi="Times New Roman" w:eastAsia="Times New Roman" w:cs="Times New Roman"/>
      <w:sz w:val="28"/>
      <w:szCs w:val="20"/>
      <w:lang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widowControl/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8"/>
      <w:szCs w:val="24"/>
      <w:lang w:bidi="ar-SA"/>
    </w:rPr>
  </w:style>
  <w:style w:type="paragraph" w:styleId="Tekstpodstawowy21">
    <w:name w:val="Tekst podstawowy 21"/>
    <w:basedOn w:val="Normal"/>
    <w:qFormat/>
    <w:pPr>
      <w:widowControl/>
      <w:spacing w:lineRule="auto" w:line="240" w:before="0" w:after="0"/>
      <w:jc w:val="both"/>
    </w:pPr>
    <w:rPr>
      <w:rFonts w:ascii="Tahoma" w:hAnsi="Tahoma" w:eastAsia="Times New Roman" w:cs="Tahoma"/>
      <w:sz w:val="24"/>
      <w:szCs w:val="24"/>
      <w:lang w:bidi="ar-SA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pl-PL" w:eastAsia="zh-CN"/>
    </w:rPr>
  </w:style>
  <w:style w:type="paragraph" w:styleId="Akapitzlist">
    <w:name w:val="Akapit z listą"/>
    <w:basedOn w:val="Normal"/>
    <w:qFormat/>
    <w:pPr>
      <w:widowControl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  <w:lang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6:13:00Z</dcterms:created>
  <dc:creator>skarbnik</dc:creator>
  <dc:description/>
  <cp:keywords/>
  <dc:language>en-US</dc:language>
  <cp:lastModifiedBy>Donata Kuryłło</cp:lastModifiedBy>
  <cp:lastPrinted>2014-03-31T10:57:00Z</cp:lastPrinted>
  <dcterms:modified xsi:type="dcterms:W3CDTF">2016-06-02T07:25:00Z</dcterms:modified>
  <cp:revision>114</cp:revision>
  <dc:subject/>
  <dc:title>BUDŻET</dc:title>
</cp:coreProperties>
</file>