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/286/2006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łożenia szkoły ponadgimnazjalnej oraz zmiany organizacji Zespołu Szkół Ponadgimnazjalnych w Wolini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rPr/>
      </w:pPr>
      <w:r>
        <w:rPr>
          <w:rFonts w:cs="Tahoma" w:ascii="Tahoma" w:hAnsi="Tahoma"/>
        </w:rPr>
        <w:t xml:space="preserve">Na podstawie art. 12 pkt 8 lit. i ustawy z dnia 5 czerwca 1998 r. o samorządzie powiatowym (Dz.U. z 2001 r. Nr 142, poz. 1592, z 2002 r. Nr 23, poz. 220, Nr 62, poz. 558, Nr 113, </w:t>
        <w:br/>
        <w:t xml:space="preserve">poz. 984, Nr 153, poz. 1271, Nr 200, poz. 1688, Nr 214, poz. 1806, z 2003 r. Nr 162, </w:t>
        <w:br/>
        <w:t xml:space="preserve">poz. 1568, z 2004 r. Nr 102, poz. 1055) oraz art. 9 ust. 1 pkt 3 lit. d, art. 58 ust. 1 i art. 62 ust. 5 ustawy z dnia 7 września 1991 r. o systemie oświaty (Dz.U. z 2004 r. Nr 256, </w:t>
        <w:br/>
        <w:t>poz. 2572, Nr 273, poz. 2703, Nr 281, poz. 2781; z 2005 r. Nr 17, poz. 141, Nr 94, poz. 788, Nr 122, poz. 1020, Nr 131, poz. 1091, Nr 167, poz. 1400, Nr 249, poz. 210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Kamieńskiego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1. Z dniem 1 września 2006 roku zakłada się Technikum Architektury Krajobrazu na podbudowie gimnazjum w Wolinie, ul. Słowiańska 2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2. Akt założycielski szkoły stanowi załącznik nr 1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Technikum Architektury Krajobrazu w Wolinie, ul. Słowiańska 2 włącza się </w:t>
        <w:br/>
        <w:t>w skład Zespołu Szkół Ponadgimnazjalnych w Wolinie przy ul. Słowiańskiej 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Zespół Szkół Ponadgimnazjalnych w Wolinie przy ul. Słowiańskiej 2 obejmuje szkoł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kum Ekonomiczn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kum Hotelarski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kum Ogrodnicz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eum Ogólnokształcąc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eum Profilowan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icealne Studium Zawodow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adnicza Szkoła Zawodow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kum Architektury Krajobraz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nat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Statut Zespołu Szkół Ponadgimnazjalnych w Wolinie przy ul. Słowiańskiej 2 zostanie dostosowany do zmian wynikających z niniejszej uchwały w trybie określonym w ustawie z dnia 7 września 1991 roku o systemie oświaty w terminie </w:t>
        <w:br/>
        <w:t>do dnia 31 sierpnia 2006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56" w:hanging="0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Roman Dorniak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/286/2006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łożenia szkoły ponadgimnazjalnej oraz zmiany organizacji Zespołu Szkół Ponadgimnazjalnych w Wolinie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>
          <w:rFonts w:cs="Tahoma" w:ascii="Tahoma" w:hAnsi="Tahoma"/>
        </w:rPr>
        <w:tab/>
        <w:t xml:space="preserve">Zachodzi uzasadniona potrzeba poszerzenia oferty edukacyjnej Zespołu Szkół Ponadgimnazjalnych w Wolinie, ul. Słowiańska 2, albowiem uczniowie kończący naukę w  gimnazjum wykazują coraz mniejsze zainteresowanie pobieraniem nauki </w:t>
        <w:br/>
        <w:t>w liceum profilowanym, zasadniczej szkole zawodowej oraz technikum ogrodnicz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oponowane nowo zakładane technikum spotkało się z dużym zainteresowaniem młodzieży, wynika z potrzeb środowiska i uzyskało pozytywne opinie organów wymienionych w art. 39, ust. 5 ustawy z dnia 7 września 1991 roku </w:t>
        <w:br/>
        <w:t xml:space="preserve">o systemie oświaty: kuratora oświaty i powiatowej rady zatrudnienia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1</w:t>
      </w:r>
    </w:p>
    <w:p>
      <w:pPr>
        <w:pStyle w:val="Header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XXXVII/286/2006</w:t>
      </w:r>
    </w:p>
    <w:p>
      <w:pPr>
        <w:pStyle w:val="Header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y Powiatu Kamieńskiego</w:t>
      </w:r>
    </w:p>
    <w:p>
      <w:pPr>
        <w:pStyle w:val="Heading2"/>
        <w:jc w:val="right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  <w:sz w:val="20"/>
        </w:rPr>
        <w:t>z dnia 30 czerwca 2006 roku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AKT  ZAŁOŻYCIELSKI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TECHNIKUM ARCHITEKTURY KRAJOBRAZU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W WOLI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4 ust. 1 pkt 1 i art. 12 pkt 8 lit. i ustawy z dnia 5 czerwca 1998 r. </w:t>
        <w:br/>
        <w:t xml:space="preserve">o samorządzie powiatowym (Dz.U. z 2001 r. Nr 142, poz. 1592, z 2002 r. Nr 23, poz. 220, </w:t>
        <w:br/>
        <w:t xml:space="preserve">Nr 62, poz. 558, Nr 113, poz. 984, Nr 153, poz. 1271, Nr 200, poz. 1688, Nr 214, poz. 1806, z 2003 r. Nr 162, poz. 1568, z 2004 r. Nr 102, poz. 1055) oraz art. 5 ust. 2 pkt 1, ust. 3 i  5a, art. 9 ust. 1 pkt 3 lit. d, art. 58, ust. 1 i 6 ustawy z dnia 7 września 1991 r. o systemie oświaty (Dz.U. z 2004 r. Nr 256, poz. 2572, Nr 273, poz. 2703, Nr 281, poz. 2781, z 2005 r. Nr 17, poz. 141, Nr 94, poz. 788, Nr 122, poz. 1020, Nr 131, poz. 1091, Nr 167, poz. 1400, Nr 249, poz. 2104) oraz Uchwały Nr XXXVII/286/2006 Rady Powiatu Kamieńskiego </w:t>
        <w:br/>
        <w:t>z dnia 30 czerwca 2006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 xml:space="preserve">Z dniem 01 września 2006 roku zakłada się szkołę ponadgimnazjalną – czteroletnie technikum, 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 xml:space="preserve">z siedzibą w Wolinie przy ul. Słowiańskiej 2, 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o nazwie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echnikum Architektury Krajobrazu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 Zespole Szkół Ponadgimnazjalnych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w Wolinie, ul. Słowiańska 2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ieczęć 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mień Pomorski, dnia 30 czerwca 2006 roku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Tahoma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57:00Z</dcterms:created>
  <dc:creator>komp8</dc:creator>
  <dc:description/>
  <dc:language>en-US</dc:language>
  <cp:lastModifiedBy>Saletra</cp:lastModifiedBy>
  <cp:lastPrinted>2006-05-09T14:22:00Z</cp:lastPrinted>
  <dcterms:modified xsi:type="dcterms:W3CDTF">2006-07-03T06:53:00Z</dcterms:modified>
  <cp:revision>23</cp:revision>
  <dc:subject/>
  <dc:title>Projekt </dc:title>
</cp:coreProperties>
</file>