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 Nr XXXVII/285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łożenia szkół ponadgimnazjalnych oraz zmiany organizacji Zespołu Szkół Ponadgimnazjalnych im. Stanisława Staszica w Kamieniu Pomorskim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/>
      </w:pPr>
      <w:r>
        <w:rPr>
          <w:rFonts w:cs="Tahoma" w:ascii="Tahoma" w:hAnsi="Tahoma"/>
        </w:rPr>
        <w:t xml:space="preserve">Na podstawie art. 12 pkt 8 lit. i ustawy z dnia 5 czerwca 1998 r. o samorządzie powiatowym (Dz.U. z 2001 r. Nr 142, poz. 1592, z 2002 r. Nr 23, poz. 220, Nr 62, poz. 558, Nr 113, </w:t>
        <w:br/>
        <w:t xml:space="preserve">poz. 984, Nr 153, poz. 1271, Nr 200, poz. 1688, Nr 214, poz. 1806, z 2003 r. Nr 162, </w:t>
        <w:br/>
        <w:t xml:space="preserve">poz. 1568, z 2004 r. Nr 102, poz. 1055) oraz art. 9 ust. 1 pkt 3 lit. d i g, art. 58 ust. 1 </w:t>
        <w:br/>
        <w:t>i art. 62 ust. 5 ustawy z dnia 7 września 1991r. o systemie oświaty (Dz.U. z 2004 r. Nr 256, poz. 2572, Nr 273, poz. 2703, Nr 281, poz. 2781; z 2005 r. Nr 17, poz. 141, Nr 94, poz. 788, Nr 122, poz. 1020, Nr 131, poz.1 091, Nr 167, poz. 1400, Nr 249, poz. 210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 Z dniem 1 września 2006 roku zakłada się Technikum Hotelarskie w Kamieniu Pomorskim, ul. Wolińska 7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2. Akt założycielski szkoły stanowi załącznik nr 1 do niniejszej uchwały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1. Z dniem 1 września 2006 roku zakłada się Policealne Studium dla Dorosłych w zawodzie technik obsługi turystycznej w Kamieniu Pomorskim, ul. Wolińska 7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2. Akt założycielski szkoły stanowi załącznik nr 2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Technikum  Hotelarskie w Kamieniu Pomorskim, ul. Wolińska 7a włącza się </w:t>
        <w:br/>
        <w:t>w skład Zespołu Szkół Ponadgimnazjalnych im. Stanisława Staszica w Kamieniu Pomorskim przy ul. Wolińskiej 7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Policealne Studium dla Dorosłych w zawodzie technik obsługi turystycznej </w:t>
        <w:br/>
        <w:t xml:space="preserve">w Kamieniu Pomorskim, ul. Wolińska 7a włącza się w skład Zespołu Szkół Ponadgimnazjalnych im. Stanisława Staszica w Kamieniu Pomorskim przy </w:t>
        <w:br/>
        <w:t>ul. Wolińskiej 7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Zespół Szkół Ponadgimnazjalnych  im. Stanisława Staszica w Kamieniu Pomorskim przy ul. Wolińskiej 7a obejmuje szkoł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Żywienia i Gospodarstwa Domow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Profilowan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nicza Szkoła Zawodow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eum Ogólnokształcące dla Dorosł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kum Zawodowe dla Dorosł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Technikum Hotelarsk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cealne Studium dla Dorosł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nat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Statut Zespołu Szkół Ponadgimnazjalnych im. Stanisława Staszica w Kamieniu Pomorskim przy ul. Wolińskiej 7a zostanie dostosowany do zmian wynikających </w:t>
        <w:br/>
        <w:t xml:space="preserve">z niniejszej uchwały w trybie określonym w ustawie z dnia 7 września 1991 roku </w:t>
        <w:br/>
        <w:t>o systemie oświaty w terminie do dnia 31 sierpnia 2006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Roman Dorniak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5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łożenia szkół ponadgimnazjalnych oraz zmiany organizacji Zespołu Szkół Ponadgimnazjalnych im. Stanisława Staszica w Kamieniu 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</w:rPr>
        <w:tab/>
        <w:t xml:space="preserve">Zachodzi uzasadniona potrzeba poszerzenia oferty edukacyjnej Zespołu Szkół Ponadgimnazjalnych im. Stanisława Staszica w Kamieniu Pomorskim </w:t>
        <w:br/>
        <w:t>przy ul. Wolińskiej 7a, albowiem uczniowie kończący naukę w gimnazjum wykazują coraz mniejsze zainteresowanie pobieraniem nauki w liceum profilowany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roponowane nowo zakładane technikum oraz studium policealne wynikają </w:t>
        <w:br/>
        <w:t xml:space="preserve">z potrzeb środowiska i uzyskały pozytywne opinie organów wymienionych w art. 39, ust. 5 ustawy z dnia 7 września 1991 roku o systemie oświaty: Kuratora Oświaty </w:t>
        <w:br/>
        <w:t xml:space="preserve">i Powiatowej Rady Zatrudnieni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1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VII/285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Kamieńskiego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30 czerwca 2006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KT  ZAŁOŻYCIELSKI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TECHNIKUM HOTELARSKIEGO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W KAMIENIU POMOR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rPr/>
      </w:pPr>
      <w:r>
        <w:rPr>
          <w:rFonts w:cs="Tahoma" w:ascii="Tahoma" w:hAnsi="Tahoma"/>
        </w:rPr>
        <w:t xml:space="preserve">Na podstawie art. 4, ust. 1, pkt 1 i art. 12 pkt 8 lit. i ustawy z dnia 5 czerwca 1998 r. </w:t>
        <w:br/>
        <w:t xml:space="preserve">o samorządzie powiatowym (Dz.U. z 2001 r. Nr 142, poz. 1592, z 2002 r. Nr 23, poz. 220, </w:t>
        <w:br/>
        <w:t xml:space="preserve">Nr 62, poz. 558, Nr 113, poz. 984, Nr 153, poz. 1271, Nr 200, poz. 1688, Nr 214, poz. 1806, z 2003 r. Nr 162, poz. 1568, z 2004 r. Nr 102, poz. 1055) oraz art. 5 ust. 2 pkt 1, ust. 3 i 5a, art. 9, ust. 1 pkt 3 lit. d, art. 58 ust. 1 i 6 ustawy z dnia 7 września 1991 r. o systemie oświaty (Dz.U. z 2004 r. Nr 256, poz. 2572, Nr 273, poz. 2703, Nr 281, poz. 2781, z 2005 r. Nr 17, poz. 141, Nr 94, poz. 788, Nr 122, poz. 1020, Nr 131, poz. 1091, Nr 167, poz. 1400, Nr 249, poz. 2104) oraz Uchwały Nr XXXVII/285/2006 Rady Powiatu Kamieńskiego </w:t>
        <w:br/>
        <w:t>z dnia 30 czerwca 2006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Z dniem 01 września 2006 roku zakłada się szkołę ponadgimnazjalną – czteroletnie technikum,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z siedzibą w Kamieniu Pomorskim przy ul. Wolińskiej 7a,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o nazwie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</w:rPr>
        <w:t>Technikum Hotelarski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 Zespole Szkół Ponadgimnazjalnych im. Stanisława Staszica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w Kamieniu Pomorskim, ul. Wolińska 7a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eczęć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mień Pomorski, dnia 30 czerwca 2006 roku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XXXVII/285/2006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y Powiatu Kamieńskiego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 dnia 30 czerwca 2006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KT  ZAŁOŻYCIELSKI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POLICEALNEGO STUDIUM dla DOROSŁYCH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W KAMIENIU POMORSK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, ust. 1 pkt 1 i art. 12 pkt 8 lit. i ustawy z dnia 5 czerwca 1998 r. </w:t>
        <w:br/>
        <w:t xml:space="preserve">o samorządzie powiatowym (Dz.U. z 2001 r. Nr 142, poz. 1592, z 2002 r. Nr 23, poz. 220, </w:t>
        <w:br/>
        <w:t xml:space="preserve">Nr 62, poz. 558, Nr 113, poz. 984, Nr 153, poz. 1271, Nr 200, poz. 1688, Nr 214, poz. 1806, z 2003 r. Nr 162, poz. 1568, z 2004 r. Nr 102, poz. 1055) oraz art. 5 ust. 2 pkt 1, ust. 3 i 5a, art. 9 ust. 1 pkt 3 lit. g, art. 58, ust. 1 i 6 ustawy z dnia 7 września 1991 r. o systemie oświaty (Dz.U. z 2004 r. Nr 256, poz. 2572, Nr 273, poz. 2703, Nr 281, poz. 2781, z 2005 r. Nr 17, poz. 141, Nr 94, poz. 788, Nr 122, poz. 1020, Nr 131, poz. 1091, Nr 167, poz.1400, Nr 249, poz. 2104) oraz Uchwały Nr XXXVII/285/2006 Rady Powiatu Kamieńskiego </w:t>
        <w:br/>
        <w:t>z dnia 30 czerwca 2006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Z dniem 01 września 2006 roku zakłada się szkołę ponadgimnazjalną – szkołę policealną o dwuletnim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okresie nauczania, z siedzibą w Kamieniu Pomorskim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 xml:space="preserve">przy ul. Wolińskiej 7a, 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o nazwie: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 xml:space="preserve">Policealne Studium dla Dorosłych 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w zawodzie technik obsługi turystycznej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w Zespole Szkół Ponadgimnazjalnych im. Stanisława Staszica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w Kamieniu Pomorskim, ul. Wolińska 7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eczęć 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mień Pomorski, dnia 30 czerwca 2006 roku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Tahoma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4:00Z</dcterms:created>
  <dc:creator>Saletra</dc:creator>
  <dc:description/>
  <dc:language>en-US</dc:language>
  <cp:lastModifiedBy>Saletra</cp:lastModifiedBy>
  <cp:lastPrinted>2006-07-03T10:27:00Z</cp:lastPrinted>
  <dcterms:modified xsi:type="dcterms:W3CDTF">2006-07-03T08:27:00Z</dcterms:modified>
  <cp:revision>37</cp:revision>
  <dc:subject/>
  <dc:title>Projekt </dc:title>
</cp:coreProperties>
</file>