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Uchwała Nr XXXVII/283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organizacji oraz szczegółowych zasad ponoszenia odpłatności za pobyt w Ośrodku  Interwencji Kryzysowej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2 pkt. 11 ustawy z dnia 05 czerwca 1998 roku o samorządzie powiatowym  (Dz.U. z 2001 r. Nr 142, poz. 1592, z 2002 r. Nr 23, poz. 220, Nr 62, poz. 558, Nr 113, poz. 984, Nr 153, poz. 1271, Nr 200, poz. 1688, Nr 214, poz. 1806, z 2003 r. Nr 162, poz. 1568, z 2004 r. Nr 102, poz. 1055) i art. 97 ust. 5 ustawy z dnia 12 marca 2004 roku o pomocy społecznej ( Dz. U. Nr 64, poz. 593, Nr 99, poz. 1001, Nr 273, poz. 2703; z 2005 r. Nr 64 poz. 565, Nr 94, poz. 788, Nr 164, poz. 1366, Nr 175, poz. 1462,  Nr 179, poz. 1487, Nr 180, poz. 1493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Rada Powiatu Kamieńskiego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1. Ośrodek Interwencji Kryzysowej, zwany dalej „Ośrodkiem” jest jednostką organizacyjną w strukturze Powiatowego Centrum Pomocy Rodzinie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Siedziba Ośrodka znajduje się w Kamieniu Pomorskim przy ul. Garncarskiej 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Ośrodkiem zarządza Kierownik Powiatowego Centrum Pomocy Rodz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Zadaniem Ośrodka jest zapewnienie nieodpłatnych specjalistycznych usług psychologicznych osobom i rodzinom będącym ofiarami przemocy lub znajdujących się w innej, trudnej sytuacji  kryzysowej oraz udzielanie w sytuacjach uzasadnionych całodobowego schronienia na terenie Ośrodk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1. Całodobowy pobyt w Ośrodku jest odpłatny.</w:t>
      </w:r>
    </w:p>
    <w:p>
      <w:pPr>
        <w:pStyle w:val="Tekstpodstawowy2"/>
        <w:rPr/>
      </w:pPr>
      <w:r>
        <w:rPr/>
        <w:t xml:space="preserve">2. W terminie do 31 marca każdego roku Kierownik Powiatowego Centrum Pomocy Rodzinie przedstawi Staroście do zatwierdzenia średni miesięczny koszt utrzymania Ośrodk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1. Opłaty za pobyt w Ośrodku nie ponoszą osoby, których dochód dla osoby samotnie gospodarującej lub dochód na osobę w rodzinie nie przekracza kryterium dochodowego określonego przepisami art. 8 ust. 1 ustawy z dnia 12 marca 2004 roku o pomocy społecznej (Dz. U. Nr 64 poz. 593 z późn. zm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 przypadku, o którym mowa w ust. 1 lub w przypadku częściowego ponoszenia odpłatności przez osobę kierowaną odpłatność za pobyt w Ośrodku ponosi gmina właściwa ze względu  na miejsce  zamieszkania osoby kierowanej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Szczegółowe zasady odpłatności oraz zasady współpracy w zakresie pomocy osobom wymagającym interwencji kryzysowej określa umowa zawarta przez Zarząd Powiatu z poszczególnymi gminami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Koszt pobytu osób z terenu innego powiatu jest w całości pokrywany przez osoby wymagające interwencji kryzys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Częściowe zwolnienie z ponoszenia odpłatności może nastąpić, jeżeli wysokość dochodu osoby kierowanej do Ośrodka przekracza kwotę, o której mowa w § 4 ust. 1 przy  zachowaniu następujących zasad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dochód na osobę wynosi od 100% do 150% kryterium dochodowego określonego w art. 8 ust. 1 ustawy o pomocy społecznej - kwota zwolnienia osoby kierowanej do Ośrodka wynosi od 75% do 99% opłaty należn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dochód na osobę wynosi od 151% do 200% kryterium dochodowego określonego w art. 8 ust. 1 ustawy o pomocy społecznej – kwota zwolnienia osoby kierowanej wynosi od 50% do 74% kwoty należn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dochód na osobę wynosi od 201% do 250% kryterium dochodowego  określonego w art. 8 ust. 1 ustawy o pomocy społecznej – kwota zwolnienia osoby kierowanej do Ośrodka wynosi od 10% do 49% kwoty należ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1. Wysokość opłaty za pobyt w Ośrodku  na zasadach określonych w niniejszej uchwale oraz ustawie ustala kierownik Powiatowego Centrum Pomocy Rodzinie </w:t>
        <w:br/>
        <w:t xml:space="preserve">w uzgodnieniu z osobą kierowaną oraz ośrodkiem pomocy społecznej właściwym </w:t>
        <w:br/>
        <w:t>ze względu na miejsce zamieszkania osoby kierowanej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Umieszczenie i ustalenie opłaty następuje w drodze decyzji administracyjnej Kierownika Powiatowego Centrum Pomocy Rodz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7.</w:t>
      </w:r>
      <w:r>
        <w:rPr>
          <w:rFonts w:cs="Tahoma" w:ascii="Tahoma" w:hAnsi="Tahoma"/>
        </w:rPr>
        <w:t xml:space="preserve"> Wykonanie uchwały powierza się  Zarządowi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8.</w:t>
      </w:r>
      <w:r>
        <w:rPr>
          <w:rFonts w:cs="Tahoma" w:ascii="Tahoma" w:hAnsi="Tahoma"/>
        </w:rPr>
        <w:t xml:space="preserve"> Uchwała wchodzi  w życie po upływie 14 dni od daty ogłoszenia w Dzienniku Urzędowym Województwa Zachodniopomor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Roman Dorniak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/283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w sprawie organizacji oraz szczegółowych zasad ponoszenia odpłatności za pobyt w Ośrodku  Interwencji Kryzysowej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Ośrodek Interwencji Kryzysowej zwany dalej „Ośrodkiem” jest placówką  prowadzoną  przez Powiatowe Centrum Pomocy Rodzinie. Stosowanie do zapisu </w:t>
        <w:br/>
        <w:t xml:space="preserve">art. 97 ust. 5 ustawy o pomocy społecznej z dnia 12 marca 2004 roku Rada Powiatu  w drodze  uchwały określa szczegółowe zasady ponoszenia odpłatności za pobyt </w:t>
        <w:br/>
        <w:t xml:space="preserve">w Ośrodku.  </w:t>
      </w:r>
    </w:p>
    <w:p>
      <w:pPr>
        <w:pStyle w:val="Normal"/>
        <w:ind w:firstLine="708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Zgodnie z art. 6 ust. 1. ustawy z dnia 29 lipca 2005 roku o przeciwdziałaniu przemocy w rodzinie (Dz. U. z 2005  roku Nr 180 poz. 1493) – „Zadania w zakresie przeciwdziałania przemocy  w rodzinie są realizowane przez organy administracji rządowej i jednostki samorządu terytorialnego…” oraz zgodnie z ar. 6 ust. 3 pkt. 2 tej samej ustawy – „do zadań własnych powiatu należy w szczególności prowadzenie ośrodków interwencji kryzysowej”. </w:t>
      </w:r>
    </w:p>
    <w:p>
      <w:pPr>
        <w:pStyle w:val="Tekstpodstawowy2"/>
        <w:ind w:firstLine="708"/>
        <w:rPr/>
      </w:pPr>
      <w:r>
        <w:rPr/>
        <w:t xml:space="preserve">Zgodnie z niniejszą uchwałą szczegółową wysokość odpłatności za pobyt </w:t>
        <w:br/>
        <w:t>w Ośrodku danej osoby ustalać  będzie kierownik Powiatowego Centrum Pomocy Rodzinie w oparciu o kryterium dochodowe danej osoby oraz uregulowania zawarte w treści niniejszej uchwały i ustawie o pomocy społe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24:00Z</dcterms:created>
  <dc:creator>Ministerstwo Polityki Społecznej</dc:creator>
  <dc:description/>
  <dc:language>en-US</dc:language>
  <cp:lastModifiedBy>Saletra</cp:lastModifiedBy>
  <dcterms:modified xsi:type="dcterms:W3CDTF">2006-07-03T06:39:00Z</dcterms:modified>
  <cp:revision>6</cp:revision>
  <dc:subject/>
  <dc:title>Uchwała Nr             /2006</dc:title>
</cp:coreProperties>
</file>