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II/282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zmiany Uchwały nr XXXIII/248/2005 Rady Powiatu                         w Kamieniu Pomorskim z dnia 30 grudnia 2005 roku w sprawie ustalenia wydatków, które nie wygasają z upływem roku budżetowego 2005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>Na podstawie art.191 ust. 2 i 3 ustawy z dnia 30 czerwca 2005 r. o finansach publicznych ( Dz. U. z 2005 r. nr 249 poz. 2104, nr 169 poz. 1420; z 2006 r. nr 45 poz. 319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 xml:space="preserve">. W </w:t>
      </w:r>
      <w:r>
        <w:rPr>
          <w:rFonts w:cs="Tahoma" w:ascii="Tahoma" w:hAnsi="Tahoma"/>
          <w:bCs/>
        </w:rPr>
        <w:t xml:space="preserve">Uchwale nr XXXIII/248/2005 Rady Powiatu w Kamieniu Pomorskim z dnia 30 grudnia 2005 roku w sprawie ustalenia wydatków, które nie wygasają z upływem roku budżetowego 2005 wprowadza się zmiany w pkt. 2 załącznika nr 1, </w:t>
        <w:br/>
        <w:t>który otrzymuje brzmienie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„</w:t>
      </w:r>
      <w:r>
        <w:rPr>
          <w:rFonts w:cs="Tahoma" w:ascii="Tahoma" w:hAnsi="Tahoma"/>
          <w:bCs/>
        </w:rPr>
        <w:t xml:space="preserve">2. Pokrycie ujemnego wyniku finansowego Samodzielnego Publicznego Zespołu Zakładów Opieki Zdrowotnej w likwidacji w Kamieniu Pomorskim i Samodzielnego Publicznego Szpitala Powiatowego im. Heliodora Święcickiego w likwidacji </w:t>
        <w:br/>
        <w:t>w Kamieniu Pomorskim – ostateczny termin dokonania wydatku – 30.11.2006 r.”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 xml:space="preserve">Przewodniczący Rady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Roman Dorni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II/282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zmiany Uchwały nr XXXIII/248/2005 Rady Powiatu </w:t>
        <w:br/>
        <w:t>w Kamieniu Pomorskim z dnia 30 grudnia 2005 roku w sprawie ustalenia wydatków, które nie wygasają z upływem roku budżetowego 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Środki zaplanowane na wydatki niewygasające w kwocie 510 000 zł na pokrycie ujemnego wyniku finansowego SP SP im. H. Święcickiego w Kamieniu Pomorskim              w likwidacji  oraz SP ZZOZ w Kamieniu Pomorskim w likwidacji  nie zostały w całości wykorzystane  w ustalonym terminie do dnia 30.06.2006 r. W związku z powyższym zaistniała konieczność przedłużenia terminu dokonania wydatków z przeznaczeniem na ten sam cel, w tym na zaległe „13” i „203” oraz zobowiązania z tytułu dostaw </w:t>
        <w:br/>
        <w:t>i usłu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45:00Z</dcterms:created>
  <dc:creator>Deszyńska Barbara</dc:creator>
  <dc:description/>
  <dc:language>en-US</dc:language>
  <cp:lastModifiedBy>Saletra</cp:lastModifiedBy>
  <cp:lastPrinted>2006-07-03T10:09:00Z</cp:lastPrinted>
  <dcterms:modified xsi:type="dcterms:W3CDTF">2006-07-03T08:10:00Z</dcterms:modified>
  <cp:revision>8</cp:revision>
  <dc:subject/>
  <dc:title>                                                                                PROJEKT</dc:title>
</cp:coreProperties>
</file>