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/281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okrycia ujemnego wyniku finansowego Samodzielnego Publicznego Zespołu Zakładów Opieki Zdrowotnej w Kamieniu Pomorskim w likwidacj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Na podstawie art. 60 ust. 4 ustawy z dnia 30 sierpnia 1991 roku o zakładach opieki zdrowotnej (Dz. U. z 1991 r. Nr 91 poz. 408; z 1992 r. Nr 63 poz. 315, z 1994 r. Nr 121 poz. 591, z 1995 r. Nr 138 poz. 682, Nr 141 poz. 692; z 1996 r. Nr 24 poz. 110; z 1997 r. Nr 104 poz. 661, Nr 121 poz. 769; z 1998 r. Nr 106 poz. 668, Nr 117 poz. 756, Nr 162, poz. 1115; z 1999 r. Nr 28 poz. 255, Nr 28 poz. 256, Nr 84 poz. 935; z 2000 r. Nr 3 poz. 28, Nr 12 poz. 136, Nr 43 poz. 489, Nr 84 poz. 948, Nr 120 poz. 1268; </w:t>
        <w:br/>
        <w:t xml:space="preserve">z 2001 r. Nr 5 poz. 45, Nr 88 poz. 961, Nr 100 poz. 1083, Nr 111 poz. 1193, Nr 113 poz. 1207, Nr 126 poz. 1382, Nr 126 poz. 1383, Nr 126 poz. 1384, Nr 128 poz. 1407; z 2002 r. Nr 113 poz. 984; </w:t>
        <w:br/>
        <w:t xml:space="preserve">z 2003 r. Nr 45 poz. 391, Nr 124 poz. 1151, Nr 124 poz. 1152, Nr 171 poz. 1663, Nr 213 poz. 2081, Nr 223 poz. 2215; z 2004 r. Nr 210 poz. 2135, Nr 273 poz. 2703; z 2005 r. Nr 164 poz. 1365, Nr 169 </w:t>
        <w:br/>
        <w:t>poz. 1420, Nr 239 poz. 2020, Nr 249 poz. 2104; z 2006 r. Nr 75 poz. 518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ostanawia się pokryć ujemny wynik finansowy Samodzielnego Publicznego Zespołu Zakładów Opieki Zdrowotnej w Kamieniu Pomorskim w likwidacji w kwocie 882 307 zł, w tym: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2007 r. - w wysokości 490 317 zł,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2008 r. - w wysokości 391 99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Roman Dor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XXXVII/281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okrycia ujemnego wyniku finansowego Samodzielnego Publicznego Zespołu Zakładów Opieki Zdrowotnej w Kamieniu Pomorskim w likwidacj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godnie z informacją likwidatora SP ZZOZ w likwidacji Pani Katarzyny Kurkierewicz zadłużenie  szpitala z tytułu dostaw i usług wynosi 1 833 625 zł. Spłata powyższego zadłużenia mogłaby nastąpić do końca 2008 r. Podział na grupy wierzycieli w zależności od wysokości kwot zaległych oraz uwzględnienie częściowego umorzenia należności głównej i całkowite zrzeczenie się odsetek i należności ubocznych powoduje konieczność zabezpieczenia środków na powyższy cel w kwocie 1 223 492 zł, z czego na lata 2007-2008 przypada 882 307 zł. </w:t>
        <w:br/>
        <w:t>Z uwagi na to, iż zobowiązanie powyższe przekracza rok budżetowy istnieje konieczność podjęcia uchwały przez Radę Powiatu.</w:t>
      </w:r>
    </w:p>
    <w:p>
      <w:pPr>
        <w:pStyle w:val="Tekstpodstawowy2"/>
        <w:rPr>
          <w:rFonts w:ascii="Tahoma" w:hAnsi="Tahoma" w:cs="Tahoma"/>
          <w:bCs w:val="false"/>
        </w:rPr>
      </w:pPr>
      <w:r>
        <w:rPr>
          <w:rFonts w:cs="Tahoma"/>
          <w:bCs w:val="false"/>
        </w:rPr>
      </w:r>
    </w:p>
    <w:sectPr>
      <w:footerReference w:type="default" r:id="rId2"/>
      <w:type w:val="nextPage"/>
      <w:pgSz w:w="11906" w:h="16838"/>
      <w:pgMar w:left="964" w:right="96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6:00Z</dcterms:created>
  <dc:creator>Donata Kuryłło</dc:creator>
  <dc:description/>
  <dc:language>en-US</dc:language>
  <cp:lastModifiedBy>Saletra</cp:lastModifiedBy>
  <cp:lastPrinted>2006-06-20T09:00:00Z</cp:lastPrinted>
  <dcterms:modified xsi:type="dcterms:W3CDTF">2006-07-03T06:36:00Z</dcterms:modified>
  <cp:revision>8</cp:revision>
  <dc:subject/>
  <dc:title>PROJEKT</dc:title>
</cp:coreProperties>
</file>