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VII/280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czerwca 2006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zaciągnięcia kredytów długoterminowych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/>
        <w:t xml:space="preserve">Na podstawie art.12 pkt 8 lit. c ustawy z dnia 5 czerwca 1998 roku o samorządzie powiatowym ( Dz. U. z 2001 r. Nr 142 poz. 1592; z 2002 r. Nr 23 poz. 220, Nr 62 poz. 558, Nr 113 poz. 984, Nr 153 poz. 1271, Nr 200 poz. 1688, Nr 214 poz. 1806; </w:t>
        <w:br/>
        <w:t>z 2003 r. Nr 162 poz. 1568; z 2004 r. Nr 102 poz. 1055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>. Zaciąga się kredyty długoterminowe w łącznej kwoc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3 100 000 zł                        na sfinansowanie inwestycji drogowych i inwestycji w jednostkach oświatowych realizowanych przez Powiat Kamieński w 2006 roku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Kredyty zostaną zaciągnięte w bankach wybranych w trybie określonym                 w przepisach o zamówieniach publicznych. Zabezpieczenie kredytów stanowić będą weksle własne in blanco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Zobowiązanie zostanie spłacone z dochodów własnych powiatu w okresie 10 lat od upływu terminu karen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poważnia się Zarząd Powiatu do podpisania umów na kredyty długoterminowe  w łącznej kwocie 3 100 000 z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5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 xml:space="preserve">Przewodniczący Rady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                  </w:t>
      </w:r>
      <w:r>
        <w:rPr/>
        <w:t>Roman Dorni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VII/280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czerwca 2006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w sprawie zaciągnięcia kredytów długotermino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Uchwałą  Nr XXXIII/253/2005 Rady Powiatu w Kamieniu Pomorskim  z dnia 30 grudnia 2005 roku planowany deficyt budżetu Powiatu Kamieńskiego                na 2006 rok wynosi 2 000 000 zł. Deficyt ten związany jest ze złożonymi wnioskami       o dofinansowanie w ramach Zintegrowanego Programu Operacyjnego Rozwoju Regionalnego i rozpoczętymi inwestycjami drogowymi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datkowo w 2006 roku pozytywnie rozpatrzone wnioski o dofinansowanie kolejnych inwestycji drogowych złożone do Funduszu Ochrony Gruntów Rolnych               i w ramach programu likwidacji miejsc niebezpiecznych wymagają zwiększenia nakładów inwestycyjnych Powiatu o 930 000 zł.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a kwota kredytu w wysokości 170 000 zł planowana jest jako wkład własny powiatu (20% całości zadania) w realizację inwestycji w jednostkach oświatowych. Planowane do wykonania w ramach kontraktu wojewódzkiego Urzędu Marszałkowskiego w Szczecinie są następujące inwestycj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nowocześnienie sal dydaktycznych z niezbędnym ich wyposażeniem                    w Liceum Ogólnokształcącym w Kamieniu Pomorskim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odernizacja Sali gimnastycznej z zapleczem Zespołu Szkół Ponadgimnazjalnych w Kamieniu Pomorskim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nowocześnienie standardów bazy oświatowej w Specjalnym Ośrodku Szkolno-Wychowawczym w Kamieniu Pomor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45:00Z</dcterms:created>
  <dc:creator>Deszyńska Barbara</dc:creator>
  <dc:description/>
  <dc:language>en-US</dc:language>
  <cp:lastModifiedBy>Saletra</cp:lastModifiedBy>
  <cp:lastPrinted>2006-06-19T11:36:00Z</cp:lastPrinted>
  <dcterms:modified xsi:type="dcterms:W3CDTF">2006-07-05T11:03:00Z</dcterms:modified>
  <cp:revision>9</cp:revision>
  <dc:subject/>
  <dc:title>                                                                                PROJEKT</dc:title>
</cp:coreProperties>
</file>