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Tahoma"/>
        </w:rPr>
      </w:pPr>
      <w:r>
        <w:rPr>
          <w:rFonts w:cs="Tahoma"/>
        </w:rPr>
        <w:t>Protokół z posiedzenia Nr 87/2004 Zarządu Powiat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Kamieniu Pomorskim w dniu 24 czerwca 2004 rok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Otwarcie posiedzenia  86/2004 - stwierdzenie quorum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Przyjęcie porządku posiedzenia nr 86/2004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  <w:bCs/>
        </w:rPr>
        <w:t>Zatwierdzenie protokołu nr 84/2004, 85/2004 i 86/2004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Podjęcie uchwały w sprawie uchwalenia zmian w budżecie Powiatu Kamieńskiego na 2004 rok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Informacja Likwidatora SPZZOZ w Kamieniu Pomorskim dotycząca wniosku Pana Karola Ptaka o zabezpieczenie z majątku SPZZOZ w likwidacji należności z tytułu umowy cywilnoprawnej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Informacja Likwidatora SPZZOZ w Kamieniu Pomorskim w sprawie wyliczenia kwot niezbędnych do spłacenia do końca 2004 roku z uwzględnieniem wypłat ugód pracowniczych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Rozpatrzenie wniosku Likwidatora w sprawie zatwierdzenia bilansu SPZZOZ             w likwidacji za 2003 rok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Podjęcie decyzji w sprawie powołania Dyrektora Samodzielnego Publicznego Szpitala Powiatowego im. Heliodora Świecickiego w Kamieniu Pomorskim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Podjęcie uchwały w sprawie ogłoszenia konkursu na stanowisko Dyrektora Domu dziecka w Wisełce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Podjęcie uchwały w sprawie przyjęcia Regulaminu Konkursu na stanowisko Dyrektora Domu Dziecka w Wisełce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Podjęcie uchwały w sprawie powołania Komisji Konkursowej do przeprowadzenia konkursu na stanowisko Dyrektora Domu Dziecka w Wisełce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Informacja Skarbnika Powiatu dotycząca ofert firm ubezpieczeniowych                     w związku z ubezpieczeniem mienia Starostwa.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 xml:space="preserve">Podjęcie decyzji w sprawie zatwierdzenia skonsolidowanego bilansu jednostki samorządu terytorialnego sporządzonego na dzień 31 grudnia 2003 roku. 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Informacja Naczelnika Wydziału Edukacji, Kultury i Turystyki dotycząca podziału środków w dziale 921 – Kultura i Ochrona dziedzictwa Narodowego na rok 2004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Informacja Geodety Powiatowego dotycząca projektu planu finansowego Funduszu Gospodarki Zasobem Geodezyjnym i Kartograficznym na rok 2005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Propozycja Kierownika Zarządu Dróg Powiatowych w sprawie pozytywnego uzgodnienia projektu decyzji o warunkach zabudowy dla inwestycji – budowa budynku mieszkalnego jednorodzinnego oraz pomieszczenia gospodarczego na działce Nr 147/2 położonej w m. Kordąbek</w:t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Propozycja Kierownik Zarządu Dróg Powiatowych w Kamieniu Pomorskim dotycząca wniosków do sporządzonego planu zagospodarowania przestrzennego dla terenu  położonego w rejonie miejscowości  Zagórze – Skoszewo gm. Wolin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gotowanie materiałów na XVIII Sesję Rady Powiatu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jekt uchwały w sprawie wyrażenia zgody na przekazanie w formie darowizny na rzecz Gminy Wolin działki Nr 22/2 położonej w m. Wisełka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  <w:bCs/>
        </w:rPr>
        <w:t>Podjęcie uchwały w sprawie ogłoszenia pierwszego ustnego przetargu nieograniczonego na sprzedaż nieruchomości zabudowanej położonej w Dziwnowie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Podjęcie uchwały w sprawie powołania jednorazowej komisji przetargowej do przeprowadzania przetargu na zbycie nieruchomości stanowiącej własność Powiatu Kamieńskiego położonej w Dziwnowie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Podjęcie decyzji w sprawie podania Pana Dariusza Kłobusa o przedłużenie umowy dzierżawy placu z przeznaczeniem pod działalność gospodarczą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Podjęcie decyzji w sprawie wyrażenia zgody na wydzierżawienie pomieszczenia  w Przychodni dla Pani Wioletty Ryłko z przeznaczeniem na gabinet logopedyczny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Podjęcie decyzji w sprawie zatwierdzenia protokołu konieczności i przedłużenia terminu zakończenia robót budowlanych objętych umową Nr Bzp.3431-PN-S/04 do dnia 30 lipca 2004 roku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  <w:bCs/>
        </w:rPr>
        <w:t>Podjęcie decyzji w sprawie reprezentowania Powiatu przed Sądem Okręgowym w Szczecinie w sprawie z powództwa małoletniej Mai Szymańskiej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Podjęcie decyzji w sprawie wniosku Komendy Powiatowej Państwowej Straży Pożarnej w Kamieniu Pomorskim o zatwierdzenie postępowania o wartości szacunkowej do 60 tys. EURO w trybie przetargu nieograniczonego na „Modernizację instalacji sieci c.o. w budynku Jednostki Ratowniczo – Gaśniczej  w Międzyzdrojach ul. Kolejowa 25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. 1. </w:t>
      </w:r>
    </w:p>
    <w:p>
      <w:pPr>
        <w:pStyle w:val="Heading4"/>
        <w:ind w:left="-76" w:hanging="0"/>
        <w:rPr/>
      </w:pPr>
      <w:r>
        <w:rPr/>
        <w:t>Otwarcie posiedzenia  83/2004 - stwierdzenie quorum</w:t>
      </w:r>
    </w:p>
    <w:p>
      <w:pPr>
        <w:pStyle w:val="Tekstpodstawowywcity3"/>
        <w:rPr>
          <w:rFonts w:cs="Tahoma"/>
        </w:rPr>
      </w:pPr>
      <w:r>
        <w:rPr>
          <w:rFonts w:cs="Tahoma"/>
        </w:rPr>
        <w:t>Starosta o godzinie 10:20 otworzył 83 posiedzenie Zarządu Powiatu Kamieńskiego, stwierdził quorum. Lista obecności stanowi załącznik Nr 1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d 2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83/2004</w:t>
      </w:r>
    </w:p>
    <w:p>
      <w:pPr>
        <w:pStyle w:val="TextBody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jednogłośnie przyjął porządek posiedzenia Nr 83/2004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twierdzenie protokołu nr 84/2004, 85/2004 i 86/2004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4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uchwalenia zmian w budżecie Powiatu Kamieńskiego na 2004 rok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5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formacja Likwidatora SPZZOZ w Kamieniu Pomorskim dotycząca wniosku Pana Karola Ptaka o zabezpieczenie z majątku SPZZOZ w likwidacji należności z tytułu umowy cywilnoprawnej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6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formacja Likwidatora SPZZOZ w Kamieniu Pomorskim w sprawie wyliczenia kwot niezbędnych do spłacenia do końca 2004 roku                         z uwzględnieniem wypłat ugód pracowniczych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7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u Likwidatora w sprawie zatwierdzenia bilansu SPZZOZ  w likwidacji za 2003 rok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8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decyzji w sprawie powołania Dyrektora Samodzielnego Publicznego Szpitala Powiatowego im. Heliodora Świecickiego w Kamieniu Pomorskim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9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ogłoszenia konkursu na stanowisko Dyrektora Domu dziecka w Wisełce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0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przyjęcia Regulaminu Konkursu na stanowisko Dyrektora Domu Dziecka w Wisełce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1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odjęcie uchwały w sprawie powołania Komisji Konkursowej do przeprowadzenia konkursu na stanowisko Dyrektora Domu Dziecka               w Wisełce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2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formacja Skarbnika Powiatu dotycząca ofert firm ubezpieczeniowych                     w związku z ubezpieczeniem mienia Starostwa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3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Podjęcie decyzji w sprawie zatwierdzenia skonsolidowanego bilansu jednostki samorządu terytorialnego sporządzonego na dzień 31 grudnia 2003 roku. 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4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formacja Naczelnika Wydziału Edukacji, Kultury i Turystyki dotycząca podziału środków w dziale 921 – Kultura i Ochrona dziedzictwa Narodowego na rok 2004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5.</w:t>
      </w:r>
    </w:p>
    <w:p>
      <w:pPr>
        <w:pStyle w:val="Normal"/>
        <w:ind w:left="-76" w:hanging="0"/>
        <w:jc w:val="both"/>
        <w:rPr/>
      </w:pPr>
      <w:r>
        <w:rPr>
          <w:rFonts w:cs="Tahoma" w:ascii="Tahoma" w:hAnsi="Tahoma"/>
          <w:b/>
          <w:bCs/>
        </w:rPr>
        <w:t>Informacja Geodety Powiatowego dotycząca projektu planu finansowego Funduszu Gospodarki Zasobem Geodezyjnym i Kartograficznym na rok 2005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6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pozycja Kierownika Zarządu Dróg Powiatowych w sprawie pozytywnego uzgodnienia projektu decyzji o warunkach zabudowy dla inwestycji – budowa budynku mieszkalnego jednorodzinnego oraz pomieszczenia gospodarczego na działce Nr 147/2 położonej w m. Kordąbek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7.</w:t>
      </w:r>
    </w:p>
    <w:p>
      <w:pPr>
        <w:pStyle w:val="Normal"/>
        <w:ind w:left="-76" w:hanging="0"/>
        <w:jc w:val="both"/>
        <w:rPr/>
      </w:pPr>
      <w:r>
        <w:rPr>
          <w:rFonts w:cs="Tahoma" w:ascii="Tahoma" w:hAnsi="Tahoma"/>
          <w:b/>
          <w:bCs/>
        </w:rPr>
        <w:t>Propozycja Kierownik Zarządu Dróg Powiatowych w Kamieniu Pomorskim dotycząca wniosków do sporządzonego planu zagospodarowania przestrzennego dla terenu  położonego w rejonie miejscowości  Zagórze – Skoszewo gm. Wolin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18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ygotowanie materiałów na XVIII Sesję Rady Powiatu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jekt uchwały w sprawie wyrażenia zgody na przekazanie                   w formie darowizny na rzecz Gminy Wolin działki Nr 22/2 położonej w m. Wisełka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9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ogłoszenia pierwszego ustnego przetargu nieograniczonego na sprzedaż nieruchomości zabudowanej położonej           w Dziwnowie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20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powołania jednorazowej komisji przetargowej do przeprowadzania przetargu na zbycie nieruchomości stanowiącej własność Powiatu Kamieńskiego położonej w Dziwnowie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21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decyzji w sprawie podania Pana Dariusza Kłobusa o przedłużenie umowy dzierżawy placu z przeznaczeniem pod działalność gospodarczą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22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decyzji w sprawie wyrażenia zgody na wydzierżawienie pomieszczenia      w Przychodni dla Pani Wioletty Ryłko z przeznaczeniem na gabinet logopedyczny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 23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decyzji w sprawie zatwierdzenia protokołu konieczności                    i przedłużenia terminu zakończenia robót budowlanych objętych umową Nr Bzp.3431-PN-S/04 do dnia 30 lipca 2004 roku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24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decyzji w sprawie reprezentowania Powiatu przed Sądem Okręgowym w Szczecinie w sprawie z powództwa małoletniej Mai Szymańskiej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25.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decyzji w sprawie wniosku Komendy Powiatowej Państwowej Straży Pożarnej w Kamieniu Pomorskim o zatwierdzenie postępowania          o wartości szacunkowej do 60 tys. EURO w trybie przetargu nieograniczonego na „Modernizację instalacji sieci c.o. w budynku Jednostki Ratowniczo – Gaśniczej       w Międzyzdrojach ul. Kolejowa 25.</w:t>
      </w:r>
    </w:p>
    <w:p>
      <w:pPr>
        <w:pStyle w:val="Tekstpodstawowywcity3"/>
        <w:rPr>
          <w:rFonts w:cs="Tahoma"/>
          <w:bCs w:val="false"/>
        </w:rPr>
      </w:pPr>
      <w:r>
        <w:rPr>
          <w:rFonts w:eastAsia="Tahoma" w:cs="Tahoma"/>
        </w:rPr>
        <w:t xml:space="preserve">   </w:t>
      </w:r>
    </w:p>
    <w:p>
      <w:pPr>
        <w:pStyle w:val="Normal"/>
        <w:ind w:left="-76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26.</w:t>
      </w:r>
    </w:p>
    <w:p>
      <w:pPr>
        <w:pStyle w:val="Tekstpodstawowywcity3"/>
        <w:rPr>
          <w:rFonts w:cs="Tahoma"/>
          <w:b/>
          <w:b/>
          <w:bCs w:val="false"/>
        </w:rPr>
      </w:pPr>
      <w:r>
        <w:rPr>
          <w:rFonts w:cs="Tahoma"/>
          <w:b/>
          <w:bCs w:val="false"/>
        </w:rPr>
        <w:t>Wolne wnioski.</w:t>
      </w:r>
    </w:p>
    <w:p>
      <w:pPr>
        <w:pStyle w:val="Tekstpodstawowywcity3"/>
        <w:rPr>
          <w:rFonts w:cs="Tahoma"/>
        </w:rPr>
      </w:pPr>
      <w:r>
        <w:rPr>
          <w:rFonts w:cs="Tahoma"/>
        </w:rPr>
        <w:t xml:space="preserve">Nie wniesiono.  </w:t>
      </w:r>
    </w:p>
    <w:p>
      <w:pPr>
        <w:pStyle w:val="Tekstpodstawowywcity3"/>
        <w:rPr>
          <w:rFonts w:cs="Tahoma"/>
        </w:rPr>
      </w:pPr>
      <w:r>
        <w:rPr>
          <w:rFonts w:cs="Tahoma"/>
        </w:rPr>
      </w:r>
    </w:p>
    <w:p>
      <w:pPr>
        <w:pStyle w:val="Tekstpodstawowywcity3"/>
        <w:rPr>
          <w:rFonts w:cs="Tahoma"/>
          <w:b/>
          <w:b/>
          <w:bCs w:val="false"/>
        </w:rPr>
      </w:pPr>
      <w:r>
        <w:rPr>
          <w:rFonts w:cs="Tahoma"/>
          <w:b/>
          <w:bCs w:val="false"/>
        </w:rPr>
        <w:t>Ad. 27.</w:t>
      </w:r>
    </w:p>
    <w:p>
      <w:pPr>
        <w:pStyle w:val="Tekstpodstawowywcity3"/>
        <w:rPr>
          <w:rFonts w:cs="Tahoma"/>
          <w:b/>
          <w:b/>
          <w:bCs w:val="false"/>
        </w:rPr>
      </w:pPr>
      <w:r>
        <w:rPr>
          <w:rFonts w:cs="Tahoma"/>
          <w:b/>
          <w:bCs w:val="false"/>
        </w:rPr>
        <w:t>Zamknięcie posiedzenia.</w:t>
      </w:r>
    </w:p>
    <w:p>
      <w:pPr>
        <w:pStyle w:val="Tekstpodstawowywcity3"/>
        <w:rPr>
          <w:rFonts w:cs="Tahoma"/>
        </w:rPr>
      </w:pPr>
      <w:r>
        <w:rPr>
          <w:rFonts w:cs="Tahoma"/>
        </w:rPr>
        <w:t>Wobec wyczerpania porządku obrad Starosta o godzinie ..... zakończył posiedzenie Zarządu.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6372" w:hanging="0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</w:t>
      </w:r>
      <w:r>
        <w:rPr>
          <w:rFonts w:cs="Tahoma" w:ascii="Tahoma" w:hAnsi="Tahoma"/>
          <w:b/>
        </w:rPr>
        <w:t xml:space="preserve">Protokołowała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spacing w:lineRule="auto" w:line="4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rzewodniczący Zarządu </w:t>
        <w:tab/>
        <w:t xml:space="preserve">                                        Sekretarz Powiatu</w:t>
      </w:r>
    </w:p>
    <w:p>
      <w:pPr>
        <w:pStyle w:val="TextBody"/>
        <w:spacing w:lineRule="auto" w:line="480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  <w:i/>
        </w:rPr>
        <w:t xml:space="preserve">Anatol Kołoszuk </w:t>
        <w:tab/>
      </w:r>
      <w:r>
        <w:rPr>
          <w:rFonts w:cs="Tahoma" w:ascii="Tahoma" w:hAnsi="Tahoma"/>
        </w:rPr>
        <w:tab/>
        <w:t xml:space="preserve">                                   Anna Stanaszek – Kaczor</w:t>
      </w:r>
    </w:p>
    <w:p>
      <w:pPr>
        <w:pStyle w:val="TextBody"/>
        <w:spacing w:lineRule="auto" w:line="480"/>
        <w:rPr>
          <w:rFonts w:ascii="Tahoma" w:hAnsi="Tahoma" w:eastAsia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ahoma" w:hAnsi="Tahoma" w:cs="Tahoma" w:hint="default"/>
      </w:r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6" w:hanging="0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76" w:hanging="0"/>
      <w:jc w:val="both"/>
      <w:outlineLvl w:val="3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outlineLvl w:val="7"/>
    </w:pPr>
    <w:rPr>
      <w:rFonts w:ascii="Tahoma" w:hAnsi="Tahoma" w:cs="Tahoma"/>
      <w:b/>
      <w:bCs/>
      <w:sz w:val="22"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ahoma" w:hAnsi="Tahoma" w:eastAsia="Times New Roman" w:cs="Tahom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ahoma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Symbol" w:hAnsi="Symbol" w:eastAsia="Times New Roman" w:cs="Tahoma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1"/>
    </w:pPr>
    <w:rPr>
      <w:sz w:val="22"/>
    </w:rPr>
  </w:style>
  <w:style w:type="paragraph" w:styleId="WWTekstpodstawowywcity2">
    <w:name w:val="WW-Tekst podstawowy wcięty 2"/>
    <w:basedOn w:val="Normal"/>
    <w:qFormat/>
    <w:pPr>
      <w:ind w:left="360" w:firstLine="1"/>
    </w:pPr>
    <w:rPr/>
  </w:style>
  <w:style w:type="paragraph" w:styleId="Tekstpodstawowywcity2">
    <w:name w:val="Tekst podstawowy wcięty 2"/>
    <w:basedOn w:val="Normal"/>
    <w:qFormat/>
    <w:pPr>
      <w:ind w:left="-76" w:hanging="0"/>
    </w:pPr>
    <w:rPr>
      <w:rFonts w:ascii="Tahoma" w:hAnsi="Tahoma" w:cs="Tahoma"/>
      <w:sz w:val="20"/>
    </w:rPr>
  </w:style>
  <w:style w:type="paragraph" w:styleId="Tekstpodstawowywcity3">
    <w:name w:val="Tekst podstawowy wcięty 3"/>
    <w:basedOn w:val="Normal"/>
    <w:qFormat/>
    <w:pPr>
      <w:ind w:left="-76" w:hanging="0"/>
      <w:jc w:val="both"/>
    </w:pPr>
    <w:rPr>
      <w:rFonts w:ascii="Tahoma" w:hAnsi="Tahoma" w:cs="Tahoma"/>
      <w:bCs/>
    </w:rPr>
  </w:style>
  <w:style w:type="paragraph" w:styleId="Tekstpodstawowy2">
    <w:name w:val="Tekst podstawowy 2"/>
    <w:basedOn w:val="Normal"/>
    <w:qFormat/>
    <w:pPr>
      <w:suppressAutoHyphens w:val="false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Tahoma" w:hAnsi="Tahoma" w:cs="Tahoma"/>
      <w:szCs w:val="24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1:36:00Z</dcterms:created>
  <dc:creator>Kasia</dc:creator>
  <dc:description/>
  <dc:language>en-US</dc:language>
  <cp:lastModifiedBy>Kasia</cp:lastModifiedBy>
  <cp:lastPrinted>2004-06-16T10:36:00Z</cp:lastPrinted>
  <dcterms:modified xsi:type="dcterms:W3CDTF">2004-06-30T11:36:00Z</dcterms:modified>
  <cp:revision>2</cp:revision>
  <dc:subject/>
  <dc:title>1</dc:title>
</cp:coreProperties>
</file>