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</w:rPr>
      </w:pPr>
      <w:r>
        <w:rPr>
          <w:rFonts w:cs="Tahoma"/>
        </w:rPr>
      </w:r>
    </w:p>
    <w:p>
      <w:pPr>
        <w:pStyle w:val="Heading"/>
        <w:rPr>
          <w:rFonts w:cs="Tahoma"/>
        </w:rPr>
      </w:pPr>
      <w:r>
        <w:rPr>
          <w:rFonts w:cs="Tahoma"/>
        </w:rPr>
      </w:r>
    </w:p>
    <w:p>
      <w:pPr>
        <w:pStyle w:val="Heading"/>
        <w:rPr>
          <w:rFonts w:cs="Tahoma"/>
        </w:rPr>
      </w:pPr>
      <w:r>
        <w:rPr>
          <w:rFonts w:cs="Tahoma"/>
        </w:rPr>
        <w:t>Protokół z posiedzenia Nr 75/2004 Zarządu Powiat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Kamieniu Pomorskim w dniu 30 marca 2004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twarcie posiedzenia  75/2004 - stwierdzenie quorum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yjęcie porządku posiedzenia nr 75/2004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yjęcie protokołu Nr 74/2004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Przedstawienie przez Pana Jacka Łapaja sprawozdania z procesu likwidacji za okres 09 – 13.03.2004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powołania Komisji Konkursowej do przeprowadzenia konkursu na stanowisko Dyrektora Zespołu Szkół Ponadgimnazjalnych w Wolinie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Rozpatrzenie prośby po Dyrektora SPSP im. Heliodora Święcickiego w Kamieniu Pomorskim w sprawie wyrażenia zgody na dokonanie bilansu otwarcia w szpitalu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Informacja Kierownika Zarządu Dróg Powiatowych o strukturze organizacyjnej i zakresie działania jednostki budżetowej – Zarządu Dróg  Powiatowych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uchwały w sprawie wyrażenia opinii o przebiegu dróg na obszarze miasta i gminy Międzyzdroje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awie trójstronnego porozumienia pomiędzy Zarządem Powiatu, Gminą Golczewo i Zarządem Dróg Powiatowych w sprawie wspólnej realizacji zadań na drogach powiatowych Powiatu Kamieńskiego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Rozpatrzenie oferty Pani Małgorzaty Latawiec na usunięcie 32 drzew przy Przychodni w Kamieniu Pomorskim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b/>
          <w:bCs/>
        </w:rPr>
        <w:t>Podjęcie decyzji w sprawie formy zagospodarowania lokalu w Wisełce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kończenie posiedzenia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1. 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 75/2004 - stwierdzenie quorum</w:t>
      </w:r>
    </w:p>
    <w:p>
      <w:pPr>
        <w:pStyle w:val="Tekstpodstawowywcity3"/>
        <w:rPr>
          <w:rFonts w:cs="Tahoma"/>
        </w:rPr>
      </w:pPr>
      <w:r>
        <w:rPr>
          <w:rFonts w:cs="Tahoma"/>
        </w:rPr>
        <w:t>Starosta o godzinie 14:20 otworzył 75 posiedzenie Zarządu Powiatu Kamieńskiego, stwierdził quorum. 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 2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75/2004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jednogłośnie przyjął porządek posiedzenia Nr 75/2004.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jęcie protokołu z posiedzenia Nr 74/2004 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jednogłośnie przyjął protokół Nr 74/200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4. </w:t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  <w:b/>
          <w:bCs/>
        </w:rPr>
        <w:t>Przedstawienie przez Pana Jacka Łapaja sprawozdania z procesu likwidacji za okres 09 – 13.03.2004.</w:t>
      </w:r>
    </w:p>
    <w:p>
      <w:pPr>
        <w:pStyle w:val="Tekstpodstawowywcity3"/>
        <w:rPr>
          <w:rFonts w:cs="Tahoma"/>
          <w:bCs w:val="false"/>
        </w:rPr>
      </w:pPr>
      <w:r>
        <w:rPr>
          <w:rFonts w:cs="Tahoma"/>
          <w:bCs w:val="false"/>
        </w:rPr>
        <w:t xml:space="preserve">Pan Jacek Łapaj poinformował Zarząd o podjętych działaniach w procesie likwidacji. Przedstawił odpowiedź do Sądu Pracy w Świnoujściu ze względu na liczne sprawy w Sądzie ad. należnych pieniędzy dla byłych pracowników szpitala w likwidacji. Poinformował Sąd o kwocie  jaka już została wypłacona z tytułu należności pracowniczych od 1 września 2003 roku., tj. 2 mln zł. Poinformował tez o  możliwości spłaty następnych zaległości w wys. 1 361 191,68 z tytułu zaległych wynagrodzeń  w dwóch terminach do 30 czerwca i do 31 grudnia roku 2004.te dwa terminy są związane z możliwościami kredytowymi powiat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zaakceptował wstępny projekt pisma-ugody, które będzie wysyłane do wierzycieli przez Likwidatora. Projekt ugoda zostały przekazane do Radcy Prawnego Starostwa celem zaopiniowania pod względem formalno -prawny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ikwidator poinformował o przygotowaniach do negocjacji z ZUS-em w sprawie zadłużenia z tytułu składek na ubezpieczenie społeczne, zdrowotne i Fundusz Pracy, a także o zamknięciu bilansu SPZZOZ w likwidacji za rok 2003 wraz z rachunkiem zysków i strat oraz dodatkowej opisowej informacji do bilansu placówki. (posiedzenie 09.03.2004)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Likwidator przedstawił możliwości rozliczenia dotacji przekazanej dla Likwidatora umową z dnia 16 grudnia 2003 roku. dotacja miała być rozliczona do dnia 15 stycznia. Rozliczenie różni się od zadysponowanej kwoty i od załącznika do umowy. Według Likwidatora i Pani Skarbnik należałoby podpisać aneks do umowy . Starosta odmówił podpisania aneksu. Tabela rozliczenia przedstawiona przez likwidatora nie jest czytelna. Poprosił panią Skarbnik oraz Likwidatora o spotkanie się oraz ustalenie takich decyzji, które rozwiązałyby ostatecznie problem. Całościowe rozliczenie, komplet dokumentów  mają przedstawić na następne posiedzenie Zarząd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icestarosta poruszył problem obsługi prawnej likwidowanego szpitala. Likwidator stwierdził, że nie jest mu potrzebna stała obsługa prawna a tylko na zlecenie do konkretnych spraw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  <w:b/>
          <w:bCs/>
        </w:rPr>
        <w:t xml:space="preserve">Podjęcie uchwały </w:t>
      </w:r>
      <w:r>
        <w:rPr>
          <w:rFonts w:cs="Tahoma" w:ascii="Tahoma" w:hAnsi="Tahoma"/>
          <w:b/>
        </w:rPr>
        <w:t>w sprawie powołania Komisji Konkursowej do przeprowadzenia konkursu na stanowisko Dyrektora Zespołu Szkół Ponadgimnazjalnych w Wolinie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Zarząd podjął uchwałę Nr 75/119/2004 w sprawie powołania Komisji konkursowej do przeprowadzenia konkursu na stanowisko Dyrektora Zespołu Szkół Ponadgimnazjalnych w Wolinie. Do Komisji powołano m.in. 3 przedstawicieli organu prowadzącego: Przewodniczącego Komisji Konkursowej Pawła Jamroziaka oraz Krzysztofa Atrasa i Janinę Krzysztofik. ( posiedzenie 30-03-2004)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Rozpatrzenie prośby p.o. Dyrektora SPSP im. Heliodora Święcickiego w Kamieniu Pomorskim w sprawie wyrażenia zgody na dokonanie bilansu otwarcia w szpital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rząd wyraził zgodę na wniosek dyrektora Szpitala Stanisława Dyla na dokonanie bilansu otwarcia w Samodzielnym Publicznym Szpitalu Powiatowym w Kamieniu Pomorskim przez osoby spoza szpitala. Orientacyjny koszt usługi – 3.000zł (posiedzenie 30.03.2004)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Informacja Kierownika Zarządu Dróg Powiatowych o strukturze organizacyjnej i zakresie działania jednostki budżetowej – Zarządu Dróg  Powiatowych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Zarząd przyjął informację Kierownika Zarządu Dróg Powiatowych o strukturze organizacyjnej i zakresie działania jednostki budżetowej, na tle modelowych rozwiązań struktur organizacyjnych zarządów dróg samorządowych i zmian ustawy o drogach publicznych. Informację przekazano do Komisji Komunikacji, Bezpieczeństwa i Obronności do szczegółowej analizy. (posiedzenie 30-03-20004)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wyrażenia opinii o przebiegu dróg na obszarze miasta i gminy Międzyzdroje.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nie podjął uchwały opiniującej przebieg dróg na obszarze miasta i gminy Międzyzdroje. </w:t>
      </w:r>
    </w:p>
    <w:p>
      <w:pPr>
        <w:pStyle w:val="Normal"/>
        <w:ind w:left="-7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obowiązał Zarząd Dróg Publicznych do zawnioskowania do Gminy Międzyzdroje o przejęcie dróg powiatowych  Zalesie –Wapnica –Lubin oraz Wapnica –Lubczewo i zmienić zaproponowaną do podjęcia  przez ZDP uchwałę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awie trójstronnego porozumienia pomiędzy Zarządem Powiatu, Gminą Golczewo i Zarządem Dróg Powiatowych w sprawie wspólnej realizacji zadań na drogach powiatowych Powiatu Kamieńskiego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</w:rPr>
        <w:t>Zarząd podpisał Porozumienie z Burmistrzem Golczewa z dnia 30-03-2004 w sprawie robót związanych z uporządkowaniem i zagospodarowaniem pasa drogowego drogi powiatowej Nr 00392 Golczewo – Wodzisław na odcinku miejskim i zamiejskim. (posiedzenie 30-03-2004)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ind w:left="-76" w:hanging="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Rozpatrzenie oferty Pani Małgorzaty Latawiec na usunięcie 32 drzew przy Przychodni w Kamieniu Pomorskim.</w:t>
      </w:r>
    </w:p>
    <w:p>
      <w:pPr>
        <w:pStyle w:val="Tekstpodstawowywcity3"/>
        <w:rPr>
          <w:rFonts w:cs="Tahoma"/>
          <w:bCs w:val="false"/>
        </w:rPr>
      </w:pPr>
      <w:r>
        <w:rPr>
          <w:rFonts w:cs="Tahoma"/>
          <w:bCs w:val="false"/>
        </w:rPr>
        <w:t xml:space="preserve">Starosta wycofał ofertę z porządku obrad, gdyż Pan Dariusz Abramowicz szef Wydziału Gospodarki Mieniem ma przygotować większą ilość ofert konkurencyjnych i wówczas zostanie  wybrana firma która dokona wycinki drzew. 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formy zagospodarowania lokalu w Wisełce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???????????????????????????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djął decyzję o przedłużeniu terminu realizacji umowy  pożyczki 200 tyś. zł dla  Powiatowego    Szpitala im. Heliodora Święcickiego w Kamieniu Pomorskim do 15 października 2004 roku motywując tym iż najlepszym ekonomicznie dla szpitala jest sezon letni i po tym sezonie szpital będzie w stanie spłacić pożyczkę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rozpatrzył pismo Gimnazjum w Dziwnowie z prośbą o przekazanie materiałów biurowych i in. na organizację wystawy w konkursie Szkół na najlepszą promocję powiatów i gmin „Zachodniopomorskie w zmysłach”.Konkurs ma wymiar ogólnopolski. Zarząd przyznał dofinansowanie do wys. 300 zł.</w:t>
      </w:r>
    </w:p>
    <w:p>
      <w:pPr>
        <w:pStyle w:val="Normal"/>
        <w:ind w:left="-76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3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mknięcie posiedzenia.</w:t>
      </w:r>
    </w:p>
    <w:p>
      <w:pPr>
        <w:pStyle w:val="Tekstpodstawowywcity3"/>
        <w:rPr>
          <w:rFonts w:cs="Tahoma"/>
          <w:bCs w:val="false"/>
        </w:rPr>
      </w:pPr>
      <w:r>
        <w:rPr>
          <w:rFonts w:cs="Tahoma"/>
          <w:bCs w:val="false"/>
        </w:rPr>
        <w:t>Wobec wyczerpania porządku obrad Starosta o godzinie   zakończył posiedzenie Zarządu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6372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Protokołował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Zarządu </w:t>
        <w:tab/>
        <w:t xml:space="preserve">                                        Sekretarz Powiatu</w:t>
      </w:r>
    </w:p>
    <w:p>
      <w:pPr>
        <w:pStyle w:val="TextBody"/>
        <w:spacing w:lineRule="auto" w:line="48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i/>
        </w:rPr>
        <w:t xml:space="preserve">Anatol Kołoszuk </w:t>
        <w:tab/>
      </w:r>
      <w:r>
        <w:rPr>
          <w:rFonts w:cs="Tahoma" w:ascii="Tahoma" w:hAnsi="Tahoma"/>
        </w:rPr>
        <w:tab/>
        <w:t xml:space="preserve">                                   Anna Stanaszek – Kaczor</w:t>
      </w:r>
    </w:p>
    <w:p>
      <w:pPr>
        <w:pStyle w:val="TextBody"/>
        <w:spacing w:lineRule="auto" w:line="48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sectPr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6" w:hanging="0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6" w:hanging="0"/>
      <w:jc w:val="both"/>
      <w:outlineLvl w:val="3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rFonts w:ascii="Tahoma" w:hAnsi="Tahoma" w:cs="Tahoma"/>
      <w:b/>
      <w:bCs/>
      <w:sz w:val="22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ahoma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eastAsia="Times New Roman" w:cs="Tahom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firstLine="1"/>
    </w:pPr>
    <w:rPr/>
  </w:style>
  <w:style w:type="paragraph" w:styleId="Tekstpodstawowywcity2">
    <w:name w:val="Tekst podstawowy wcięty 2"/>
    <w:basedOn w:val="Normal"/>
    <w:qFormat/>
    <w:pPr>
      <w:ind w:left="-76" w:hanging="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-76" w:hanging="0"/>
      <w:jc w:val="both"/>
    </w:pPr>
    <w:rPr>
      <w:rFonts w:ascii="Tahoma" w:hAnsi="Tahoma" w:cs="Tahoma"/>
      <w:bCs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18:00Z</dcterms:created>
  <dc:creator>Kasia</dc:creator>
  <dc:description/>
  <dc:language>en-US</dc:language>
  <cp:lastModifiedBy>ziemowit</cp:lastModifiedBy>
  <cp:lastPrinted>2004-03-31T12:20:00Z</cp:lastPrinted>
  <dcterms:modified xsi:type="dcterms:W3CDTF">2004-04-05T10:08:00Z</dcterms:modified>
  <cp:revision>5</cp:revision>
  <dc:subject/>
  <dc:title>1</dc:title>
</cp:coreProperties>
</file>