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MOWA   NR  Wip.272.53.2016.TŻ.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Zawarta w dniu  .................... 2016 roku  w Kamieniu Pomorskim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Pomiędzy: Powiatem Kamieńskim, z siedzibą: 72-400 Kamień Pomorski, ul. Wolińska 7b reprezentowanym przez Zarząd Powiatu w imieniu, którego działają: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  Józef Malec - Starosta 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Marek Matys - Wicestarosta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y udziale Skarbnika Powiatu – Ewy Tokarzewskiej</w:t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irmą: ..................................................................... NIP: ...........................  REGON: .........................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>1.</w:t>
      </w:r>
      <w:r>
        <w:rPr>
          <w:rFonts w:eastAsia="Times New Roman" w:cs="Times New Roman"/>
          <w:i/>
          <w:iCs/>
          <w:sz w:val="24"/>
          <w:szCs w:val="24"/>
        </w:rPr>
        <w:t xml:space="preserve"> ........................................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wanym dalej </w:t>
      </w:r>
      <w:r>
        <w:rPr>
          <w:rFonts w:eastAsia="Times New Roman" w:cs="Times New Roman"/>
          <w:b/>
          <w:bCs/>
          <w:sz w:val="24"/>
          <w:szCs w:val="24"/>
        </w:rPr>
        <w:t>Wykonawcą</w:t>
      </w:r>
      <w:r>
        <w:rPr>
          <w:rFonts w:eastAsia="Times New Roman" w:cs="Times New Roman"/>
          <w:sz w:val="24"/>
          <w:szCs w:val="24"/>
        </w:rPr>
        <w:t>,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 Przedmiot umowy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405" w:right="0" w:hanging="40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rzedmiotem niniejszej umowy je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ykonanie  nakładki bitumicznej na terenie Specjalnego Ośrodka Szkolno - Wychowawczego w Kamieniu Pomorskim  przy ul Wolińskiej 9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opis przedmiotu umowy określają załączone do niniejszej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ar robó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rzetargowa Wykonawc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 w:before="0" w:after="0"/>
        <w:ind w:left="426" w:right="0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boty muszą być wykonane zgodnie z obowiązującymi przepisami, normami oraz na ustalonych niniejszą umową warunkach.</w:t>
      </w:r>
    </w:p>
    <w:p>
      <w:pPr>
        <w:pStyle w:val="Normal"/>
        <w:numPr>
          <w:ilvl w:val="0"/>
          <w:numId w:val="2"/>
        </w:numPr>
        <w:ind w:left="435" w:right="0" w:hanging="465"/>
        <w:jc w:val="both"/>
        <w:rPr/>
      </w:pPr>
      <w:r>
        <w:rPr/>
        <w:t>Zamawiający oświadcza, że posiada prawo do dysponowania nieruchomością na cele budowlane.</w:t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wiązki stron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Zamawiającego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zekazanie placu budowy w dniu 15.06.2016 r. </w:t>
      </w:r>
    </w:p>
    <w:p>
      <w:pPr>
        <w:pStyle w:val="Normal"/>
        <w:numPr>
          <w:ilvl w:val="0"/>
          <w:numId w:val="14"/>
        </w:numPr>
        <w:rPr/>
      </w:pPr>
      <w:r>
        <w:rPr/>
        <w:t>Dokonanie odbioru wykonanych prac na zasadach określonych w § 4 niniejszej umowy.</w:t>
      </w:r>
    </w:p>
    <w:p>
      <w:pPr>
        <w:pStyle w:val="Normal"/>
        <w:numPr>
          <w:ilvl w:val="0"/>
          <w:numId w:val="14"/>
        </w:numPr>
        <w:rPr/>
      </w:pPr>
      <w:r>
        <w:rPr/>
        <w:t>Zapewnienie bieżącego nadzoru inwestorskiego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awidłowe wykonanie wszystkich prac związanych z realizacją przedmiotu umowy zgodnie z załączonymi rysunkami, warunkami wykonania i odbiorów oraz z aktualnie obowiązującymi normami polskimi, polskim prawem budowlanym wraz z aktami wykonawczymi do niego i innymi obowiązującymi przepis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jest zobowiązany do uzyskania wszelkich dokumentów i pozwoleń niezbędnych przy realizacji robót drogowych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zobowiązany zabezpieczyć i oznakować prowadzone roboty oraz dbać                o stan techniczny i prawidłowość oznakowania przez cały czas trwania realizacji zadania. Wykonawca ponosi pełną odpowiedzialność za teren budowy od chwili przejęcia placu budowy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półpraca ze służbami zamawiając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ordynacja prac realizowanych przez podwykonawc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ygotowanie obiektów i wymaganych dokumentów we wszystkich branżach do dokonania odbioru przez zamawiającego wraz z instrukcją  konserwacji wykonanych obiekt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aszanie obiektów i robót do odbioru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strzeganie przepisów bhp i ppoż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ewnienie kadry i nadzoru z wymaganymi uprawnieni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</w:t>
      </w:r>
      <w:r>
        <w:rPr>
          <w:rFonts w:cs="Times New Roman"/>
          <w:sz w:val="24"/>
          <w:szCs w:val="24"/>
        </w:rPr>
        <w:t>apewnienie sprzętu spełniającego wymagania norm technicznych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rzymanie porządku na placu budowy w czasie realizacji prac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widacja placu budowy i zaplecza własnego wykonawcy bezzwłocznie po zakończeniu prac,   lecz nie później niż 7 dni od daty dokonania odbioru końcow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bezpieczenie budowy od ryzyka utraty lub uszkodzenia przedmiotu zamówie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Terminy wykonania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Wykonawca zobowiązuje się do wykonania przedmiotu umowy w terminie </w:t>
      </w:r>
      <w:r>
        <w:rPr>
          <w:b w:val="false"/>
          <w:bCs w:val="false"/>
          <w:sz w:val="24"/>
          <w:szCs w:val="24"/>
          <w:u w:val="none"/>
        </w:rPr>
        <w:t>od dnia 15.06.2016 r. do dnia 30.06.2016 r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ustalony w ust. 1 ulegnie przesunięciu w przypadku wystąpienia opóźnień wynikających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stojów i opóźnień zawinionych przez zamawiającego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 (np. klęski żywiołowe, strajki generalne lub lokalne), mającego bezpośredni wpływ na terminowość wykonania robó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warunków atmosferycznych uniemożliwiających wykonanie robót, z tym, że fakt ten  musi być potwierdzony przez nadzór inwestorski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okoliczności, których strony umowy nie były w stanie przewidzieć, pomimo zachowania należytej starannośc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edstawionych w ust. 2 przypadkach wystąpienia opóźnień strony ustalają nowe terminy realizacji, z tym że maksymalny okres przesunięcia terminu zakończenia równy będzie okresowi przerwy lub przestoju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 Odbiory</w:t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60" w:right="0" w:hanging="37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ony ustalają, że przedmiotem odbioru końcowego jest bezusterkowe wykonanie przedmiotu zamówienia objętego niniejszą umową, potwierdzone protokołem odbioru końcow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biorom częściowym będą podlegały roboty zanikające i ulegające zakryciu, z tym że odbiór tych robót przez zamawiającego nastąpi w terminie bezzwłocznym po zgłoszeniu przez wykonawcę, nie dłuższym jednak niż 4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dokona odbioru końcowego. Rozpoczęcie czynności odbioru nastąpi w terminie do 7 dni, licząc od daty zgłoszenia przez wykonawcę gotowości do odbioru. Zakończenie czynności odbioru winno nastąpić najpóźniej 14 dni, licząc od dnia ich rozpoczę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zynnościach odbioru końcowego zobowiązani są uczestniczyć przedstawiciele wykonawcy oraz jednostek, których udział nakazują odrębne przepis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 co najmniej 3 dni przed dniem odbioru końcowego wykonawca przedłoży zamawiającemu wszystkie dokumenty pozwalające na ocenę prawidłowości wykonania przedmiotu odbioru,                                                           a w szczególności świadectwa jakości, certyfikaty oraz świadectwa wykonanych prób  i ates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1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Po dokonaniu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00" w:right="0" w:hanging="30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zostanie stwierdzone, że przedmiot nie osiągnął gotowości do odbioru z powodu niezakończenia robót lub jego wadliwego wykonania, zamawiający odmówi odbioru z winy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końcowego zadania zostaną stwierdzone wa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Calibri" w:cs="Times New Roman"/>
          <w:sz w:val="24"/>
          <w:szCs w:val="24"/>
        </w:rPr>
        <w:t>N</w:t>
      </w:r>
      <w:r>
        <w:rPr/>
        <w:t>adające się do usunięcia, to zamawiający może zażądać usunięcia wad, wyznaczając wykonawcy odpowiedni termin; fakt usunięcia wad zostanie stwierdzony protokolarnie,               a terminem odbioru  w takich sytuacjach będzie termin usunięcia wad określony                                  w protokole usunięcia wa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ienadające się do usunięcia, to zamawiający może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możliwiają użytkowanie obiektu zgodnie z jego przeznaczeniem, obniżyć wynagrodzenie wykonawcy odpowiednio do utraconej wartości użytkowej, estetycznej               i technicznej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niemożliwiają użytkowanie obiektu zgodnie z jego przeznaczeniem, zażądać wykonania przedmiotu umowy po raz drugi, zachowując prawo do naliczenia wykonawcy zastrzeżonych kar umownych i odszkodowań na zasadach określonych               w §10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5" w:leader="none"/>
          <w:tab w:val="left" w:pos="358" w:leader="none"/>
        </w:tabs>
        <w:ind w:left="300" w:right="0" w:hanging="3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 Wynagrodzenie</w:t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70" w:right="0" w:hanging="285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wykonanie przedmiotu umowy, określonego w § 1 niniejszej umowy, strony ustalają wynagrodzenie ryczałtowe, którego definicję określa art. 632 Kodeksu cywilnego, w wysokości brutto: ....................... </w:t>
      </w:r>
      <w:r>
        <w:rPr>
          <w:rFonts w:eastAsia="Times New Roman" w:cs="Times New Roman"/>
          <w:b w:val="false"/>
          <w:bCs w:val="false"/>
          <w:sz w:val="24"/>
          <w:szCs w:val="24"/>
        </w:rPr>
        <w:t>zł</w:t>
      </w:r>
      <w:r>
        <w:rPr>
          <w:rFonts w:eastAsia="Times New Roman" w:cs="Times New Roman"/>
          <w:sz w:val="24"/>
          <w:szCs w:val="24"/>
        </w:rPr>
        <w:t xml:space="preserve"> (słownie zł: ...............................................) w tym podatek VAT według obowiązujących prze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8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nagrodzenie ryczałtowe, określone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>Wynagrodzenie określone w ust.1 zostanie zmienione w przypadku urzędowych zmian                          w obowiązujących przepisach podatkowych, w tym zmiany podatku VAT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40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fakturze zostanie naliczony podatek VAT w ustawowej wysok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umowy upoważniają się wzajemnie do wystawiania faktury VAT bez podpisu ze swojej strony jako odbiorcy faktur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 Gwarancja i rękojmia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postanawiają, iż odpowiedzialność wykonawcy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udziela zamawiającemu 36 miesięcznej gwarancji i rękojmi na wykonany przedmiot umowy, licząc od dnia odbioru, uwzględniając postanowienia §4 ust. 9 umowy, i przekazania                  w użytkowanie wszystkich obiektów budowlanych, będących przedmiotem odbioru. 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8 Kary umown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644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75" w:right="0" w:hanging="52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opóźnienie w oddaniu określonego w umowie przedmiotu umowy w wysokości 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opóźnienie rozpoczęcia robót budowlanych w stosunku do terminu określonego w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§ 3 ust. 2 niniejszej umowy w wysokości 0,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30" w:right="0" w:hanging="49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późnienie w usunięciu wad stwierdzonych przy odbiorze w wysokości 0,2% wartości przedmiotu umowy za każdy dzień opóźnienia, liczony od dnia wyznaczonego na usunięcie wad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zastrzegają sobie prawo do dochodzenia odszkodowania uzupełniającego przenoszącego wysokość kar umownych do wysokości rzeczywiście poniesionej i udokumentowanej szkody na zasadach ogólnych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uzgodnienia zmiany terminów realizacji kara umowna będzie liczona od nowych termin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może odmówić usunięcia wad bez względu na wysokość związanych z tym koszt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może usunąć, w zastępstwie wykonawcy i na jego koszt, wady nieusunięte                    w wyznaczonym terminie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/>
      </w:pPr>
      <w:r>
        <w:rPr>
          <w:rFonts w:eastAsia="Times New Roman" w:cs="Times New Roman"/>
          <w:sz w:val="24"/>
          <w:szCs w:val="24"/>
        </w:rPr>
        <w:t>Z</w:t>
      </w:r>
      <w:r>
        <w:rPr>
          <w:sz w:val="24"/>
          <w:szCs w:val="24"/>
        </w:rPr>
        <w:t>amawiający jest uprawniony do potrącenia kar umownych z należnościami wynikającymi                   z poszczególnych faktur wystawionych przez Wykonawcę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 Zmiana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miana postanowień zawartej umowy może nastąpić za zgodą obu stron wyrażona na piśmie,                                  w formie aneksu do umowy, pod rygorem nieważności takiej zmiany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 Odstąpienie od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Oprócz przypadków wymienionych w treści tytułu XV Kodeksu cywilnego w związku z art. 656 §1 Kodeksu cywilnego, stronom przysługuje prawo odstąpienia od umowy w następujących </w:t>
      </w:r>
      <w:r>
        <w:rPr/>
        <w:t>sytuacjach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emu przysługuje prawo do odstąpienia od umow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1005" w:right="0" w:hanging="30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ostanie ogłoszona upadłość lub rozwiązanie firmy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przerwał realizację robót i przerwa ta, pomimo pisemnego wezwania zamawiającego, trwa dłużej niż 7 dni.</w:t>
      </w:r>
    </w:p>
    <w:p>
      <w:pPr>
        <w:pStyle w:val="Normal"/>
        <w:numPr>
          <w:ilvl w:val="0"/>
          <w:numId w:val="18"/>
        </w:numPr>
        <w:rPr/>
      </w:pPr>
      <w:r>
        <w:rPr/>
        <w:t>W</w:t>
      </w:r>
      <w:r>
        <w:rPr>
          <w:rFonts w:eastAsia="Times New Roman" w:cs="Times New Roman"/>
          <w:sz w:val="24"/>
          <w:szCs w:val="24"/>
        </w:rPr>
        <w:t>ykonawcy przysługuje prawo odstąpienia od umowy, w szczególności jeżeli: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amawiający nie wywiązuje się z obowiązku z zapłaty faktur mimo dodatkowego wezwania w terminie 1 miesiąca od upływu terminu na zapłatę faktur, określonego                  w niniejszej umowie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0"/>
          <w:numId w:val="22"/>
        </w:numPr>
        <w:ind w:left="96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2"/>
        </w:numPr>
        <w:ind w:left="960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jęcie od wykonawcy pod swój dozór  terenu budowy.</w:t>
      </w:r>
    </w:p>
    <w:p>
      <w:pPr>
        <w:pStyle w:val="Normal"/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1 Postanowienia końcow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powszechny,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/>
      </w:pPr>
      <w:r>
        <w:rPr>
          <w:rFonts w:eastAsia="Times New Roman" w:cs="Times New Roman"/>
          <w:sz w:val="24"/>
          <w:szCs w:val="24"/>
        </w:rPr>
        <w:t>W</w:t>
      </w:r>
      <w:r>
        <w:rPr>
          <w:rFonts w:eastAsia="Times New Roman" w:cs="Times New Roman"/>
          <w:color w:val="000000"/>
          <w:sz w:val="24"/>
          <w:szCs w:val="24"/>
        </w:rPr>
        <w:t>ykonawca nie może dokonać cesji praw i obowiązków wynikających z niniejszej umowy bez zgody Zamawiającego. Zgoda Zamawiającego musi być wyrażona w formie pisemnej pod rygorem nieważności 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sprawach, których nie reguluje niniejsza umowa, będą miały zastosowanie odpowiednie przepisy Kodeksu cywilnego, polskiego prawa budowlanego wraz z aktami wykonawczymi od tych ust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</w:t>
        <w:tab/>
        <w:t xml:space="preserve">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23z0">
    <w:name w:val="WW8Num23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/>
  </w:style>
  <w:style w:type="paragraph" w:styleId="Konspn">
    <w:name w:val="Konspn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Times New Roman" w:cs="Times New Roman"/>
      <w:kern w:val="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42:00Z</dcterms:created>
  <dc:creator>PAWEL</dc:creator>
  <dc:description/>
  <dc:language>en-US</dc:language>
  <cp:lastModifiedBy>Eliza Szymańska</cp:lastModifiedBy>
  <cp:lastPrinted>2015-10-13T12:28:00Z</cp:lastPrinted>
  <dcterms:modified xsi:type="dcterms:W3CDTF">2014-07-10T18:42:00Z</dcterms:modified>
  <cp:revision>2</cp:revision>
  <dc:subject/>
  <dc:title>zał</dc:title>
</cp:coreProperties>
</file>