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2"/>
        <w:spacing w:lineRule="auto" w:line="276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wodnicząca Rady Powiatu w Kamieniu Pomorskim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 xml:space="preserve">zaprasza na XIV sesję Rady Powiatu, której termin wyznaczony </w:t>
        <w:br/>
        <w:t>został na dzień</w:t>
      </w:r>
      <w:r>
        <w:rPr>
          <w:rFonts w:cs="Tahoma" w:ascii="Tahoma" w:hAnsi="Tahoma"/>
          <w:b/>
        </w:rPr>
        <w:t xml:space="preserve"> 4 kwietnia 2016 roku, </w:t>
      </w:r>
      <w:r>
        <w:rPr>
          <w:rFonts w:cs="Tahoma" w:ascii="Tahoma" w:hAnsi="Tahoma"/>
        </w:rPr>
        <w:t xml:space="preserve">na godzinę </w:t>
      </w:r>
      <w:r>
        <w:rPr>
          <w:rFonts w:cs="Tahoma" w:ascii="Tahoma" w:hAnsi="Tahoma"/>
          <w:b/>
        </w:rPr>
        <w:t>11:00</w:t>
      </w:r>
      <w:r>
        <w:rPr>
          <w:rFonts w:cs="Tahoma" w:ascii="Tahoma" w:hAnsi="Tahoma"/>
        </w:rPr>
        <w:t xml:space="preserve"> </w:t>
        <w:br/>
        <w:t xml:space="preserve">w sali konferencyjnej Starostwa Powiatowego </w:t>
        <w:br/>
        <w:t>w Kamieniu Pomorskim, przy ul. Wolińskiej 7b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Proponowany porządek obrad XIV sesji Rady Powiatu w Kamieniu Pomorskim: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twarcie sesji, stwierdzenie quorum. 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Ustalenie porządku obrad.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yjęcie protokołów Nr XII/2015 i XIII/2016. 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ystąpienie przedstawiciela Zachodniopomorskiej Agencji Rozwoju Regionalnego S.A. w Szczecinie n/t komercyjnej oferty Agencji.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djęcie uchwały w sprawie zmiany budżetu Powiatu Kamieńskiego na 2016 rok. 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djęcie uchwały w sprawie wprowadzenia zakazu używania jednostek pływających napędzanych silnikami spalinowymi na niektórych jeziorach Powiatu Kamieńskiego. 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djęcie uchwały w sprawie przyjęcia zadań na rzecz osób niepełnosprawnych </w:t>
        <w:br/>
        <w:t xml:space="preserve">w Powiecie Kamieńskim na 2016 rok finansowanych ze środków Państwowego Funduszu Rehabilitacji Osób Niepełnosprawnych. 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djęcie uchwały przyjęcia „Powiatowego Programu Działań na Rzecz Osób Niepełnosprawnych w Powiecie Kamieńskim na lata 2016-2022”. 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djęcie uchwały w sprawie przyjęcia „Strategii Rozwiązywania Problemów Społecznych w Powiecie Kamieńskiem na lata 2016-2022”. 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jęcie uchwały w sprawie uchwalenia „Planu zrównoważonego rozwoju transportu publicznego dla Powiatu Kamieńskiego na lata 2017-2019”.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djęcie uchwały w sprawie zmiany Statutu Powiatu Kamieńskiego. 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djęcie uchwały w sprawie przyjęcia rezygnacji radnego z członkostwa w Komisji Rewizyjnej Rady Powiatu w Kamieniu Pomorskim oraz zmiany Uchwały </w:t>
        <w:br/>
        <w:t xml:space="preserve">Nr VII/27/2015 Rady Powiatu w Kamieniu Pomorskim z dnia 30 marca 2015 roku </w:t>
        <w:br/>
        <w:t xml:space="preserve">w sprawie wyboru pozostałych Członków Komisji Rewizyjnej. 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djęcie uchwały w sprawie uzupełnienia składu Komisji Rewizyjnej Rady Powiatu </w:t>
        <w:br/>
        <w:t xml:space="preserve">w Kamieniu Pomorskim. 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rażenie opinii w sprawie stanowiska Rady Miejskiej w Goleniowie z dnia </w:t>
        <w:br/>
        <w:t xml:space="preserve">21 grudnia 2015 roku w sprawie utrzymania spójności terytorialnej województwa zachodniopomorskiego. 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yjęcie sprawozdania z działalności Komisji Bezpieczeństwa i Porządku Powiatu Kamieńskiego za 2015 rok.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yjęcie Sprawozdań z działalności Komisji Stałych Rady Powiatu w Kamieniu Pomorskim za rok 2015. 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yjęcie Planów Pracy Komisji Stałych Rady Powiatu w Kamieniu Pomorskim </w:t>
        <w:br/>
        <w:t xml:space="preserve">na rok 2016. 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apoznanie się ze Sprawozdaniem z realizacji „Rocznego programu współpracy Powiatu Kamieńskiego z organizacjami pozarządowymi oraz innymi podmiotami prowadzącymi działalność pożytku publicznego za 2015 rok.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oznanie się ze sprawozdaniem z wysokości średnich wynagrodzeń nauczycieli </w:t>
        <w:br/>
        <w:t xml:space="preserve">w poszczególnych stopniach awansu zawodowego w szkołach i placówkach prowadzonych przez powiat kamieński za rok 2015. 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Interpelacje i zapytania radnych. </w:t>
      </w:r>
    </w:p>
    <w:p>
      <w:pPr>
        <w:pStyle w:val="Akapitzlist"/>
        <w:numPr>
          <w:ilvl w:val="0"/>
          <w:numId w:val="2"/>
        </w:numPr>
        <w:spacing w:before="0" w:after="0"/>
        <w:ind w:left="714" w:hanging="357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Informacja Przewodniczącego Rady Powiatu. </w:t>
      </w:r>
    </w:p>
    <w:p>
      <w:pPr>
        <w:pStyle w:val="Bezodstpw"/>
        <w:numPr>
          <w:ilvl w:val="0"/>
          <w:numId w:val="2"/>
        </w:numPr>
        <w:ind w:left="714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prawozdanie Starosty o pracach Zarządu. </w:t>
      </w:r>
    </w:p>
    <w:p>
      <w:pPr>
        <w:pStyle w:val="Bezodstpw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dpowiedzi na zapytania zgłoszone na sesji.   </w:t>
      </w:r>
    </w:p>
    <w:p>
      <w:pPr>
        <w:pStyle w:val="Bezodstpw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olne wnioski i informacje. </w:t>
      </w:r>
    </w:p>
    <w:p>
      <w:pPr>
        <w:pStyle w:val="Bezodstpw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mknięcie sesji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sz w:val="60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sz w:val="6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1:08:00Z</dcterms:created>
  <dc:creator>Katarzyna Zatylna</dc:creator>
  <dc:description/>
  <cp:keywords/>
  <dc:language>en-US</dc:language>
  <cp:lastModifiedBy>Katarzyna Zatylna</cp:lastModifiedBy>
  <dcterms:modified xsi:type="dcterms:W3CDTF">2016-03-25T08:06:00Z</dcterms:modified>
  <cp:revision>4</cp:revision>
  <dc:subject/>
  <dc:title/>
</cp:coreProperties>
</file>