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Załącznik Nr 1 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Starostwo Powiatowe w Kamieniu Pomorskim 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l. Wolińska 7b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72-400 Kamień Pomorski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                        .................................., dnia …....................... 2016  r.</w:t>
      </w:r>
    </w:p>
    <w:p>
      <w:pPr>
        <w:pStyle w:val="Normal"/>
        <w:autoSpaceDE w:val="false"/>
        <w:jc w:val="left"/>
        <w:rPr>
          <w:rFonts w:ascii="Times New Roman" w:hAnsi="Times New Roman" w:eastAsia="TimesNewRomanPS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pieczęć Wykonawcy)</w:t>
      </w:r>
    </w:p>
    <w:p>
      <w:pPr>
        <w:pStyle w:val="Normal"/>
        <w:autoSpaceDE w:val="false"/>
        <w:jc w:val="left"/>
        <w:rPr>
          <w:rFonts w:ascii="Times New Roman" w:hAnsi="Times New Roman" w:eastAsia="TimesNewRomanPS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AZWA FIRMY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REGON FIRMY: 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P FIRMY: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ADRES FIRMY: KOD, MIEJSCOWOŚĆ, ULICA, NR DOMU, NR LOKALU, WOJEWÓDZTWO, POWIAT: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REJESTROWANA W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UL.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POD NR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TERNET: HTTP://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EMAIL: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UMER KIERUNKOWY: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TEL.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............................................................................................. 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FAKS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-Bold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W nawiązaniu do zapytania ofertowego znak GM-MP.273.1.2016.AIJ na demontaż pojazdów oferujemy cenę na poszczególne zadania: </w:t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2"/>
        <w:gridCol w:w="5195"/>
        <w:gridCol w:w="1575"/>
        <w:gridCol w:w="1678"/>
      </w:tblGrid>
      <w:tr>
        <w:trPr/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DANIE</w:t>
            </w:r>
          </w:p>
        </w:tc>
        <w:tc>
          <w:tcPr>
            <w:tcW w:w="5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Jednostka zamówienia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brutto za demontaż pojazdu </w:t>
            </w:r>
          </w:p>
        </w:tc>
      </w:tr>
      <w:tr>
        <w:trPr/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r 1</w:t>
            </w:r>
          </w:p>
        </w:tc>
        <w:tc>
          <w:tcPr>
            <w:tcW w:w="5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er, Motorower, Motocykl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r 2</w:t>
            </w:r>
          </w:p>
        </w:tc>
        <w:tc>
          <w:tcPr>
            <w:tcW w:w="5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do 3,5t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nr 3</w:t>
            </w:r>
          </w:p>
        </w:tc>
        <w:tc>
          <w:tcPr>
            <w:tcW w:w="5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od 3,5t do 16 t  oraz pojazd przewożący materiały niebezpieczne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W załączeniu przedkładamy: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>oświadczenie o wyrażeniu zgody na udostępnienie i przetwarzanie danych osobowych w związku                                                 z uczestnictwem w zapytaniu ofertowym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kserokopię potwierdzoną za zgodność z oryginałem zezwolenia na prowadzenie działalności w zakresie gospodarki odpadami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0"/>
          <w:szCs w:val="20"/>
        </w:rPr>
        <w:t>kserokopię potwierdzoną za zgodność z oryginałem decyzji właściwego organu w zakresie gospodarki odpadami wymaganej w związku z prowadzeniem  stacji demontażu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kserokopię potwierdzoną za zgodność z oryginałem dokumentu potwierdzającego wpis do rejestru  o którym mowa w art. 49 ustawy z dnia 14 grudnia 2012r. o odpadach 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ab/>
        <w:tab/>
        <w:tab/>
        <w:tab/>
        <w:t xml:space="preserve">                    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ab/>
        <w:tab/>
        <w:tab/>
        <w:tab/>
        <w:tab/>
        <w:tab/>
        <w:t>(podpis i pieczątka imienna</w:t>
      </w:r>
    </w:p>
    <w:p>
      <w:pPr>
        <w:pStyle w:val="Normal"/>
        <w:autoSpaceDE w:val="false"/>
        <w:jc w:val="left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ab/>
        <w:tab/>
        <w:tab/>
        <w:tab/>
        <w:tab/>
        <w:t>upełnomoc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48:56Z</dcterms:created>
  <dc:creator>GM-MP.AIJ </dc:creator>
  <dc:description/>
  <dc:language>en-US</dc:language>
  <cp:lastModifiedBy/>
  <cp:lastPrinted>2015-01-19T10:51:00Z</cp:lastPrinted>
  <cp:revision>0</cp:revision>
  <dc:subject/>
  <dc:title/>
</cp:coreProperties>
</file>