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Uchwała XXXIII/252/200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 30 grudnia 2005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Uchwały Nr XXX/234/2005 Rady Powiatu w Kamieniu Pomorskim z dnia 21 października 2005 roku w sprawie wyrażenia zgody </w:t>
        <w:br/>
        <w:t>na udzielenie  pożyczki dla Samodzielnego Publicznego Szpitala Powiatowego im. Heliodora Święcickiego w likwidacji w Kamieniu Pomorskim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Na podstawie art. 12 pkt 8 lit. d Ustawy z dnia 5 czerwca 1998 r. o samorządzie powiatowym ( Dz. U. z 2001 r. Nr 142 poz. 1592; z 2002 r. Nr 23 poz. 220, Nr 62 poz. 558, Nr 113 poz. 984, Nr 153 poz. 1271, Nr 200 poz. 1688, Nr 214 poz. 1806; z 2003 r. Nr 162 poz. 1568; z 2004 r. Nr 102 poz. 1055 )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1.</w:t>
      </w:r>
      <w:r>
        <w:rPr>
          <w:rFonts w:cs="Tahoma" w:ascii="Tahoma" w:hAnsi="Tahoma"/>
        </w:rPr>
        <w:t xml:space="preserve"> W uchwale Nr XXX/234/2005 Rady Powiatu w Kamieniu Pomorskim z dnia           21 października 2005 roku wprowadza się zmiany w § 1., który otrzymuje brzmienie:                 „§ 1. Wyraża się zgodę na udzielenie pożyczki z wysokości 240 000 zł (słownie: dwieście czterdzieści tysięcy złotych) dla Samodzielnego Publicznego Szpitala Powiatowego w likwidacji w Kamieniu Pomorskim. Termin spłaty pożyczki ustala się do dnia  31 grudnia 2006 roku.”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3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360"/>
        <w:jc w:val="both"/>
        <w:rPr>
          <w:rFonts w:eastAsia="Arial Unicode MS"/>
        </w:rPr>
      </w:pPr>
      <w:r>
        <w:rPr>
          <w:rFonts w:eastAsia="Tahoma"/>
        </w:rPr>
        <w:t xml:space="preserve">                                                                                     </w:t>
      </w:r>
      <w:r>
        <w:rPr/>
        <w:t>Krzysztof Atras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ab/>
        <w:t xml:space="preserve">Uzasadnienie </w:t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 xml:space="preserve">do Uchwały Nr XXXIII/252/2005      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ady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grudnia 2005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Uchwały Nr XXX/234/2005 Rady Powiatu w Kamieniu Pomorskim z dnia 21 października 2005r.w sprawie wyrażenia zgody </w:t>
        <w:br/>
        <w:t>na udzielenie  pożyczki dla Samodzielnego Publicznego Szpitala Powiatowego im. Heliodora Święcickiego w likwidacji w Kamieniu Pomorski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 xml:space="preserve">Uchwałą Rady Powiatu Nr XXX/234/2005 z dnia 21 października 2005 roku została udzielona pożyczka dla Samodzielnego Publicznego Szpitala Powiatowego </w:t>
        <w:br/>
        <w:t>im. Heliodora Święcickiego w likwidacji w Kamieniu Pomorskim z rachunku bieżącego Starostwa, z przeznaczeniem na wypłaty odpraw i odszkodowań dla zwalnianych pracowników. Termin spłaty pożyczki został ustalony na dzień 31 grudnia 2005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roblemami finansowymi Samodzielny  Publiczny Szpital Powiatowy </w:t>
        <w:br/>
        <w:t xml:space="preserve">im. Heliodora Święcickiego w likwidacji w Kamieniu Pomorskim nie jest w stanie spłacić pożyczki w ustalonym terminie. Proponowany przez szpital termin spłaty zobowiązania to 31 grudnia 2006 r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5" w:leader="none"/>
        <w:tab w:val="left" w:pos="5730" w:leader="none"/>
      </w:tabs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7:41:00Z</dcterms:created>
  <dc:creator>Deszyńska Barbara</dc:creator>
  <dc:description/>
  <dc:language>en-US</dc:language>
  <cp:lastModifiedBy>Saletra</cp:lastModifiedBy>
  <cp:lastPrinted>2005-12-22T09:16:00Z</cp:lastPrinted>
  <dcterms:modified xsi:type="dcterms:W3CDTF">2006-01-02T07:43:00Z</dcterms:modified>
  <cp:revision>4</cp:revision>
  <dc:subject/>
  <dc:title> </dc:title>
</cp:coreProperties>
</file>