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a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XII sesję Rady Powiatu, której termin wyznaczony został </w:t>
        <w:br/>
        <w:t>na dzień</w:t>
      </w:r>
      <w:r>
        <w:rPr>
          <w:rFonts w:cs="Tahoma" w:ascii="Tahoma" w:hAnsi="Tahoma"/>
          <w:b/>
        </w:rPr>
        <w:t xml:space="preserve"> 23 grudnia 2015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0:00</w:t>
      </w:r>
      <w:r>
        <w:rPr>
          <w:rFonts w:cs="Tahoma" w:ascii="Tahoma" w:hAnsi="Tahoma"/>
        </w:rPr>
        <w:t xml:space="preserve"> </w:t>
        <w:br/>
        <w:t xml:space="preserve">w sali konferencyjnej Starostwa Powiatowego </w:t>
        <w:br/>
        <w:t>w Kamieniu Pomorskim, przy ul. Wolińskiej 7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ponowany porządek obrad XII sesji Rady Powiatu w Kamieniu Pomorskim:</w:t>
      </w:r>
    </w:p>
    <w:p>
      <w:pPr>
        <w:pStyle w:val="Bezodstpw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enie porządku obrad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jęcie protokołu Nr XI/2015.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zmiany budżetu Powiatu Kamieńskiego na 2015 rok.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ustalenia wydatków, które nie wygasają z upływem roku budżetowego 2015.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uchwalenia budżetu Powiatu Kamieńskiego na rok 2016: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czytanie projektu uchwały budżetowej,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stawienie opinii komisji,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czytanie opinii Regionalnej Izby Obrachunkowej,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skusja nad wniesionymi poprawkami i ich przegłosowanie,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łosowanie nad przyjęciem uchwały budżetowej uwzględniające przyjęte poprawki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uchwalenia zmiany wieloletniej prognozy finansowej Powiatu Kamieńskiego na lata 2016-2025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ustalenia rozkładu godzin pracy aptek ogólnodostępnych na terenie Powiatu Kamieńskiego na rok 2016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amiaru likwidacji Domu Wczasów Dziecięcych </w:t>
        <w:br/>
        <w:t>w Międzyzdrojach.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trybu udzielania i rozliczania dotacji dla szkół niepublicznych posiadających uprawnienia szkół publicznych oraz niepublicznych placówek oświatowych działających na terenie Powiatu Kamieńskiego, wpisanych </w:t>
        <w:br/>
        <w:t>do ewidencji prowadzonej przez Starostę Kamieńskiego oraz trybu i zakresu prawidłowości ich pobrania i wykorzystania.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wynikami kontroli problemowej przeprowadzonej w Powiatowym Urzędzie Pracy w Kamieniu Pomorskim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wynikami kontroli problemowej przeprowadzonej w Domu Pomocy Społecznej w Śniatowie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pelacje i zapytania radnych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awozdanie Starosty o pracach Zarządu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zi na zapytania zgłoszone na sesji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40:00Z</dcterms:created>
  <dc:creator>Katarzyna Zatylna</dc:creator>
  <dc:description/>
  <cp:keywords/>
  <dc:language>en-US</dc:language>
  <cp:lastModifiedBy>Katarzyna Zatylna</cp:lastModifiedBy>
  <dcterms:modified xsi:type="dcterms:W3CDTF">2015-12-15T09:02:00Z</dcterms:modified>
  <cp:revision>3</cp:revision>
  <dc:subject/>
  <dc:title/>
</cp:coreProperties>
</file>