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  <w:lang w:eastAsia="ar-SA"/>
        </w:rPr>
      </w:pPr>
      <w:r>
        <w:rPr>
          <w:rFonts w:eastAsia="Times New Roman" w:cs="Times New Roman"/>
          <w:b/>
          <w:bCs/>
          <w:lang w:eastAsia="ar-SA"/>
        </w:rPr>
        <w:t>Załącznik nr 5 do zaproszenia</w:t>
      </w:r>
    </w:p>
    <w:p>
      <w:pPr>
        <w:pStyle w:val="Normal"/>
        <w:jc w:val="right"/>
        <w:rPr>
          <w:rFonts w:eastAsia="Times New Roman" w:cs="Times New Roman"/>
          <w:b/>
          <w:b/>
          <w:bCs/>
          <w:lang w:eastAsia="ar-SA"/>
        </w:rPr>
      </w:pPr>
      <w:r>
        <w:rPr>
          <w:rFonts w:eastAsia="Times New Roman" w:cs="Times New Roman"/>
          <w:b/>
          <w:bCs/>
          <w:lang w:eastAsia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lang w:eastAsia="ar-SA"/>
        </w:rPr>
      </w:pPr>
      <w:r>
        <w:rPr>
          <w:rFonts w:eastAsia="Times New Roman" w:cs="Times New Roman"/>
          <w:b/>
          <w:bCs/>
          <w:lang w:eastAsia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lang w:eastAsia="ar-SA"/>
        </w:rPr>
      </w:pPr>
      <w:r>
        <w:rPr>
          <w:rFonts w:eastAsia="Times New Roman" w:cs="Times New Roman"/>
          <w:b/>
          <w:bCs/>
          <w:lang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>Formularz Asortymentowo – Cenowy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eastAsia="ar-SA"/>
        </w:rPr>
        <w:t xml:space="preserve">Oświadczamy, że oferujemy wykonanie zamówienia, tj. </w:t>
      </w:r>
      <w:r>
        <w:rPr>
          <w:rFonts w:eastAsia="Times New Roman" w:cs="Times New Roman"/>
          <w:b/>
          <w:bCs/>
          <w:color w:val="000000"/>
          <w:lang w:eastAsia="ar-SA"/>
        </w:rPr>
        <w:t>„Świadczenie usług pocztowych dla Starostwa Powiatowego w Kamieniu Pomorskim na okres do 31.12.2016 r.”,</w:t>
      </w:r>
      <w:r>
        <w:rPr>
          <w:rFonts w:eastAsia="Times New Roman" w:cs="Times New Roman"/>
          <w:color w:val="000000"/>
          <w:lang w:eastAsia="ar-SA"/>
        </w:rPr>
        <w:t xml:space="preserve"> zgodnie z opisem przedmiotu zamówienia oraz warunkami określonymi w zaproszeniu na poniższych warunkach cenowych.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  <w:color w:val="000000"/>
          <w:lang w:eastAsia="ar-SA"/>
        </w:rPr>
        <w:t>Podane ceny jednostkowe zawierają wszystkie koszty związane z realizacją niniejszego zamówienia.</w:t>
      </w:r>
    </w:p>
    <w:p>
      <w:pPr>
        <w:pStyle w:val="Normal"/>
        <w:jc w:val="both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320"/>
        <w:gridCol w:w="1755"/>
        <w:gridCol w:w="1470"/>
        <w:gridCol w:w="1583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lp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Zapotrzebowanie na </w:t>
            </w:r>
          </w:p>
          <w:p>
            <w:pPr>
              <w:pStyle w:val="Zawartotabeli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przesyłki pocztowe do 31.12.2016 r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Szacowana ilość przesyłek do 31.12.2016 r.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Cena jednostkowa brutto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Wartość </w:t>
            </w:r>
          </w:p>
          <w:p>
            <w:pPr>
              <w:pStyle w:val="Zawartotabeli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brutto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krajowe nierejestrowa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 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96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2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krajowe nierejestrowa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0 gram do 3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3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krajowe nierejestrowane </w:t>
            </w:r>
          </w:p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ponad 350 gram do 5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4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krajowe nierejestrowa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00 gram do 10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5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krajowe nierejestrowa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1000 gram do 20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6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y krajowe, nierejestrowane, 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ajszybszej kategorii do 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7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y krajowe, nierejestrowane, najszybszej kategorii ponad 50 gram do 3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8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y krajowe, nierejestrowane, najszybszej kategorii ponad 350 gram do 5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9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y krajowe, nierejestrowane, najszybszej kategorii ponad 500 gram do 10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y krajowe, nierejestrowane, najszybszej kategorii ponad 1000 gram do 20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1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krajowe nierejestrowa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 1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2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krajowe nierejestrowa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100 gram do 350 gram, gabaryt B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3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krajowe nierejestrowa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350 gram do 5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4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krajowe nierejestrowa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00 gram do 10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5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krajowe nierejestrowa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1000 gram do 20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6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y krajowe, nierejestrowane, 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ajszybszej kategorii do 1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7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y krajowe, nierejestrowane, najszybszej kategorii ponad 100 gram do 35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8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y krajowe, nierejestrowane, najszybszej kategorii ponad 350 gram do 5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9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y krajowe, nierejestrowane, najszybszej kategorii ponad 500 gram do 10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2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y krajowe, nierejestrowane, najszybszej kategorii ponad 1000 gram do 20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21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 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22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krajowe poleco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0 gram do 3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8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23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krajowe poleco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350 gram do 5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24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krajowe poleco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00 gram do 10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25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krajowe poleco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1000 gram do 20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26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za zwrotnym potwierdzeniem odbioru do 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17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27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za zwrotnym potwierdzeniem odbioru ponad 50 gram do 3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20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28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za zwrotnym potwierdzeniem odbioru ponad 350 gram do 5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29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za zwrotnym potwierdzeniem odbioru ponad 500 gram do 10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3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za zwrotnym potwierdzeniem odbioru ponad 1000 gram do 20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31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y krajowe polecone najszybszej kategorii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 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32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y krajowe polecone najszybszej kategorii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0 gram do 3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33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y krajowe polecone najszybszej kategorii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350 gram do 5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34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y krajowe polecone najszybszej kategorii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00 gram do 1000 gram, gabaryt A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35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y krajowe polecone najszybszej kategorii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1000 gram do 20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36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 1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37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100 gram do 35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38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350 gram do 5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39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00 gram do 10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4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1000 gram do 20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41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za zwrotnym potwierdzeniem odbioru do 1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42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za zwrotnym potwierdzeniem odbioru ponad 100 gram do 35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43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za zwrotnym potwierdzeniem odbioru ponad 350 gram do 5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44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za zwrotnym potwierdzeniem odbioru ponad 500 gram do 10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45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za zwrotnym potwierdzeniem odbioru ponad 1000 gram do 20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46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najszybszej kategorii za zwrotnym potwierdzeniem odbioru do 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47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najszybszej kategorii za zwrotnym potwierdzeniem odbioru ponad 50 gram do 3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48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najszybszej kategorii za zwrotnym potwierdzeniem odbioru ponad 350 gram do 5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49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najszybszej kategorii za zwrotnym potwierdzeniem odbioru ponad 500 gram do 10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5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najszybszej kategorii za zwrotnym potwierdzeniem odbioru ponad 1000 gram do 20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51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najszybszej kategorii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 1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52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najszybszej kategorii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100 gram do 35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53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najszybszej kategorii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350 gram do 5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54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najszybszej kategorii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00 gram do 1000 gram, gabaryt B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55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najszybszej kategorii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1000 gram do 20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56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najszybszej kategorii               za zwrotnym potwierdzeniem odbioru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 1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57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najszybszej kategorii                za zwrotnym potwierdzeniem odbioru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100 gram do 35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58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najszybszej kategorii                     za zwrotnym potwierdzeniem odbioru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350 gram do 5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59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najszybszej kategorii                za zwrotnym potwierdzeniem odbioru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00 gram do 10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6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krajowe polecone najszybszej kategorii               za zwrotnym potwierdzeniem odbioru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1000 gram do 20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61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zagraniczne nierejestrowa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 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62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zagraniczne nierejestrowa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0 gram do 3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63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zagraniczne nierejestrowa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350 gram do 5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64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zagraniczne nierejestrowa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00 gram do 10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65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zagraniczne nierejestrowane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1000 gram do 20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66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zagraniczne polecone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 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67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zagraniczne polecone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0 gram do 3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68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zagraniczne polecone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350 gram do 5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69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zagraniczne polecone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00 gram do 10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7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zagraniczne polecone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1000 gram do 20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71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stowe zagraniczne polecone za zwrotnym potwierdzeniem odbioru do 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72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zagraniczne polecone za zwrotnym potwierdzeniem odbioru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0 gram do 3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73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zagraniczne polecone za zwrotnym potwierdzeniem odbioru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350 gram do 5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74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zagraniczne polecone za zwrotnym potwierdzeniem odbioru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00 gram do 1000 gram, gabaryt A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75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listowe zagraniczne polecone za zwrotnym potwierdzeniem odbioru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1000 gram do 200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76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aczki krajowe ekonomiczne gabaryt A do 1 kg.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77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paczki krajowe ekonomiczne gabaryt A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1 kg. do 2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78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paczki krajowe ekonomiczne gabaryt A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2 kg. do 5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79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paczki krajowe ekonomiczne gabaryt A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 kg. do 10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8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aczki krajowe ekonomiczne gabaryt B do 1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81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aczki krajowe ekonomiczne gabaryt B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1 kg. do 2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82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paczki krajowe ekonomiczne gabaryt B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2 kg. do 5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83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paczki krajowe ekonomiczne gabaryt B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onad 5 kg. do 10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84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paczki krajowe najszybszej kategorii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baryt A do 1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85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paczki krajowe najszybszej kategorii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baryt A  ponad 1 kg. do 2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86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paczki krajowe najszybszej kategorii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baryt A  ponad 2 kg. do 5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87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paczki krajowe najszybszej kategorii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baryt A  ponad 5 kg. do 10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88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paczki krajowe najszybszej kategorii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baryt B do 1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89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paczki krajowe najszybszej kategorii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baryt B ponad 1 kg. do 2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9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paczki krajowe najszybszej kategorii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baryt B ponad 2 kg. do 5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91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paczki krajowe najszybszej kategorii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baryt B ponad 5 kg. do 10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92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aczki krajowe najszybszej kategorii za zwrotnym potwierdzeniem odbioru gabaryt A do 1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93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aczki krajowe najszybszej kategorii  za zwrotnym potwierdzeniem odbioru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baryt A  ponad 1 kg. do 2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94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aczki krajowe najszybszej kategorii  za zwrotnym potwierdzeniem odbioru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baryt A  ponad 2 kg. do 5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95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aczki krajowe najszybszej kategorii  za zwrotnym potwierdzeniem odbioru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baryt A  ponad 5 kg. do 10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96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aczki krajowe najszybszej kategorii za zwrotnym potwierdzeniem odbioru gabaryt B do 1 kg.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97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aczki krajowe najszybszej kategorii  za zwrotnym potwierdzeniem odbioru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baryt B  ponad 1 kg. do 2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98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aczki krajowe najszybszej kategorii  za zwrotnym potwierdzeniem odbioru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baryt B ponad 2 kg. do 5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99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aczki krajowe najszybszej kategorii  za zwrotnym potwierdzeniem odbioru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gabaryt B  ponad 5 kg. do 10 kg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0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biór korespondencji z siedziby Zamawiającego (łączna kwota za cały okres obowiązywania umowy tj. 6 miesięcy, rozliczana w równych miesięcznych ratach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01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listowe krajowe polecone za zwrotnym potwierdzeniem odbioru przewidziane do nadania w placówce operatora wyznaczonego do 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02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1"/>
              <w:snapToGrid w:val="false"/>
              <w:spacing w:lineRule="exact" w:line="194" w:before="0" w:after="0"/>
              <w:ind w:left="100" w:right="0" w:hanging="0"/>
              <w:jc w:val="left"/>
              <w:rPr/>
            </w:pPr>
            <w:r>
              <w:rPr>
                <w:rStyle w:val="BodytextTrebuchetMS"/>
                <w:rFonts w:cs="Times New Roman" w:ascii="Times New Roman" w:hAnsi="Times New Roman"/>
                <w:color w:val="000000"/>
                <w:sz w:val="20"/>
                <w:szCs w:val="20"/>
              </w:rPr>
              <w:t>przesyłki listowe krajowe polecone za zwrotnym potwierdzeniem odbioru przewidziane do nadania w placówce operatora wyznaczonego ponad 50 gram do 350 gram, gabaryt 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4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03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1"/>
              <w:snapToGrid w:val="false"/>
              <w:spacing w:lineRule="exact" w:line="198" w:before="0" w:after="0"/>
              <w:ind w:left="100" w:right="0" w:hanging="0"/>
              <w:jc w:val="left"/>
              <w:rPr/>
            </w:pPr>
            <w:r>
              <w:rPr>
                <w:rStyle w:val="BodytextTrebuchetMS"/>
                <w:rFonts w:cs="Times New Roman" w:ascii="Times New Roman" w:hAnsi="Times New Roman"/>
                <w:color w:val="000000"/>
                <w:sz w:val="20"/>
                <w:szCs w:val="20"/>
              </w:rPr>
              <w:t>przesyłki listowe krajowe polecone za zwrotnym potwierdzeniem odbioru przewidziane do nadania w placówce operatora wyznaczonego do 10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1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04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1"/>
              <w:snapToGrid w:val="false"/>
              <w:spacing w:lineRule="exact" w:line="194" w:before="0" w:after="0"/>
              <w:ind w:left="100" w:right="0" w:hanging="0"/>
              <w:jc w:val="left"/>
              <w:rPr/>
            </w:pPr>
            <w:r>
              <w:rPr>
                <w:rStyle w:val="BodytextTrebuchetMS"/>
                <w:rFonts w:cs="Times New Roman" w:ascii="Times New Roman" w:hAnsi="Times New Roman"/>
                <w:color w:val="000000"/>
                <w:sz w:val="20"/>
                <w:szCs w:val="20"/>
              </w:rPr>
              <w:t>przesyłki listowe krajowe polecone za zwrotnym potwierdzeniem odbioru przewidziane do nadania w placówce operatora wyznaczonego ponad 100 gram do 350 gram, gabaryt B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05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wroty – przesyłki do 50 gram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06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wroty – przesyłki ponad 50 gram do 350 gram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07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wroty – przesyłki powyżej 350 gram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FFFFFF"/>
              <w:bottom w:val="single" w:sz="2" w:space="0" w:color="FFFFFF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FFFFFF"/>
              <w:bottom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suma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tabs>
          <w:tab w:val="left" w:pos="709" w:leader="none"/>
        </w:tabs>
        <w:spacing w:lineRule="atLeast" w:line="200"/>
        <w:ind w:left="709" w:hanging="283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spacing w:lineRule="atLeast" w:line="200"/>
        <w:rPr>
          <w:rFonts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/>
          <w:sz w:val="22"/>
          <w:szCs w:val="22"/>
          <w:lang w:eastAsia="ar-SA"/>
        </w:rPr>
        <w:t>..............................., dn. ...............................</w:t>
        <w:tab/>
        <w:tab/>
        <w:t>.............................................................................</w:t>
      </w:r>
    </w:p>
    <w:p>
      <w:pPr>
        <w:pStyle w:val="Tekstpodstawowywcity3"/>
        <w:spacing w:lineRule="atLeast" w:line="200"/>
        <w:ind w:left="4695" w:right="0" w:hanging="0"/>
        <w:jc w:val="both"/>
        <w:rPr/>
      </w:pPr>
      <w:r>
        <w:rPr>
          <w:rFonts w:eastAsia="Times New Roman" w:cs="Times New Roman"/>
          <w:sz w:val="22"/>
          <w:szCs w:val="22"/>
          <w:lang w:eastAsia="ar-SA"/>
        </w:rPr>
        <w:t>(podpis(y) osób uprawnionych do reprezentacji wykonawcy, w przypadku oferty wspólnej- podpis pełnomocnika wykonawców)</w:t>
      </w:r>
    </w:p>
    <w:p>
      <w:pPr>
        <w:pStyle w:val="Tekstpodstawowywcity3"/>
        <w:spacing w:lineRule="atLeast" w:line="200"/>
        <w:ind w:left="4695" w:right="0" w:hanging="0"/>
        <w:jc w:val="both"/>
        <w:rPr>
          <w:rFonts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TrebuchetMS">
    <w:name w:val="Body text + Trebuchet MS"/>
    <w:basedOn w:val="Bodytext"/>
    <w:qFormat/>
    <w:rPr>
      <w:rFonts w:ascii="Trebuchet MS" w:hAnsi="Trebuchet MS" w:eastAsia="Trebuchet MS" w:cs="Trebuchet MS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1">
    <w:name w:val="Body text"/>
    <w:basedOn w:val="Normal"/>
    <w:next w:val="Normal"/>
    <w:qFormat/>
    <w:pPr>
      <w:bidi w:val="0"/>
      <w:spacing w:lineRule="exact" w:line="317" w:before="300" w:after="180"/>
      <w:ind w:left="0" w:right="0" w:hanging="360"/>
      <w:jc w:val="both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37:00Z</dcterms:created>
  <dc:creator/>
  <dc:description/>
  <dc:language>en-US</dc:language>
  <cp:lastModifiedBy>abyczkowska</cp:lastModifiedBy>
  <cp:lastPrinted>2015-06-18T10:35:00Z</cp:lastPrinted>
  <dcterms:modified xsi:type="dcterms:W3CDTF">2015-12-11T13:40:00Z</dcterms:modified>
  <cp:revision>3</cp:revision>
  <dc:subject/>
  <dc:title/>
</cp:coreProperties>
</file>