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zapros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WYKAZ  WYKONANYCH  USŁU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/>
        <w:t>w odpowiedzi na zapytanie ofertowe na: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Standard"/>
        <w:bidi w:val="0"/>
        <w:ind w:left="375" w:hanging="375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„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Świadczenie usług pocztowych dla Starostwa Powiatowego </w:t>
      </w:r>
    </w:p>
    <w:p>
      <w:pPr>
        <w:pStyle w:val="Standard"/>
        <w:bidi w:val="0"/>
        <w:ind w:left="375" w:hanging="375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>w Kamieniu Pomorskim na okres do 31.12.2016 r.”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80"/>
        <w:gridCol w:w="2325"/>
        <w:gridCol w:w="1920"/>
        <w:gridCol w:w="16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(rodzaj) usługi podobnej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 zlecający pr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05:00Z</dcterms:created>
  <dc:creator/>
  <dc:description/>
  <dc:language>en-US</dc:language>
  <cp:lastModifiedBy>abyczkowska</cp:lastModifiedBy>
  <cp:lastPrinted>2014-02-18T13:23:00Z</cp:lastPrinted>
  <dcterms:modified xsi:type="dcterms:W3CDTF">2015-12-11T12:36:00Z</dcterms:modified>
  <cp:revision>3</cp:revision>
  <dc:subject/>
  <dc:title/>
</cp:coreProperties>
</file>