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XXXII/246/ 2005   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grudnia 2005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przyjęcia zadań na rzecz osób niepełnosprawnych w Powiecie Kamieńskim w 2005 roku finansowanych z Państwowego Funduszu Rehabilitacji Osób Niepełnosprawnych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</w:r>
      <w:r>
        <w:rPr>
          <w:rFonts w:cs="Tahoma" w:ascii="Tahoma" w:hAnsi="Tahoma"/>
          <w:b w:val="false"/>
          <w:bCs w:val="false"/>
          <w:sz w:val="20"/>
        </w:rPr>
        <w:t xml:space="preserve">Na podstawie art. 35 a ust. 3 ustawy z dnia 27 sierpnia 1997 roku o rehabilitacji zawodowej i społecznej oraz zatrudnianiu osób niepełnosprawnych  (Dz. U. Nr 123 poz. 776; Dz. U. Nr 160 poz. 1082; Dz. U. z 1998 r. Nr 99 poz. 628; Dz. U.  Nr 106 poz. 668; Dz. U. Nr 137 poz. 887; Dz. U. Nr 156 poz. 1019; Dz. U. Nr 162 poz. 1118; Dz. U. Nr 162 poz. 1126; Dz. U. z 1999 roku Nr 49 poz. 486; Dz. U. Nr 90 poz. 1000; Dz. U. Nr 95 poz. 1101; Dz. U. 111 poz. 1280; Dz. U. z 2000 r. Nr 48 poz. 550; Dz. U. Nr 119 poz. 1249; Dz. U. z 2001 r. Nr 39  poz. 459; Dz. U. Nr 100 poz. 1080; Dz. U. Nr 125 poz. 1368; Dz. U. Nr 129 poz. 1444; Dz. U. Nr 154 poz. 1792; Dz. U. Nr 154 poz. 1800; Dz. U. z 2002 r. Nr 160 poz. 1387; Dz. U. Nr 200 poz. 1679; Dz. U. Nr 241 poz. 2074; Dz. U. z 2003 r. Nr 7 poz. 79; Nr 90 poz. 844; Nr 223 poz. 2217; Nr 228 poz. 2262; Dz. U. z 2004 roku  Nr 96 poz. 959,  Nr 99 poz. 1001, Nr 240 poz. 2407; Dz. U. z 2005 roku Nr 44 poz. 422, Nr 132 poz. 1110, Nr 163 poz.1362, Nr 164 poz. 1366, Nr 167, poz.1398) 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 w:val="false"/>
          <w:bCs w:val="false"/>
        </w:rPr>
        <w:t>Przyjmuje się zadania na rzecz osób niepełnosprawnych w Powiecie Kamieńskim w 2005 roku finansowane z Państwowego Funduszu Rehabilitacji Osób Niepełnosprawnych, w wysokości 839.586,00 zł, w tym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1) rehabilitacja społeczna:</w:t>
        <w:tab/>
        <w:tab/>
        <w:tab/>
        <w:tab/>
        <w:tab/>
        <w:tab/>
        <w:tab/>
        <w:t>795.821,00 zł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) rehabilitacja zawodowa:</w:t>
        <w:tab/>
        <w:tab/>
        <w:tab/>
        <w:tab/>
        <w:tab/>
        <w:tab/>
        <w:t xml:space="preserve"> 43.765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. Szczegółowy podział zadań z zakresu rehabilitacji społecznej oraz rehabilitacji zawodowej określa załącznik do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rPr/>
      </w:pPr>
      <w:r>
        <w:rPr>
          <w:rFonts w:cs="Tahoma" w:ascii="Tahoma" w:hAnsi="Tahoma"/>
        </w:rPr>
        <w:t xml:space="preserve">§ 2. </w:t>
      </w:r>
      <w:r>
        <w:rPr>
          <w:rFonts w:cs="Tahoma" w:ascii="Tahoma" w:hAnsi="Tahoma"/>
          <w:b w:val="false"/>
          <w:bCs w:val="false"/>
        </w:rPr>
        <w:t>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3. </w:t>
      </w:r>
      <w:r>
        <w:rPr>
          <w:rFonts w:cs="Tahoma" w:ascii="Tahoma" w:hAnsi="Tahoma"/>
          <w:b w:val="false"/>
          <w:bCs w:val="false"/>
        </w:rPr>
        <w:t xml:space="preserve">Traci moc Uchwała Nr XXX/236/2005 Rady Powiatu w Kamieniu Pomorskim </w:t>
        <w:br/>
        <w:t xml:space="preserve">z dnia 21 października 2005 r. w sprawie przyjęcia zadań na rzecz osób niepełnosprawnych w Powiecie Kamieńskim na rok 2005 finansowanych </w:t>
        <w:br/>
        <w:t xml:space="preserve">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4. </w:t>
      </w:r>
      <w:r>
        <w:rPr>
          <w:rFonts w:cs="Tahoma" w:ascii="Tahoma" w:hAnsi="Tahoma"/>
          <w:b w:val="false"/>
          <w:bCs w:val="false"/>
        </w:rPr>
        <w:t xml:space="preserve">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>Przewodniczący Rady</w:t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Krzysztof Atras</w:t>
      </w:r>
    </w:p>
    <w:p>
      <w:pPr>
        <w:pStyle w:val="TextBody"/>
        <w:spacing w:lineRule="auto" w:line="24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>
          <w:sz w:val="26"/>
        </w:rPr>
        <w:t>do Uchwały Nr XXXII/246/2005 Rady Powiatu w Kamieniu Pomorskim z dnia  16 grudnia 2005 roku w sprawie przyjęcia zadań na rzecz osób niepełnosprawnych w Powiecie Kamieńskim w 2005 roku finansowanych z Państwowego Funduszu Rehabilitacji Osób Niepełnosprawnych</w:t>
      </w:r>
      <w:r>
        <w:rPr>
          <w:b w:val="false"/>
          <w:bCs w:val="false"/>
          <w:sz w:val="26"/>
        </w:rPr>
        <w:t xml:space="preserve">. </w:t>
      </w:r>
    </w:p>
    <w:p>
      <w:pPr>
        <w:pStyle w:val="Tekstpodstawowywcity2"/>
        <w:spacing w:lineRule="auto" w:line="360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wcity2"/>
        <w:spacing w:lineRule="auto" w:line="360"/>
        <w:rPr/>
      </w:pPr>
      <w:r>
        <w:rPr/>
        <w:t>Powiatowe Centrum Pomocy Rodzinie w Kamieniu Pomorskim po szczegółowym wyliczeniu wykorzystanych środków w poszczególnych działaniach na rzecz osób niepełnosprawnych proponuje przeniesienie pozostałych, nie wykorzystanych środków finansowych na zadania, w których środków brak według złożonych wniosków.</w:t>
      </w:r>
    </w:p>
    <w:p>
      <w:pPr>
        <w:pStyle w:val="Tekstpodstawowywcity2"/>
        <w:spacing w:lineRule="auto" w:line="360"/>
        <w:rPr/>
      </w:pPr>
      <w:r>
        <w:rPr/>
        <w:t xml:space="preserve">Zmiany te nie powodują zmiany ogólnej kwoty dofinansowania PFRON. </w:t>
      </w:r>
    </w:p>
    <w:p>
      <w:pPr>
        <w:pStyle w:val="Tekstpodstawowywcity2"/>
        <w:spacing w:lineRule="auto" w:line="360"/>
        <w:rPr/>
      </w:pPr>
      <w:r>
        <w:rPr/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728"/>
        <w:gridCol w:w="1698"/>
        <w:gridCol w:w="1645"/>
        <w:gridCol w:w="1619"/>
      </w:tblGrid>
      <w:tr>
        <w:trPr>
          <w:trHeight w:val="348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Wyszczególnienie </w:t>
            </w:r>
          </w:p>
        </w:tc>
        <w:tc>
          <w:tcPr>
            <w:tcW w:w="1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Wysokość środków PFRON przyznanych Uchwałą 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Nr XXX/236/2005 Rady Powiatu 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w Kamieniu Pomorskim 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21 października 2005 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mniejszenie / Zwiększenie 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ysokość środków PFRON po zmianach </w:t>
            </w:r>
          </w:p>
        </w:tc>
      </w:tr>
      <w:tr>
        <w:trPr>
          <w:trHeight w:val="790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odki finansowe PFRON na zadania z zakresu rehabilitacji zawodowej i społecznej</w:t>
            </w:r>
          </w:p>
        </w:tc>
        <w:tc>
          <w:tcPr>
            <w:tcW w:w="1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839.586,00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.586,00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963"/>
        <w:gridCol w:w="1630"/>
        <w:gridCol w:w="1435"/>
        <w:gridCol w:w="1630"/>
      </w:tblGrid>
      <w:tr>
        <w:trPr>
          <w:trHeight w:val="348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adanie</w:t>
            </w:r>
          </w:p>
        </w:tc>
        <w:tc>
          <w:tcPr>
            <w:tcW w:w="46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5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nansowanie kosztów działania Warsztatu Terapii Zajęciowej dla 35 osób niepełnosprawnych intelektualnie, prowadzonego przez Polskie Stowarzyszenie na Rzecz Osób z Upośledzeniem Umysłowym  Koło w Kamieniu Pomorskim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490,00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.490,00</w:t>
            </w:r>
          </w:p>
        </w:tc>
      </w:tr>
      <w:tr>
        <w:trPr>
          <w:trHeight w:val="640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uczestnictwa osób niepełnosprawnych i opiekunów w turnusach rehabilitacyjnych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5.000,00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     50,0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050,00</w:t>
            </w:r>
          </w:p>
        </w:tc>
      </w:tr>
      <w:tr>
        <w:trPr>
          <w:trHeight w:val="565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ofinansowanie sportu, kultury, rekreacji i turystyki osób niepełnosprawnych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        116,0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884,00</w:t>
            </w:r>
          </w:p>
        </w:tc>
      </w:tr>
      <w:tr>
        <w:trPr>
          <w:trHeight w:val="1105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zaopatrzenia w sprzęt rehabilitacyjny, przedmioty ortopedyczne i środki pomocnicze przyznawane  osobom niepełnosprawnym na podstawie odrębnych przepisów.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55.000,00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   764,0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764,00</w:t>
            </w:r>
          </w:p>
        </w:tc>
      </w:tr>
      <w:tr>
        <w:trPr>
          <w:trHeight w:val="550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likwidacji barier architektonicznych, w komunikowaniu się, technicznych.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1.913,00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        690,0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.223,00</w:t>
            </w:r>
          </w:p>
        </w:tc>
      </w:tr>
      <w:tr>
        <w:trPr>
          <w:trHeight w:val="550" w:hRule="atLeast"/>
        </w:trPr>
        <w:tc>
          <w:tcPr>
            <w:tcW w:w="45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szty obsługi realizacji zadań 2,5%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410,00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410,00</w:t>
            </w:r>
          </w:p>
        </w:tc>
      </w:tr>
      <w:tr>
        <w:trPr>
          <w:trHeight w:val="550" w:hRule="atLeast"/>
        </w:trPr>
        <w:tc>
          <w:tcPr>
            <w:tcW w:w="45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środki finansowe na rehabilitację społeczną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.813,00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           8,0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.821,00</w:t>
            </w:r>
          </w:p>
        </w:tc>
      </w:tr>
    </w:tbl>
    <w:p>
      <w:pPr>
        <w:pStyle w:val="Legenda"/>
        <w:rPr>
          <w:sz w:val="20"/>
        </w:rPr>
      </w:pPr>
      <w:r>
        <w:rPr/>
        <w:t>A.   REHABILITACJA SPOŁECZ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B. REHABILITACJA ZAWODOWA I ZATRUDNIAN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078"/>
        <w:gridCol w:w="1604"/>
        <w:gridCol w:w="1372"/>
        <w:gridCol w:w="1604"/>
      </w:tblGrid>
      <w:tr>
        <w:trPr>
          <w:trHeight w:val="348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adanie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obowiązania dotyczące zwrotu kosztów wynagrodzeń osób niepełnosprawnych i składek na ubezpieczenia społeczne. 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20,0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20,00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dzielanie osobom niepełnosprawnym pożyczek na rozpoczęcie działalności gospodarczej lub rolniczej. 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820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85,0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           7,00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78,00</w:t>
            </w:r>
          </w:p>
        </w:tc>
      </w:tr>
      <w:tr>
        <w:trPr>
          <w:trHeight w:val="456" w:hRule="atLeast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orzenie (przystosowanie) stanowiska pracy dla osoby niepełnosprawnej 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              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4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szty obsługi realizacji zadań 2,5%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8,0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           1,00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67,00</w:t>
            </w:r>
          </w:p>
        </w:tc>
      </w:tr>
      <w:tr>
        <w:trPr>
          <w:trHeight w:val="456" w:hRule="atLeast"/>
        </w:trPr>
        <w:tc>
          <w:tcPr>
            <w:tcW w:w="46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środki finansowe na rehabilitację społeczną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773,00</w:t>
            </w:r>
          </w:p>
        </w:tc>
        <w:tc>
          <w:tcPr>
            <w:tcW w:w="13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8,00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765,00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0920</wp:posOffset>
                </wp:positionH>
                <wp:positionV relativeFrom="paragraph">
                  <wp:posOffset>635</wp:posOffset>
                </wp:positionV>
                <wp:extent cx="576072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Załącznik do Uchwały Nr  XXXII / 246 / 2005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Rady Powiatu  w Kamieniu Pomorskim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700" w:leader="none"/>
                                <w:tab w:val="left" w:pos="6120" w:leader="none"/>
                              </w:tabs>
                              <w:rPr/>
                            </w:pPr>
                            <w:r>
                              <w:rPr/>
                              <w:t xml:space="preserve">z dnia 16 grudnia 2005 roku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5.2pt;mso-wrap-distance-left:7.05pt;mso-wrap-distance-right:7.05pt;mso-wrap-distance-top:0pt;mso-wrap-distance-bottom:0pt;margin-top:0.05pt;mso-position-vertical-relative:text;margin-left:79.6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Załącznik do Uchwały Nr  XXXII / 246 / 2005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Rady Powiatu  w Kamieniu Pomorskim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2700" w:leader="none"/>
                          <w:tab w:val="left" w:pos="6120" w:leader="none"/>
                        </w:tabs>
                        <w:rPr/>
                      </w:pPr>
                      <w:r>
                        <w:rPr/>
                        <w:t xml:space="preserve">z dnia 16 grudnia 2005 roku                                                                   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A NA RZECZ OSÓB NIEPEŁNOSPRAWNYCH  W POWIECIE KAMIEŃSKIM W 2005 ROKU FINANSOWANE ZE ŚRODKÓW PAŃSTWOWEGO FUNDUSZU REHABILITACJI OSÓB NIEPEŁNOSPRAW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rPr/>
      </w:pPr>
      <w:r>
        <w:rPr/>
        <w:t xml:space="preserve">REHABILITACJA SPOŁECZNA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04775</wp:posOffset>
                </wp:positionV>
                <wp:extent cx="5193030" cy="3561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  <w:gridCol w:w="5639"/>
                              <w:gridCol w:w="1985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Finansowanie kosztów działania Warsztatu Terapii Zajęciowej dla 35 osób niepełnosprawnych intelektualnie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9.4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ofinansowanie uczestnictwa osób niepełnosprawnych i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5.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.8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ofinansowanie zaopatrzenia w sprzęt rehabilitacyjny, przedmioty ortopedyczne i środki pomocnicze przyznawane  osobom niepełnosprawnym na podstawie odrębnych przepisów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.7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ofinansowanie likwidacji barier architektonicznych, w komunikowaniu się, technicznych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1.22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szty obsługi realizacji zadań 2,5 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19.4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gółem środki finansowane na rehabilitację społeczn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795.82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280.4pt;mso-wrap-distance-left:0pt;mso-wrap-distance-right:7.05pt;mso-wrap-distance-top:0pt;mso-wrap-distance-bottom:0pt;margin-top:8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  <w:gridCol w:w="5639"/>
                        <w:gridCol w:w="1985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adani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Finansowanie kosztów działania Warsztatu Terapii Zajęciowej dla 35 osób niepełnosprawnych intelektualnie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9.49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finansowanie uczestnictwa osób niepełnosprawnych i opiekunów w turnusach rehabilitacyjnych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5.05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.884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finansowanie zaopatrzenia w sprzęt rehabilitacyjny, przedmioty ortopedyczne i środki pomocnicze przyznawane  osobom niepełnosprawnym na podstawie odrębnych przepisów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.764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finansowanie likwidacji barier architektonicznych, w komunikowaniu się, technicznych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1.223,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szty obsługi realizacji zadań 2,5 %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9.410,0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gółem środki finansowane na rehabilitację społeczn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795.82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 </w:t>
      </w:r>
      <w:r>
        <w:rPr/>
        <w:t xml:space="preserve">REHABILITACJA ZAWODOWA 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82550</wp:posOffset>
                </wp:positionV>
                <wp:extent cx="5193030" cy="1637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163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  <w:gridCol w:w="5640"/>
                              <w:gridCol w:w="1980"/>
                              <w:gridCol w:w="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Zobowiązania dotyczące zwrotu kosztów wynagrodzeń osób niepełnosprawnych i składek na ubezpieczenia społeczne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.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Udzielanie osobom niepełnosprawnym pożyczek na rozpoczęcie działalności gospodarczej lub rolniczej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5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1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podstawowy2"/>
                                    <w:jc w:val="left"/>
                                    <w:rPr/>
                                  </w:pPr>
                                  <w:r>
                                    <w:rPr/>
                                    <w:t>Koszty obsługi realizacji zadań 2,5 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/>
                                    <w:t>1.06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128.9pt;mso-wrap-distance-left:0pt;mso-wrap-distance-right:7.05pt;mso-wrap-distance-top:0pt;mso-wrap-distance-bottom:0pt;margin-top:6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  <w:gridCol w:w="5640"/>
                        <w:gridCol w:w="1980"/>
                        <w:gridCol w:w="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adani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Zobowiązania dotyczące zwrotu kosztów wynagrodzeń osób niepełnosprawnych i składek na ubezpieczenia społeczne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.12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Udzielanie osobom niepełnosprawnym pożyczek na rozpoczęcie działalności gospodarczej lub rolniczej.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.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578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1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podstawowy2"/>
                              <w:jc w:val="left"/>
                              <w:rPr/>
                            </w:pPr>
                            <w:r>
                              <w:rPr/>
                              <w:t>Koszty obsługi realizacji zadań 2,5 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.06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708"/>
      <w:jc w:val="both"/>
    </w:pPr>
    <w:rPr>
      <w:sz w:val="26"/>
    </w:rPr>
  </w:style>
  <w:style w:type="paragraph" w:styleId="Legenda">
    <w:name w:val="Legenda"/>
    <w:basedOn w:val="Normal"/>
    <w:next w:val="Normal"/>
    <w:qFormat/>
    <w:pPr>
      <w:spacing w:lineRule="auto" w:line="480"/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52:00Z</dcterms:created>
  <dc:creator>Pracownik</dc:creator>
  <dc:description/>
  <dc:language>en-US</dc:language>
  <cp:lastModifiedBy>Saletra</cp:lastModifiedBy>
  <cp:lastPrinted>2005-12-13T10:10:00Z</cp:lastPrinted>
  <dcterms:modified xsi:type="dcterms:W3CDTF">2005-12-19T09:13:00Z</dcterms:modified>
  <cp:revision>14</cp:revision>
  <dc:subject/>
  <dc:title/>
</cp:coreProperties>
</file>