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UMOWA  nr Wip.272.118.2015. TŻ.P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 r. w Kamieniu Pomorskim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  <w:t>Powiatem Kamieńskim, z siedzibą w Kamieniu Pomorskim, ul. Wolińska 7b, 72-400 Kamień Pomorski, reprezentowanym przez Zarząd Powiatu w imieniu, którego działaj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Józef Malec – Starosta Kamieński </w:t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ldemar Dubrawski – Wicestarosta Kamieńs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przy udziale Skarbnika – Ewy Tokarzewskiej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firmą .................................................................... z siedzibą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ą przez 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Niniejsza Umowa została zawarta w rezultacie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postępowaniu w trybie  przetargu nieograniczonego na podstawie przepisów ustawy z dnia 29 stycznia 2004 r. Prawo zamówień publicznych (Dz. U. z 2013 r. poz. 907 z późn. Zmianami).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Zamawiający zleca, a Wykonawca zobowiązuje się do realizacji przedmiotu umowy, którym jest d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ostawa paneli podłogowych do Placówki Opiekuńczo – Wychowawczej w Lubinie.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D</w:t>
      </w:r>
      <w:r>
        <w:rPr/>
        <w:t>ostawa obejmuje dostarczenie wszystkich materiałów budowlanych do Zamawiającego                i  rozładunek w miejscu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transportu, rozładunku ponosi Wykonaw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materiały budowlane fabrycznie nowe, nieużywane i nie obciążone prawami osób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oświadcza, że dostarczony sprzęt posiad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szystkie parametry określone w zapytaniu ofertowym sporządzonym przez Zamawiająceg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a wykonanie przedmiotu umowy Zamawiający zapłaci Wykonawcy wynagrodzenie                   w wysokości .........................</w:t>
      </w:r>
      <w:r>
        <w:rPr>
          <w:b/>
          <w:bCs/>
        </w:rPr>
        <w:t xml:space="preserve"> zł. brutto</w:t>
      </w:r>
      <w:r>
        <w:rPr/>
        <w:t xml:space="preserve"> (słownie zł. ............................................................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podatek VAT wg obowiązującej staw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wszystkie należności, związane z wykonaniem umowy, do których poniesienia jest zobowiązany Wykonawca, w tym transport i  rozładunek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rony ustalają płatność wynagrodzenia na podstawie faktury wystawionej przez Wykonawcę po wykonaniu przedmiotu umowy potwierdzonego protokołem przyjęcia – przeka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winna być wystawiona na: Powiat Kamieński, ul. Wolińska 7b, 72-400 Kamień Pomorski, NIP: 986-016-62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płatna będzie w ciągu 21 dni od dostarczenia faktury Zamawiającemu na rachunek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obowiązuje się do realizacji przedmiotu umowy, o którym mowa                      w paragrafie 1 w nieprzekraczalnym terminie 7 dni kalendarzowych od dnia podpisania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nie umowy w terminie oznacza dostarczenie materiałów budowlanych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u w:val="none"/>
        </w:rPr>
        <w:t xml:space="preserve">Dostawa przedmiotu umowy zrealizowana będzie na koszt i ryzyko Wykonawcy,                        do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Placówki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Opiekuńczo – Wychowawczej w Lubinie </w:t>
      </w:r>
      <w:r>
        <w:rPr>
          <w:rStyle w:val="StrongEmphasis"/>
          <w:rFonts w:cs="times new roman;times" w:ascii="times new roman;times" w:hAnsi="times new roman;times"/>
          <w:b w:val="false"/>
          <w:bCs w:val="false"/>
          <w:color w:val="000000"/>
          <w:sz w:val="24"/>
          <w:szCs w:val="24"/>
          <w:u w:val="none"/>
        </w:rPr>
        <w:t>ul. Główna 44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ponosi odpowiedzialność za utratę, braki w skompletowaniu lub uszkodzenie przedmiotu umowy do czasu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apewni takie opakowanie, jakie jest wymagane, by nie dopuścić  do uszkodzenia przedmiotu umowy lub pogorszenia jego jakości w trakcie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dbiór przedmiotu umowy zostanie potwierdzony protokołem przyjęcia – przekazania podpisanym przez osoby odpowiedzialne za realizację umowy wymienione w pkt. 7.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protokół przyjęcia – przekazania sporządza Zamawiający w dwóch jednobrzmiących      </w:t>
        <w:tab/>
        <w:tab/>
        <w:t>egzemplarzach, po jednym dla każdej ze s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dzór nad realizacją umowy sprawuj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ze strony Zamawiającego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Pan/i .................................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 nr tel. 91 38 23 924</w:t>
      </w:r>
      <w:r>
        <w:rPr/>
        <w:t xml:space="preserve"> który jest jednocześnie upoważniony ze</w:t>
        <w:tab/>
        <w:tab/>
        <w:tab/>
        <w:t xml:space="preserve">strony </w:t>
        <w:tab/>
        <w:t>Zamawiającego do podpisania protokołu przyjęcia – przekazania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b) ze strony Wykonawcy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Pan/i ................................................... tel. ..................................., który/a jest </w:t>
        <w:tab/>
        <w:tab/>
        <w:tab/>
        <w:tab/>
        <w:t xml:space="preserve">jednocześnie upoważniony/a ze strony Wykonawcy do podpisania protokołu przyjęcia – </w:t>
        <w:tab/>
        <w:tab/>
        <w:t>przekaza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nie może bez zgody Zamawiającego przenieść wierzytelności na osobę trzeci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zapłaci Zamawiającemu karę umown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a) w wysokości 10% wartości umowy brutto, gdy Zamawiający odstąpi od tej umowy </w:t>
        <w:tab/>
        <w:tab/>
        <w:tab/>
        <w:t>z powodu okoliczności za które odpowiada Wykonawc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za zwłokę w zakończeniu prac objętych przedmiotem umowy w stosunku do terminu </w:t>
        <w:tab/>
        <w:tab/>
        <w:tab/>
        <w:t xml:space="preserve">wyznaczonego w § 3 umowy, w wysokości 1% wynagrodzenia brutto określonego                  </w:t>
        <w:tab/>
        <w:tab/>
        <w:t>w § 2 niniejszej umowy, za każdy dzień 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dochodzenia odszkodowania uzupełniającego przewyższającego wysokość zastrzeżonych kar umownych – na zasadach ogólnych prawa cywilnego zgodnie z art. 471 Kodeksu cywiln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odpowiada za wady fizyczne i prawne ujawnione w dostarczonym przedmiocie umowy, ponosi z tego tytułu wszelkie zobowiązania opisane w niniejszej umowie. Jest odpowiedzialny względem Zamawiającego, jeżeli dostarczone wyroby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stanowią własność osoby trzeciej, albo są obciążone prawem osób trzeci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mają wadę zmniejszającą ich wartość lub użyteczność wynikającą z ich przeznaczenia, </w:t>
        <w:tab/>
        <w:tab/>
        <w:t xml:space="preserve">nie mają właściwości wymaganych przez Zamawiającego, albo dostarczono je w stanie </w:t>
        <w:tab/>
        <w:tab/>
        <w:tab/>
        <w:t>niezupeł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 wadzie fizycznej przedmiotu niniejszej umowy Zamawiający zawiadamia Wykonawcę bezpośrednio. Formę zawiadomienia stanowi telefoniczne zgłoszenie pod                                       nr tel............................. i potwierdzone „Protokołem reklamacji” wykonanym przez upoważnione osoby ze strony Zamawiającego, przekazanym Wykonawcy w terminie 5 dni od daty ujawnienia wady, w formie pisemnej lub elektronicznej                                                        na adres e-mail 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do usunięcia wad fizycznych w przedmiocie umowy lub do dostarczenia wyrobów wolnych od wad, jeżeli wady te ujawnią się w ciągu okresu określonego w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Jeżeli w wykonaniu swoich obowiązków Wykonawca dostarczył Zamawiającemu zamiast wadliwego przedmiotu umowy taki sam przedmiot umowy nowy - wolny od wad - termin gwarancji biegnie na nowo od chwili jego dostarczenia. Wymianę przedmiotu umowy Wykonawca dokona na własny koszt nawet, gdy ceny na takie wyroby uległy zmianie od czasu zawarc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Na każdy egzemplarz przedmiotu umowy Wykonawca udziela gwarancji zgodnie ze złożona ofertą na okres 24 miesięcy liczonych od dnia podpisania protokołu przyjęcia-przekaz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gwarantuje,że każdy egzemplarz dostarczonego przedmiotu umowy jest wolny od wad fizycznych oraz posiada cechy zgodne z opisem przedmiotu zamówienia z zapyt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trata roszczeń z tytułu wad fizycznych nie następuje mimo upływu terminu gwarancji, jeżeli Wykonawca wadę zatai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przypadku stwierdzenia w okresie gwarancji wad fizycznych w dostarczonym  przedmiocie umowy Wykonawc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rozpatrzy „Protokół reklamacji” w ciągu 2 dni roboczych od dnia jego otrzyma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sprawni wadliwy przedmiot umowy w terminie 3 dni licząc od daty otrzymania zawiadomienia o wadzie fizycznej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sunie wady w dostarczanym przedmiocie umowy,w którym zostały one ujawnione lub na własny koszt dostarczy je do swojej siedziby w celu ich usprawnie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miot umowy wolny od wad dostarczy na własny koszt do miejsca,                    w którym wady zostały ujawnione zachowując termin określony w ppkt. 2)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łuży termin gwarancji o czas, w ciągu którego wskutek wady urządzeń               objętych gwarancją uprawniony z gwarancji nie mógł z nich korzystać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mieni wadliwy przedmiot umowy na nowy w terminie 14 dni licząc od daty otrzymania zgłoszenia, jeżeli nie dokona ich usprawnie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dokona stosownych zapisów w karcie gwarancyjnej dotyczących zakresu wykonanych napraw oraz zmiany okresu udzielonej gwaran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onosi odpowiedzialność z tytułu przypadkowej utraty lub uszkodzenia urządzeń i mebli w czasie od przyjęcia ich do naprawy do czasu przekazania sprawnych urządzeń i mebli Zamawiającemu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apłaci Zamawiającemu karę umowną w wysokości 10 % ich ceny ofertowej jeżeli nie wykona zobowiązań wynikających z ppkt. 6).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powiadomi Zamawiającego o nieprawidłowościach w użytkowaniu dostarczonego przedmiotu umowy oraz utrudnieniach w ich usprawnieniu, jeśli takie występują po stronie 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right="0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345" w:leader="none"/>
        </w:tabs>
        <w:ind w:left="-15" w:right="0" w:firstLine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jest odpowiedzialny względem Zamawiającego za wszelkie wady prawne przedmiotu umowy, 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urządzeń do obrotu na terytorium Rzeczypospolitej Polskiej.</w:t>
      </w:r>
    </w:p>
    <w:p>
      <w:pPr>
        <w:pStyle w:val="Normal"/>
        <w:tabs>
          <w:tab w:val="clear" w:pos="709"/>
          <w:tab w:val="left" w:pos="345" w:leader="none"/>
        </w:tabs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right="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45" w:leader="none"/>
        </w:tabs>
        <w:ind w:left="-15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odstąpienia od umowy z winy Wykonawcy na wypade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1) wykonania przedmiotu umowy niezgodnie z jej postanowieniami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2) gdy zostanie wszczęte postępowanie upadłościowe lub likwidacyjn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3) gdy 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ej części umowy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sprawach nie unormowanych w niniejszej umowie mają zastosowanie przepisy Kodeksu cywilnego oraz ustawa z dnia 29 stycznia 2004 r. Prawo zamówień publicznych (Dz. U.                   z 2013 r. Poz 907 z późn. zmianami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Żadna ze stron nie będzie pociągana do odpowiedzialności za niedopełnienie zobowiązań wynikających z niniejszej umowy w sytuacji, gdy takie niedopełnienie było spowodowane Siłą Wyższ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zez Siłę Wyższą rozumie się sytuacje, których strony niniejszej umowy nie mogły przewidzieć ani im przeciwdziałać, a mające wpływ na wykonanie umowy, np. akty terroru, wojny, pożary, powodzie, wichury oraz inne klęski żywiołow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Wykonanie zobowiązań stron niniejszej umowy wydłuży się o okres równy opóźnieniu spowodowanego Siłą Wyższą, pod warunkiem, że w sytuacji gdy opóźnienie przekroczy 21 dni, każda ze stron może wypowiedzieć umowę za pisemnym powiadomieniem drugiej strony z wyprzedzeniem 7 dn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Spory wynikłe z niniejszej umowy, nie rozstrzygnięte polubownie, będzie rozstrzygał sąd właściwy dla siedziby 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Wszelkie zmiany Umowy wymagają zachowania formy pisemnej,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YKONAWCA  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altName w:val="times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sz w:val="15"/>
        <w:szCs w:val="24"/>
      </w:rPr>
    </w:pPr>
    <w:r>
      <w:rPr>
        <w:rFonts w:cs="Arial"/>
        <w:sz w:val="24"/>
        <w:szCs w:val="24"/>
      </w:rPr>
      <w:fldChar w:fldCharType="begin"/>
    </w:r>
    <w:r>
      <w:rPr>
        <w:sz w:val="24"/>
        <w:szCs w:val="24"/>
        <w:rFonts w:cs="Arial"/>
      </w:rPr>
      <w:instrText xml:space="preserve"> PAGE </w:instrText>
    </w:r>
    <w:r>
      <w:rPr>
        <w:sz w:val="24"/>
        <w:szCs w:val="24"/>
        <w:rFonts w:cs="Arial"/>
      </w:rPr>
      <w:fldChar w:fldCharType="separate"/>
    </w:r>
    <w:r>
      <w:rPr>
        <w:sz w:val="24"/>
        <w:szCs w:val="24"/>
        <w:rFonts w:cs="Arial"/>
      </w:rPr>
      <w:t>5</w:t>
    </w:r>
    <w:r>
      <w:rPr>
        <w:sz w:val="24"/>
        <w:szCs w:val="24"/>
        <w:rFonts w:cs="Arial"/>
      </w:rPr>
      <w:fldChar w:fldCharType="end"/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5"/>
        <w:szCs w:val="24"/>
      </w:rPr>
    </w:pPr>
    <w:r>
      <w:rPr>
        <w:rFonts w:cs="Arial" w:ascii="Arial" w:hAnsi="Arial"/>
        <w:sz w:val="15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8:48Z</dcterms:created>
  <dc:creator/>
  <dc:description/>
  <dc:language>en-US</dc:language>
  <cp:lastModifiedBy/>
  <cp:lastPrinted>2015-11-27T10:08:00Z</cp:lastPrinted>
  <cp:revision>0</cp:revision>
  <dc:subject/>
  <dc:title/>
</cp:coreProperties>
</file>