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XII/245/2005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6 grudnia 2005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Starostę Kamieński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78, poz.682 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§ 1. </w:t>
      </w:r>
      <w:r>
        <w:rPr>
          <w:sz w:val="24"/>
        </w:rPr>
        <w:t>Postanawia uznać za zasadną skargę wniesioną przez Pana Leszka Rodziewicza złożoną na Starostę Kamieńskiego w części nie udzielenia odpowiedzi pisemnej, natomiast za bezzasadną w części merytorycznego rozstrzygnięcia sprawy przez Starostę Kamieńskiego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do Uchwały Nr XXXII/245/2005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</w:rPr>
        <w:t>z dnia 16 grudnia 2005 roku</w:t>
      </w:r>
    </w:p>
    <w:p>
      <w:pPr>
        <w:pStyle w:val="TextBodyIndent"/>
        <w:ind w:hanging="0"/>
        <w:jc w:val="center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 świetle przedstawionych dokumentów ( protokół rokowań podpisany przez skarżącego ) oraz wyjaśnień złożonych przez pracownika Wydziału Gospodarki Nieruchomościami Powiatu i Skarbu Państwa, należy uznać skargę za bezzasadną odnośnie merytorycznego rozstrzygania przedmiotowej sprawy. Natomiast brak odpowiedzi pisemnej organu na pismo skarżącego z dnia 4 maja 2005 roku uzasadnia przyjęcie skargi w tej części za zasadną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9:00Z</dcterms:created>
  <dc:creator>Kasia</dc:creator>
  <dc:description/>
  <dc:language>en-US</dc:language>
  <cp:lastModifiedBy>Saletra</cp:lastModifiedBy>
  <cp:lastPrinted>2005-12-19T09:11:00Z</cp:lastPrinted>
  <dcterms:modified xsi:type="dcterms:W3CDTF">2005-12-19T09:14:00Z</dcterms:modified>
  <cp:revision>12</cp:revision>
  <dc:subject/>
  <dc:title/>
</cp:coreProperties>
</file>