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I/240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grud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             ( Dz. U. z 2001 r. Nr 142 poz. 1592; z 2002 r. Nr 23 poz. 220, Nr 62 poz. 558, Nr 113 poz. 984,         Nr 153 poz. 1271, Nr 200 poz. 1688, Nr 214 poz. 1806; z 2003 r. Nr 162 poz. 1568; z 2004 r.        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723 15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 </w:t>
      </w:r>
      <w:r>
        <w:rPr>
          <w:rFonts w:cs="Tahoma" w:ascii="Tahoma" w:hAnsi="Tahoma"/>
          <w:b/>
          <w:bCs/>
        </w:rPr>
        <w:t xml:space="preserve">o kwotę 486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</w:rPr>
        <w:t xml:space="preserve">a) w rozdziale 70005 </w:t>
      </w:r>
      <w:r>
        <w:rPr>
          <w:rFonts w:cs="Tahoma" w:ascii="Tahoma" w:hAnsi="Tahoma"/>
          <w:bCs/>
        </w:rPr>
        <w:t xml:space="preserve">– Gospodarka gruntami i nieruchomościami </w:t>
      </w:r>
      <w:r>
        <w:rPr>
          <w:rFonts w:cs="Tahoma" w:ascii="Tahoma" w:hAnsi="Tahoma"/>
          <w:b/>
          <w:bCs/>
        </w:rPr>
        <w:t xml:space="preserve">o kwotę 355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70 – Wpłaty z tytułu odpłatnego nabycia prawa własności oraz prawa użytkowania wieczystego nieruchomości – 320 000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360 – Dochody jednostek samorządu terytorialnego związane z realizacją zadań z zakresu administracji rządowej oraz innych zadań zleconych ustawami –                 35 000 zł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131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70 - Wpłaty z tytułu odpłatnego nabycia prawa własności oraz prawa użytkowania wieczystego nieruchomości – 34 000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97 000 zł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bCs/>
        </w:rPr>
        <w:t xml:space="preserve">w dziale 801 -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              w § 0830 – Wpływy z usług </w:t>
      </w:r>
      <w:r>
        <w:rPr>
          <w:rFonts w:cs="Tahoma" w:ascii="Tahoma" w:hAnsi="Tahoma"/>
          <w:b/>
          <w:bCs/>
        </w:rPr>
        <w:t>o kwotę 20 300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28 57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- w § 0750 - </w:t>
      </w:r>
      <w:r>
        <w:rPr>
          <w:rFonts w:cs="Tahoma" w:ascii="Tahoma" w:hAnsi="Tahoma"/>
        </w:rPr>
        <w:t>Dochody z najmu i dzierżawy składników majątkowych Skarbu Państwa, jednostek samorządu terytorialnego lub innych jednostek zaliczanych do sektora finansów publicznych oraz innych umów o podobnym charakterze – 13 293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- w § 0960 – Otrzymane spadki, zapisy i darowizny w postaci pieniężnej – 15 280 zł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0750 - </w:t>
      </w:r>
      <w:r>
        <w:rPr>
          <w:rFonts w:cs="Tahoma" w:ascii="Tahoma" w:hAnsi="Tahoma"/>
        </w:rPr>
        <w:t xml:space="preserve">Dochody z najmu i dzierżawy składników majątkowych Skarbu Państwa, jednostek samorządu terytorialnego lub innych jednostek zaliczanych do sektora finansów publicznych oraz innych umów o podobnym charakterze </w:t>
      </w:r>
      <w:r>
        <w:rPr>
          <w:rFonts w:cs="Tahoma" w:ascii="Tahoma" w:hAnsi="Tahoma"/>
          <w:b/>
        </w:rPr>
        <w:t>o kwotę 500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 xml:space="preserve">w dziale 854 </w:t>
      </w:r>
      <w:r>
        <w:rPr>
          <w:rFonts w:cs="Tahoma" w:ascii="Tahoma" w:hAnsi="Tahoma"/>
        </w:rPr>
        <w:t xml:space="preserve">– Edukacyjna opieka wychowawcza, </w:t>
      </w:r>
      <w:r>
        <w:rPr>
          <w:rFonts w:cs="Tahoma" w:ascii="Tahoma" w:hAnsi="Tahoma"/>
          <w:b/>
        </w:rPr>
        <w:t xml:space="preserve">w rozdziale 85411 </w:t>
      </w:r>
      <w:r>
        <w:rPr>
          <w:rFonts w:cs="Tahoma" w:ascii="Tahoma" w:hAnsi="Tahoma"/>
        </w:rPr>
        <w:t xml:space="preserve">– Domy wczasów dziecięcych, w § 0830 – Wpływy z usług </w:t>
      </w:r>
      <w:r>
        <w:rPr>
          <w:rFonts w:cs="Tahoma" w:ascii="Tahoma" w:hAnsi="Tahoma"/>
          <w:b/>
        </w:rPr>
        <w:t>o kwotę 187 786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dochody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</w:rPr>
        <w:t xml:space="preserve">o kwotę 1 004 684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75"/>
        <w:jc w:val="both"/>
        <w:rPr/>
      </w:pPr>
      <w:r>
        <w:rPr>
          <w:rFonts w:cs="Tahoma" w:ascii="Tahoma" w:hAnsi="Tahoma"/>
          <w:b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</w:rPr>
        <w:t xml:space="preserve">– Drogi publiczne powiatowe, w § 0690 – Wpływy z różnych opłat </w:t>
      </w:r>
      <w:r>
        <w:rPr>
          <w:rFonts w:cs="Tahoma" w:ascii="Tahoma" w:hAnsi="Tahoma"/>
          <w:b/>
        </w:rPr>
        <w:t>o kwotę 6 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75"/>
        <w:jc w:val="both"/>
        <w:rPr/>
      </w:pPr>
      <w:r>
        <w:rPr>
          <w:rFonts w:cs="Tahoma" w:ascii="Tahoma" w:hAnsi="Tahoma"/>
          <w:b/>
        </w:rPr>
        <w:t xml:space="preserve">w dziale 700 </w:t>
      </w:r>
      <w:r>
        <w:rPr>
          <w:rFonts w:cs="Tahoma" w:ascii="Tahoma" w:hAnsi="Tahoma"/>
        </w:rPr>
        <w:t xml:space="preserve">– Gospodarka mieszkaniowa </w:t>
      </w:r>
      <w:r>
        <w:rPr>
          <w:rFonts w:cs="Tahoma" w:ascii="Tahoma" w:hAnsi="Tahoma"/>
          <w:b/>
        </w:rPr>
        <w:t>o kwotę 100 30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</w:rPr>
        <w:t xml:space="preserve">w rozdziale 70005 </w:t>
      </w:r>
      <w:r>
        <w:rPr>
          <w:rFonts w:cs="Tahoma" w:ascii="Tahoma" w:hAnsi="Tahoma"/>
        </w:rPr>
        <w:t xml:space="preserve">– Gospodarka gruntami i nieruchomościami, w § 0770 – Wpłaty z tytułu odpłatnego nabycia prawa własności oraz prawa użytkowania wieczystego nieruchomości </w:t>
      </w:r>
      <w:r>
        <w:rPr>
          <w:rFonts w:cs="Tahoma" w:ascii="Tahoma" w:hAnsi="Tahoma"/>
          <w:b/>
        </w:rPr>
        <w:t>o kwotę 3 3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rozdziale 70095 </w:t>
      </w:r>
      <w:r>
        <w:rPr>
          <w:rFonts w:cs="Tahoma" w:ascii="Tahoma" w:hAnsi="Tahoma"/>
        </w:rPr>
        <w:t xml:space="preserve">– Pozostała działalność, w § 2390 – Wpływy do budżetu         ze środków specjalnych </w:t>
      </w:r>
      <w:r>
        <w:rPr>
          <w:rFonts w:cs="Tahoma" w:ascii="Tahoma" w:hAnsi="Tahoma"/>
          <w:b/>
        </w:rPr>
        <w:t>o kwotę 97 000 z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7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dziale 750</w:t>
      </w:r>
      <w:r>
        <w:rPr>
          <w:rFonts w:cs="Tahoma" w:ascii="Tahoma" w:hAnsi="Tahoma"/>
        </w:rPr>
        <w:t xml:space="preserve"> – Administracja publiczna, </w:t>
      </w:r>
      <w:r>
        <w:rPr>
          <w:rFonts w:cs="Tahoma" w:ascii="Tahoma" w:hAnsi="Tahoma"/>
          <w:b/>
        </w:rPr>
        <w:t xml:space="preserve">w rozdziale 75020 – </w:t>
      </w:r>
      <w:r>
        <w:rPr>
          <w:rFonts w:cs="Tahoma" w:ascii="Tahoma" w:hAnsi="Tahoma"/>
        </w:rPr>
        <w:t xml:space="preserve">Starostwa powiatowe </w:t>
      </w:r>
      <w:r>
        <w:rPr>
          <w:rFonts w:cs="Tahoma" w:ascii="Tahoma" w:hAnsi="Tahoma"/>
          <w:b/>
        </w:rPr>
        <w:t xml:space="preserve">o kwotę 11 000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690 – Wpływy z różnych opłat – 8 000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70 – Wpływy różnych dochodów – 3 000 z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75"/>
        <w:jc w:val="both"/>
        <w:rPr/>
      </w:pPr>
      <w:r>
        <w:rPr>
          <w:rFonts w:cs="Tahoma" w:ascii="Tahoma" w:hAnsi="Tahoma"/>
          <w:b/>
        </w:rPr>
        <w:t xml:space="preserve">w dziale 758 </w:t>
      </w:r>
      <w:r>
        <w:rPr>
          <w:rFonts w:cs="Tahoma" w:ascii="Tahoma" w:hAnsi="Tahoma"/>
        </w:rPr>
        <w:t xml:space="preserve">– Różne rozliczenia </w:t>
      </w:r>
      <w:r>
        <w:rPr>
          <w:rFonts w:cs="Tahoma" w:ascii="Tahoma" w:hAnsi="Tahoma"/>
          <w:b/>
        </w:rPr>
        <w:t>o kwotę 842 940 zł</w:t>
      </w:r>
      <w:r>
        <w:rPr>
          <w:rFonts w:cs="Tahoma" w:ascii="Tahoma" w:hAnsi="Tahoma"/>
        </w:rPr>
        <w:t>, w tym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 xml:space="preserve">w rozdziale 75801 </w:t>
      </w:r>
      <w:r>
        <w:rPr>
          <w:rFonts w:cs="Tahoma" w:ascii="Tahoma" w:hAnsi="Tahoma"/>
        </w:rPr>
        <w:t xml:space="preserve">– Część oświatowa subwencji ogólnej dla jednostek samorządu terytorialnego, w § 2920 – Subwencje ogólne z budżetu państwa </w:t>
      </w:r>
      <w:r>
        <w:rPr>
          <w:rFonts w:cs="Tahoma" w:ascii="Tahoma" w:hAnsi="Tahoma"/>
          <w:b/>
        </w:rPr>
        <w:t>o kwotę 238 94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75814 - </w:t>
      </w:r>
      <w:r>
        <w:rPr>
          <w:rFonts w:cs="Tahoma" w:ascii="Tahoma" w:hAnsi="Tahoma"/>
        </w:rPr>
        <w:t xml:space="preserve">Różne rozliczenia finansowe, w § 0970 – Wpływy z różnych dochodów </w:t>
      </w:r>
      <w:r>
        <w:rPr>
          <w:rFonts w:cs="Tahoma" w:ascii="Tahoma" w:hAnsi="Tahoma"/>
          <w:b/>
        </w:rPr>
        <w:t>o kwotę 604 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75"/>
        <w:jc w:val="both"/>
        <w:rPr/>
      </w:pPr>
      <w:r>
        <w:rPr>
          <w:rFonts w:cs="Tahoma" w:ascii="Tahoma" w:hAnsi="Tahoma"/>
          <w:b/>
        </w:rPr>
        <w:t xml:space="preserve">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</w:rPr>
        <w:t xml:space="preserve">o kwotę 24 244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</w:t>
      </w:r>
      <w:r>
        <w:rPr>
          <w:rFonts w:cs="Tahoma" w:ascii="Tahoma" w:hAnsi="Tahoma"/>
          <w:b/>
        </w:rPr>
        <w:t xml:space="preserve"> w rozdziale 80120 </w:t>
      </w:r>
      <w:r>
        <w:rPr>
          <w:rFonts w:cs="Tahoma" w:ascii="Tahoma" w:hAnsi="Tahoma"/>
        </w:rPr>
        <w:t xml:space="preserve">– Licea ogólnokształcące, w § 0750 – Dochody z najmu                      i dzierżawy składników majątkowych Skarbu Państwa, jednostek samorządu terytorialnego lub innych jednostek zaliczanych do sektora finansów publicznych oraz innych umów o podobnym charakterze </w:t>
      </w:r>
      <w:r>
        <w:rPr>
          <w:rFonts w:cs="Tahoma" w:ascii="Tahoma" w:hAnsi="Tahoma"/>
          <w:b/>
        </w:rPr>
        <w:t>o kwotę 3 944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</w:rPr>
        <w:t xml:space="preserve">w rozdziale 80130 </w:t>
      </w:r>
      <w:r>
        <w:rPr>
          <w:rFonts w:cs="Tahoma" w:ascii="Tahoma" w:hAnsi="Tahoma"/>
        </w:rPr>
        <w:t xml:space="preserve">– Szkoły zawodowe, w § 0750 - Dochody z najmu i dzierżawy składników majątkowych Skarbu Państwa, jednostek samorządu terytorialnego            lub innych jednostek zaliczanych do sektora finansów publicznych oraz innych umów o podobnym charakterze </w:t>
      </w:r>
      <w:r>
        <w:rPr>
          <w:rFonts w:cs="Tahoma" w:ascii="Tahoma" w:hAnsi="Tahoma"/>
          <w:b/>
        </w:rPr>
        <w:t>o kwotę 20 300 z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 xml:space="preserve">w dziale 852 </w:t>
      </w:r>
      <w:r>
        <w:rPr>
          <w:rFonts w:cs="Tahoma" w:ascii="Tahoma" w:hAnsi="Tahoma"/>
        </w:rPr>
        <w:t xml:space="preserve">– Pomoc społeczna, </w:t>
      </w:r>
      <w:r>
        <w:rPr>
          <w:rFonts w:cs="Tahoma" w:ascii="Tahoma" w:hAnsi="Tahoma"/>
          <w:b/>
        </w:rPr>
        <w:t xml:space="preserve">w rozdziale 85201 </w:t>
      </w:r>
      <w:r>
        <w:rPr>
          <w:rFonts w:cs="Tahoma" w:ascii="Tahoma" w:hAnsi="Tahoma"/>
        </w:rPr>
        <w:t xml:space="preserve">– Placówki opiekuńczo-wychowawcze </w:t>
      </w:r>
      <w:r>
        <w:rPr>
          <w:rFonts w:cs="Tahoma" w:ascii="Tahoma" w:hAnsi="Tahoma"/>
          <w:b/>
        </w:rPr>
        <w:t xml:space="preserve">o kwotę 20 200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690 – Wpływy z różnych opłat – 1 600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830 – Wpływy z usług – 18 600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161 33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75"/>
        <w:jc w:val="both"/>
        <w:rPr/>
      </w:pP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6050 – Wydatki inwestycyjne jednostek budżetowych </w:t>
      </w:r>
      <w:r>
        <w:rPr>
          <w:rFonts w:cs="Tahoma" w:ascii="Tahoma" w:hAnsi="Tahoma"/>
          <w:b/>
          <w:bCs/>
        </w:rPr>
        <w:t>o kwotę 34 0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75"/>
        <w:jc w:val="both"/>
        <w:rPr/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-  Powiatowe urzędy pracy, w § 4010 – Wynagrodzenia osobowe pracowników                  </w:t>
      </w:r>
      <w:r>
        <w:rPr>
          <w:rFonts w:cs="Tahoma" w:ascii="Tahoma" w:hAnsi="Tahoma"/>
          <w:b/>
          <w:bCs/>
        </w:rPr>
        <w:t>o kwotę 5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7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126 83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47 328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3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3 035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868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2 843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37 569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30 – Zakup leków i materiałów medycznych – 2 269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40 – Zakup pomocy naukowych, dydaktycznych i książek – 1 000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5 980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 557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600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80 – Pozostałe odsetki – 2 785 zł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  <w:bCs/>
        </w:rPr>
        <w:t xml:space="preserve"> o kwotę 442 86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4210 – Zakup materiałów i wyposażenia </w:t>
      </w:r>
      <w:r>
        <w:rPr>
          <w:rFonts w:cs="Tahoma" w:ascii="Tahoma" w:hAnsi="Tahoma"/>
          <w:b/>
          <w:bCs/>
        </w:rPr>
        <w:t>o kwotę 6 000 zł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75020 – </w:t>
      </w:r>
      <w:r>
        <w:rPr>
          <w:rFonts w:cs="Tahoma" w:ascii="Tahoma" w:hAnsi="Tahoma"/>
          <w:bCs/>
        </w:rPr>
        <w:t xml:space="preserve">Starostwa powiatowe </w:t>
      </w:r>
      <w:r>
        <w:rPr>
          <w:rFonts w:cs="Tahoma" w:ascii="Tahoma" w:hAnsi="Tahoma"/>
          <w:b/>
          <w:bCs/>
        </w:rPr>
        <w:t xml:space="preserve">o kwotę 185 76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liczone do wynagrodzeń – 10 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22 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40 – Wpłaty na Państwowy Fundusz Rehabilitacji Osób Niepełnosprawnych – 12 835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3 3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80 – Zakup usług zdrowotnych – 1 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24 165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60 – Wydatki na zakupy inwestycyjne jednostek budżetowych – 112 469 zł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  <w:bCs/>
        </w:rPr>
        <w:t xml:space="preserve">3.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 xml:space="preserve">o kwotę 149 94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20 – </w:t>
      </w:r>
      <w:r>
        <w:rPr>
          <w:rFonts w:cs="Tahoma" w:ascii="Tahoma" w:hAnsi="Tahoma"/>
          <w:bCs/>
        </w:rPr>
        <w:t xml:space="preserve">Licea ogólnokształcące, w § 4210 – Zakup materiałów                i wyposażenia </w:t>
      </w:r>
      <w:r>
        <w:rPr>
          <w:rFonts w:cs="Tahoma" w:ascii="Tahoma" w:hAnsi="Tahoma"/>
          <w:b/>
          <w:bCs/>
        </w:rPr>
        <w:t>o kwotę 3 944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146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liczone do wynagrodzeń – 10 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7 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 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57 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3 000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>- w § 6060 – Wydatki na zakupy inwestycyjne jednostek budżetowych – 24 000 zł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4.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 o kwotę 56 14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</w:t>
      </w:r>
      <w:r>
        <w:rPr>
          <w:rFonts w:cs="Tahoma" w:ascii="Tahoma" w:hAnsi="Tahoma"/>
          <w:b/>
          <w:bCs/>
        </w:rPr>
        <w:t xml:space="preserve"> o kwotę 31 070 zł</w:t>
      </w:r>
      <w:r>
        <w:rPr>
          <w:rFonts w:cs="Tahoma" w:ascii="Tahoma" w:hAnsi="Tahoma"/>
          <w:bCs/>
        </w:rPr>
        <w:t xml:space="preserve">,             w tym: 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110 – Świadczenia społeczne – 12 47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8 6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3110 - Świadczenia społeczne            </w:t>
      </w:r>
      <w:r>
        <w:rPr>
          <w:rFonts w:cs="Tahoma" w:ascii="Tahoma" w:hAnsi="Tahoma"/>
          <w:b/>
          <w:bCs/>
        </w:rPr>
        <w:t>o kwotę 25 079 zł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5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 xml:space="preserve">o kwotę 45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4210 – Zakup materiałów i wyposażenia </w:t>
      </w:r>
      <w:r>
        <w:rPr>
          <w:rFonts w:cs="Tahoma" w:ascii="Tahoma" w:hAnsi="Tahoma"/>
          <w:b/>
          <w:bCs/>
        </w:rPr>
        <w:t>o kwotę 18 000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 </w:t>
      </w:r>
      <w:r>
        <w:rPr>
          <w:rFonts w:cs="Tahoma" w:ascii="Tahoma" w:hAnsi="Tahoma"/>
          <w:b/>
          <w:bCs/>
        </w:rPr>
        <w:t xml:space="preserve">o kwotę 15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 635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 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2 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 865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6 5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  <w:bCs/>
        </w:rPr>
        <w:t xml:space="preserve">Internaty i bursy szkolne </w:t>
      </w:r>
      <w:r>
        <w:rPr>
          <w:rFonts w:cs="Tahoma" w:ascii="Tahoma" w:hAnsi="Tahoma"/>
          <w:b/>
          <w:bCs/>
        </w:rPr>
        <w:t xml:space="preserve">o kwotę 12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 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8 000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 000 zł.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I/240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grudni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Zmniejszenie dochodów o kwotę 355 000 w dziale 700 rozdziale 70005 wynika                   z wykonania mniejszych niż planowano wpływów z tytułu:</w:t>
      </w:r>
    </w:p>
    <w:p>
      <w:pPr>
        <w:pStyle w:val="Tekstpodstawowy2"/>
        <w:tabs>
          <w:tab w:val="clear" w:pos="709"/>
          <w:tab w:val="left" w:pos="360" w:leader="none"/>
        </w:tabs>
        <w:ind w:left="360" w:hanging="0"/>
        <w:rPr>
          <w:b w:val="false"/>
          <w:b w:val="false"/>
        </w:rPr>
      </w:pPr>
      <w:r>
        <w:rPr>
          <w:b w:val="false"/>
        </w:rPr>
        <w:t xml:space="preserve">- sprzedaży mienia powiatu - 320 000 zł, </w:t>
      </w:r>
    </w:p>
    <w:p>
      <w:pPr>
        <w:pStyle w:val="Tekstpodstawowy2"/>
        <w:tabs>
          <w:tab w:val="clear" w:pos="709"/>
          <w:tab w:val="left" w:pos="360" w:leader="none"/>
        </w:tabs>
        <w:ind w:left="360" w:hanging="0"/>
        <w:rPr>
          <w:b w:val="false"/>
          <w:b w:val="false"/>
        </w:rPr>
      </w:pPr>
      <w:r>
        <w:rPr>
          <w:b w:val="false"/>
        </w:rPr>
        <w:t>- gospodarowania nieruchomościami Skarbu Państwa (25 % wpływów) - 35 000 zł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2. Zmniejszenie dochodów powiatu w dziale 700 rozdziale 70095 o kwotę 131 000 zł obejmuje : </w:t>
      </w:r>
    </w:p>
    <w:p>
      <w:pPr>
        <w:pStyle w:val="Tekstpodstawowy2"/>
        <w:tabs>
          <w:tab w:val="clear" w:pos="709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 xml:space="preserve">- niezrealizowania sprzedaży lokali mieszkalnych przy ul. Szpitalnej 10 w Kamieniu Pomorskim - 34 000 zł, </w:t>
      </w:r>
    </w:p>
    <w:p>
      <w:pPr>
        <w:pStyle w:val="Tekstpodstawowy2"/>
        <w:tabs>
          <w:tab w:val="clear" w:pos="709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- korekty klasyfikacji dochodów ze zlikwidowanego środka specjalnego przy Starostwie – 97 000 zł - przeniesienie z § 0970 na § 2390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3. Zmniejszenie dochodów w dziale 801 rozdziale 80130 o kwotę 20 300 zł dotyczy korekty klasyfikacji dochodów własnych wypracowanych przez ZSP Benice – przeniesienie             z § 0830 na § 0750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4. Zmniejszenie dochodów o kwotę 28 573 zł w dziale 852 rozdziale 85201 wynika                  z mniejszego od planowanego wykonania dochodów w Domu Dziecka w Lubinie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niejszenie dochodów w dziale 853 rozdziale 85333 dotyczy korekty wykonania dochodów z tytułu najmu pomieszczeń w PUP w Kamieniu Pom. o kwotę 500 zł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niejszenie dochodów w dziale 854 rozdziale 85411 o kwotę 187 786 zł dotyczy Domu Wczasów Dziecięcych w Międzyzdrojach. Mniejsze wykonanie dochodów wynika z małej liczby organizacji turnusów, niskiej frekwencji i ceny turnusów kolonijnych.</w:t>
      </w:r>
    </w:p>
    <w:p>
      <w:pPr>
        <w:pStyle w:val="Tekstpodstawowy2"/>
        <w:numPr>
          <w:ilvl w:val="0"/>
          <w:numId w:val="5"/>
        </w:numPr>
        <w:ind w:left="360" w:hanging="360"/>
        <w:rPr>
          <w:b w:val="false"/>
          <w:b w:val="false"/>
        </w:rPr>
      </w:pPr>
      <w:r>
        <w:rPr>
          <w:b w:val="false"/>
        </w:rPr>
        <w:t>Zwiększenie dochodów powiatu w dziale 600 rozdziale 60014 o kwotę 6000 zł dotyczy dodatkowych wpływów Zarządu Dróg Powiatowych w Kamieniu Pomorskim  z tytułu opłat za zajęcie pasa drogowego.</w:t>
      </w:r>
    </w:p>
    <w:p>
      <w:pPr>
        <w:pStyle w:val="Tekstpodstawowy2"/>
        <w:numPr>
          <w:ilvl w:val="0"/>
          <w:numId w:val="5"/>
        </w:numPr>
        <w:ind w:left="360" w:hanging="360"/>
        <w:rPr>
          <w:b w:val="false"/>
          <w:b w:val="false"/>
        </w:rPr>
      </w:pPr>
      <w:r>
        <w:rPr>
          <w:b w:val="false"/>
        </w:rPr>
        <w:t>Zwiększenie dochodów w dziale 700 rozdziale 70005 o kwotę 3 300 zł wynika z decyzji Wojewody Zachodniopomorskiego o nabyciu przez Skarb Państwa prawa własności nieruchomości położonej w obrębie ewidencyjnym 25 Wicko, stanowiącej własność Powiatu Kamieńskiego i o ustaleniu odszkodowania na rzecz powiatu w wysokości 3 300 zł.</w:t>
      </w:r>
    </w:p>
    <w:p>
      <w:pPr>
        <w:pStyle w:val="Tekstpodstawowy2"/>
        <w:numPr>
          <w:ilvl w:val="0"/>
          <w:numId w:val="5"/>
        </w:numPr>
        <w:ind w:left="360" w:hanging="360"/>
        <w:rPr>
          <w:b w:val="false"/>
          <w:b w:val="false"/>
        </w:rPr>
      </w:pPr>
      <w:r>
        <w:rPr>
          <w:b w:val="false"/>
        </w:rPr>
        <w:t xml:space="preserve">Zwiększenie dochodów o kwotę 97 000 zł w dziale 700 w rozdziale 70095 to korekta klasyfikacji dochodów. </w:t>
      </w:r>
    </w:p>
    <w:p>
      <w:pPr>
        <w:pStyle w:val="Tekstpodstawowy2"/>
        <w:numPr>
          <w:ilvl w:val="0"/>
          <w:numId w:val="5"/>
        </w:numPr>
        <w:ind w:left="360" w:hanging="360"/>
        <w:rPr>
          <w:b w:val="false"/>
          <w:b w:val="false"/>
        </w:rPr>
      </w:pPr>
      <w:r>
        <w:rPr>
          <w:b w:val="false"/>
        </w:rPr>
        <w:t>Zwiększenie dochodów w dziale 750 rozdziale 75020 o 11 000 zł obejmuje:</w:t>
      </w:r>
    </w:p>
    <w:p>
      <w:pPr>
        <w:pStyle w:val="Tekstpodstawowy2"/>
        <w:tabs>
          <w:tab w:val="clear" w:pos="709"/>
          <w:tab w:val="left" w:pos="540" w:leader="none"/>
        </w:tabs>
        <w:ind w:left="540" w:hanging="180"/>
        <w:rPr>
          <w:b w:val="false"/>
          <w:b w:val="false"/>
        </w:rPr>
      </w:pPr>
      <w:r>
        <w:rPr>
          <w:b w:val="false"/>
        </w:rPr>
        <w:t>- wykonane większe niż planowano wpływy z tytułu uzyskanych kosztów zastępstw procesowych – 8 000 zł</w:t>
      </w:r>
    </w:p>
    <w:p>
      <w:pPr>
        <w:pStyle w:val="Tekstpodstawowy2"/>
        <w:tabs>
          <w:tab w:val="clear" w:pos="709"/>
          <w:tab w:val="left" w:pos="540" w:leader="none"/>
        </w:tabs>
        <w:ind w:left="540" w:hanging="180"/>
        <w:rPr>
          <w:b w:val="false"/>
          <w:b w:val="false"/>
        </w:rPr>
      </w:pPr>
      <w:r>
        <w:rPr>
          <w:b w:val="false"/>
        </w:rPr>
        <w:t>- dodatkowych wpływów od sprzedaży znaków skarbowych – 3 000 zł,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11. Zwiększenie  dochodów  w  dziale  758  rozdziale  75801  o  kwotę  238 940 zł  wynika               z przyznanych środków z rezerwy subwencji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12. Zwiększenie  dochodów  w  dziale  758  rozdziale  75814 o kwotę 604 000 zł obejmuje środki finansowe nie wydatkowane w ramach wydatków niewygasających w roku poprzednim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13. Zwiększenie  dochodów  w  dziale  801  rozdziale  80120  o  kwotę  3 944 zł  obejmuje dodatkowe środki wypracowane przez LO w Kamieniu Pom. 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14. Zwiększenie  dochodów  w  dziale  801  rozdziale  80130  o  kwotę  20 300 zł  dotyczy korekty klasyfikacji wypracowanych dochodów w ZSP Benice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15. Zwiększenie   dochodów  w  dziale  852  rozdziale  85201  o  kwotę  20 200  zł  wynika z większego wykonania dochodów w Domu Dziecka w Wisełce (§ 0830 – 18 600 zł)              i w Domu Dziecka w Lubinie (§ 0690 – 1 600 zł)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16. Zmniejszenie  wydatków  powiatu  w  dziale  700  rozdziale  70095  o kwotę  34 000 zł dotyczy korekty inwestycji zaplanowanych do wykonania w budynkach przy                    ul. Kopernika 26 i Szpitalnej 10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17. Zmniejszenie  wydatków  w dziale 853  rozdziale 85333 o kwotę 500 zł dotyczy korekty budżetu Powiatowego Urzędu Pracy w Kamieniu Pom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18. Zmniejszenie  wydatków  w dziale 854  w rozdziale 85411  o kwotę 126 837 zł dotyczy Domu Wczasów Dziecięcych w Międzyzdrojach. Przewidywane środki na wydatki bieżące tej placówki nie zostaną wykorzystane w związku z niezrealizowanymi turnusami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19. Zwiększenie  wydatków  o  6 000  zł  w  dziale  600  rozdziale  60014  obejmuje   plan wydatków ZDP w Kamieniu Pomorskim na zakup materiałów i wyposażenia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20. Kwota 185 769 zł przeznaczona  dodatkowo  na dział 750 rozdział 75020 związana jest z zatrudnieniem w 2005 roku pracowników w ramach robót publicznych (73 300 zł) oraz konieczności zakupu sprzętu komputerowego dla Starostwa (112 469 zł). Kwoty zwiększeń (73 300 zł) dotyczą wydatków nie refundowanych przez PUP w Kamieniu Pom., a związanych z zatrudnieniem tych osób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21. Kwota  zwiększenia  wydatków - 3 944 zł - w dziale 801  rozdziale 80120 to dodatkowe środki na zakup materiałów i wyposażenia dla LO w Kamieniu Pom., pochodzące               z wypracowanych przez jednostkę dochodów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22. Zwiększenie  wydatków  w  dziale  801  rozdziale  80130  o kwotę  146 000 zł  dotyczy bieżącego utrzymania ZSP Wolin – 60 000 zł i ZSP Kamień - 62 000 zł oraz wydatków na zakupy inwestycyjne (kombajn) dla ZSP w Benicach – 24 000 zł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23. W  dziale  852  rozdziale  85201  kwota 12 470 zł  to  dodatkowe  środki  na  wypłatę świadczeń na kontynuowanie nauki wychowanków Domu Dziecka w Lubinie                   i w Wisełce. Natomiast kwota 18 600 zł wynika ze zwiększenia dochodów wypracowanych przez Dom Dziecka w Wisełce i przeznaczenia środków na bieżące utrzymanie jednostki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24. W  dziale  852  rozdziale  85204  dodatkowe  środki  w  wysokości 25 079 zł niezbędne są do wypłaty świadczeń dla zwiększonej ilości rodzin zastępczych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25. Zwiększenie  wydatków  w  dziale  854  rozdziale  85403  o  kwotę 18 000 zł obejmuje zwiększone wydatki rzeczowe dla SOSW w Kamieniu Pomorskim w związku z potrzebą przystosowania pomieszczeń dla otrzymanego w ramach Europejskiego Funduszu Społecznego sprzętu do terapii i diagnozy dzieci i młodzieży, instalacji sieci informatycznej sprzętu komputerowego do biblioteki szkolnej oraz zakupienie niezbędnego w tym zakresie wyposażenia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26. Kwota  15 000 zł  w dziale 854  rozdziale 85406 to  zwiększenie  wydatków  w  Poradni Psychologiczno Pedagogicznej w Wolinie w związku z koniecznością wypłaty odprawy emerytalnej oraz bieżącym utrzymaniem jednostki.</w:t>
      </w:r>
    </w:p>
    <w:p>
      <w:pPr>
        <w:pStyle w:val="Tekstpodstawowy2"/>
        <w:tabs>
          <w:tab w:val="clear" w:pos="709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27. Zwiększenie  wydatków  w dziale 854  rozdziale 85410 o kwotę 12 000 zł związane jest z bieżącym utrzymaniem ZSP w Wolinie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5"/>
        </w:tabs>
        <w:ind w:left="34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5"/>
        </w:tabs>
        <w:ind w:left="345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180"/>
      </w:pPr>
    </w:lvl>
    <w:lvl w:ilvl="3">
      <w:start w:val="1"/>
      <w:numFmt w:val="decimal"/>
      <w:lvlText w:val="%4."/>
      <w:lvlJc w:val="left"/>
      <w:pPr>
        <w:tabs>
          <w:tab w:val="num" w:pos="2505"/>
        </w:tabs>
        <w:ind w:left="2505" w:hanging="360"/>
      </w:pPr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6105"/>
        </w:tabs>
        <w:ind w:left="610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7:28:00Z</dcterms:created>
  <dc:creator>Donata Kuryłło</dc:creator>
  <dc:description/>
  <dc:language>en-US</dc:language>
  <cp:lastModifiedBy>Saletra</cp:lastModifiedBy>
  <cp:lastPrinted>2005-12-19T08:21:00Z</cp:lastPrinted>
  <dcterms:modified xsi:type="dcterms:W3CDTF">2005-12-19T07:22:00Z</dcterms:modified>
  <cp:revision>4</cp:revision>
  <dc:subject/>
  <dc:title>PROJEKT</dc:title>
</cp:coreProperties>
</file>