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XXI/237/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5 listopada 2005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zasad udzielania dotacji na prace konserwatorskie, restauratorskie oraz roboty budowlane przy zabytku wpisanym do rejestru zabytków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Na podstawie art. 81 ust.1 ustawy z dnia 23 lipca 2003 r. o ochronie zabytków i opiece nad zabytkami ( Dz.U. Nr 162, poz. 1568, z 2004 r. Nr 96, poz. 959 i Nr 238, poz. 2390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.</w:t>
      </w:r>
      <w:r>
        <w:rPr>
          <w:rFonts w:cs="Tahoma" w:ascii="Tahoma" w:hAnsi="Tahoma"/>
        </w:rPr>
        <w:t xml:space="preserve"> Uchwała określa zasady udzielania dotacji na prace konserwatorskie, restauracyjne i roboty budowlane przy zabytku wpisanym do rejestru zabytk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2.</w:t>
      </w:r>
      <w:r>
        <w:rPr>
          <w:rFonts w:cs="Tahoma" w:ascii="Tahoma" w:hAnsi="Tahoma"/>
        </w:rPr>
        <w:t xml:space="preserve"> 1. O udzielenie dotacji na prace konserwatorskie, restauratorskie i roboty budowlane, zwane dalej „pracami”, przy zabytku wpisanym do rejestru zabytków, położonym na terenie Powiatu Kamieńskiego, może się ubiegać osoba fizyczna lub jednostka organizacyjna, będąca właścicielem lub posiadaczem tego zabytku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2. Dotacja może być udzielona w wysokości do 10% nakładów koniecznych na prace wymienione w art. 77 ustawy z dnia 23 lipca 2003 r. o ochronie zabytków </w:t>
        <w:br/>
        <w:t>i opiece nad zabytkami ( Dz.U. Nr 162, poz. 1568, z 2004 r. Nr 96, poz. 959 i Nr 238, poz. 2390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3.</w:t>
      </w:r>
      <w:r>
        <w:rPr>
          <w:rFonts w:cs="Tahoma" w:ascii="Tahoma" w:hAnsi="Tahoma"/>
        </w:rPr>
        <w:t xml:space="preserve"> 1. Wniosek o udzielenie dotacji na dofinansowanie prac powinien zawier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ię, nazwisko, miejsce zamieszkania i adres wnioskodawcy lub nazwę, siedzibę i adres jednostki organizacyjnej będącej wnioskodawcą;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dzaj prac;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zwę programu operacyjnego, jeżeli prace są lub będą realizowane </w:t>
        <w:br/>
        <w:t>w ramach takiego programu;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e wysokości dotacji, o którą ubiega się wnioskodawca;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rmonogram realizacji prac;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enie wnioskodawcy o dysponowaniu zasobami rzeczowymi </w:t>
        <w:br/>
        <w:t>i kadrowymi zapewniającymi prawidłową obsługę wykonywanych prac;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sztorys całkowity prac;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>
          <w:rFonts w:cs="Tahoma" w:ascii="Tahoma" w:hAnsi="Tahoma"/>
        </w:rPr>
        <w:t>pozwolenie wojewódzkiego konserwatora zabytków na prowadzenie prac, które mają być przedmiotem dotacji;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wolenie na budowę, jeżeli prace wymagają takiego pozwolenia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niosek o udzielenie dotacji składa się w terminie do dnia 30 wrześ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>Przy rozpatrywaniu wniosku o udzielenie dotacji uwzględnia się w szczególnośc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tość historyczną, artystyczną oraz naukową zabytku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żliwości finansowe budżetu Powiatu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sokość środków własnych wnioskodawcy zaangażowanych w wykonanie prac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1. Wniosek o udzielenie dotacji rozpatrywany jest przez właściwy wydział Starostwa Powiatowego w Kamieniu Pomorskim w porozumieniu ze Skarbnikiem Powiatu i podlega zatwierdzeniu przez Zarząd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2. Wniosek o udzielenie dotacji rozpatrzony pozytywnie umieszcza się w projekcie budżetu na rok następny, a jeżeli dotacja udzielana jest na okres dłuższy niż rok budżetowy, w limitach wydatków budżetowych na Wieloletnie Programy Inwestycyj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Za zgodą Rady Powiatu w Kamieniu Pomorskim dotacja może być udzielona bez zachowania postanowień § 3 ust. 2 i § 5 ust. 2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7.</w:t>
      </w:r>
      <w:r>
        <w:rPr>
          <w:rFonts w:cs="Tahoma" w:ascii="Tahoma" w:hAnsi="Tahoma"/>
        </w:rPr>
        <w:t xml:space="preserve"> Umowa o udzielenie dotacji na dofinansowanie prac zawiera w szczególności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znaczenie stron umowy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lanowanych prac i termin ich realizacji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sokość udzielonej dotacji oraz termin i tryb jej płatnośc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tryb kontroli wykonania umowy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sób rozliczenia dotacji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wypowiedzenia umowy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i sposób zwrotu niewykorzystanej dotacji albo dotacji wykorzystanej niezgodnie z przeznaczenie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8.</w:t>
      </w:r>
      <w:r>
        <w:rPr>
          <w:rFonts w:cs="Tahoma" w:ascii="Tahoma" w:hAnsi="Tahoma"/>
        </w:rPr>
        <w:t xml:space="preserve"> Umowę zawiera się na czas określony, nie dłuższy niż trzy lata budżetow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9.</w:t>
      </w:r>
      <w:r>
        <w:rPr>
          <w:rFonts w:cs="Tahoma" w:ascii="Tahoma" w:hAnsi="Tahoma"/>
        </w:rPr>
        <w:t xml:space="preserve"> Zarząd Powiatu w Kamieniu Pomorskim cofa przyznaną dotację, jeżeli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kodawca przeznaczy dotacje na inne cele niż określone w umowie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kodawca zrezygnuje z wykonania planowanych prac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0.</w:t>
      </w:r>
      <w:r>
        <w:rPr>
          <w:rFonts w:cs="Tahoma" w:ascii="Tahoma" w:hAnsi="Tahoma"/>
        </w:rPr>
        <w:t xml:space="preserve"> 1. Kontrola realizacji umowy, na podstawie której udzielona została dotacja, przeprowadzana jest na podstawie upoważnienia Zarządu Powiatu w Kamieniu Pomorskim, przez dwóch pracowników Starostwa Powiatowego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2. Protokół z przeprowadzonej kontroli otrzymuje wnioskodawca i Zarząd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3. W ciągu 7 dni od dnia otrzymania protokołu wnioskodawcy przysługuje prawo złożenia pisemnych wyjaśnień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1. </w:t>
      </w:r>
      <w:r>
        <w:rPr>
          <w:rFonts w:cs="Tahoma" w:ascii="Tahoma" w:hAnsi="Tahoma"/>
        </w:rPr>
        <w:t>1. Wnioskodawca zobowiązany jest do złożenia Zarządowi Powiatu w Kamieniu Pomorskim sprawozdania z realizacji prac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2. Sprawozdanie powinno zawierać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wykonanych prac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tość nakładów koniecznych na prace wymienione w art. 77 ustawy z dnia 23 lipca 2003 r. o ochronie zabytków i opiece nad zabytkami ( Dz.U. Nr 162, poz. 1568, z 2004 r. Nr 96, poz. 959 i Nr 238, poz. 2390)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wojewódzkiego konserwatora zabytków, potwierdzające wykonanie prac zgodnie z udzielonym pozwoleniem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y finansowe, spełniające wymogi ustawy z dnia 29 września 1994 r. o rachunkowości ( Dz.U. z 2002 r. Nr 76, poz. 694, z 2003 r. Nr 60, poz. 535, Nr 124, poz. 1152, Nr 139, poz. 1324, Nr 229, poz. 2276, z 2004 r. Nr 96, poz. 959, Nr 145, poz. 1535, Nr 146, poz.1546, Nr 213, poz. 2155, z 2005 r. Nr 10, poz. 66, Nr 184, poz. 1539 ), na których odwrocie powinna być umieszczona adnotacja „zrealizowano ze środków budżetu Powiatu Kamieńskiego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2.</w:t>
      </w:r>
      <w:r>
        <w:rPr>
          <w:rFonts w:cs="Tahoma" w:ascii="Tahoma" w:hAnsi="Tahoma"/>
        </w:rPr>
        <w:t xml:space="preserve"> Dotację przekazuje się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terminach zapewniających finansowanie zobowiązań wynikających </w:t>
        <w:br/>
        <w:t>z realizacji zadania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lewem na wydzielony rachunek wnioskodaw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3.</w:t>
      </w:r>
      <w:r>
        <w:rPr>
          <w:rFonts w:cs="Tahoma" w:ascii="Tahoma" w:hAnsi="Tahoma"/>
        </w:rPr>
        <w:t xml:space="preserve"> 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4.</w:t>
      </w:r>
      <w:r>
        <w:rPr>
          <w:rFonts w:cs="Tahoma" w:ascii="Tahoma" w:hAnsi="Tahoma"/>
        </w:rPr>
        <w:t xml:space="preserve"> Uchwała wchodzi w życie po upływie 14 dni od dnia ogłoszenia w Dzienniku Urzędowym Województwa Zachodniopomor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b/>
        </w:rPr>
        <w:t>Przewodniczący Rady Powiat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rzysztof Atras</w:t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projektu uchwały w sprawie zasad udzielania dotacji na prace konserwatorskie, restauratorskie oraz roboty budowlane przy zabytku wpisanym do rejestru zabytków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 xml:space="preserve">Opracowywane w gminach Powiatu Kamieńskiego Strategie Rozwoju </w:t>
        <w:br/>
        <w:t>i istniejące lub powstające na ich bazie nowe plany zagospodarowania przestrzennego mają na celu w szczególnośc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łączenie problemów ochrony zabytków do systemu zadań strategicznych, wynikających z koncepcji przestrzennego zagospodarowani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względnianie uwarunkowań ochrony zabytków, w tym krajobrazu kulturowego </w:t>
        <w:br/>
        <w:t xml:space="preserve">i dziedzictwa archeologicznego, łącznie z uwarunkowaniami ochrony przyrody </w:t>
        <w:br/>
        <w:t>i równowagi ekologicznej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hamowanie procesów degradacji zabytków i doprowadzenie do poprawy stanu ich zachowani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rFonts w:cs="Tahoma" w:ascii="Tahoma" w:hAnsi="Tahoma"/>
        </w:rPr>
        <w:t>wyeksponowanie poszczególnych zabytków oraz walorów krajobrazu kulturoweg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działań zwiększających atrakcyjność zabytków dla potrzeb społecznych, turystycznych i edukacyjnych oraz wspieranie inicjatyw sprzyjających wzrostowi środków finansowych na opiekę nad zabytkam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przedsięwzięć umożliwiających tworzenie miejsc pracy związanych z opieką nad zabytkami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owiat Kamieński projektem uchwały chce wspomóc realizację w/w zadań poprzez pomoc w zabezpieczeniu udziału własnego w pozyskiwaniu środków finansowych ze środków Unii Europejskiej w ramach programów: Interreg, Interreg III B czy ze środków bezzwrotnej pomocy zagranicznej takich jak: Mechanizm Finansowy Europejskiego Obszaru Gospodarczego oraz Norweski Mechanizm Finans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8:59:00Z</dcterms:created>
  <dc:creator>K&amp;M</dc:creator>
  <dc:description/>
  <dc:language>en-US</dc:language>
  <cp:lastModifiedBy>Saletra</cp:lastModifiedBy>
  <cp:lastPrinted>2005-11-28T14:54:00Z</cp:lastPrinted>
  <dcterms:modified xsi:type="dcterms:W3CDTF">2005-11-28T13:58:00Z</dcterms:modified>
  <cp:revision>6</cp:revision>
  <dc:subject/>
  <dc:title>Projekt</dc:title>
</cp:coreProperties>
</file>