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Załącznik  do uchwały nr  XXX/236/2005 Rady Powiatu  w Kamieniu Pomorskim z dnia 21 października 2005 roku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DANIA NA RZECZ OSÓB NIEPEŁNOSPRAWNYCH  W POWIECIE KAMIEŃSKIM W 2005 r.</w:t>
      </w:r>
    </w:p>
    <w:p>
      <w:pPr>
        <w:pStyle w:val="Heading1"/>
        <w:rPr/>
      </w:pPr>
      <w:r>
        <w:rPr/>
        <w:t xml:space="preserve"> </w:t>
      </w:r>
      <w:r>
        <w:rPr/>
        <w:t>FINANSOWANE ZE ŚRODKÓW PAŃSTWOWEGO FUNDUSZU REHABILITACJI OSÓB NIEPEŁNOSPRAW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"/>
        <w:ind w:firstLine="708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REHABILITACJA SPOŁECZNA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5970</wp:posOffset>
                </wp:positionH>
                <wp:positionV relativeFrom="paragraph">
                  <wp:posOffset>147955</wp:posOffset>
                </wp:positionV>
                <wp:extent cx="5193030" cy="3606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030" cy="360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4"/>
                              <w:gridCol w:w="5639"/>
                              <w:gridCol w:w="1985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5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adani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w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Finansowanie kosztów działania Warsztatu Terapii Zajęciowej dla 35 osób niepełnosprawnych intelektualnie, prowadzonego przez Polskie Stowarzyszenie na Rzecz Osób z Upośledzeniem Umysłowym  Koło w Kamieniu Pomorskim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69 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ofinansowanie uczestnictwa osób niepełnosprawnych i opiekunów w turnusach rehabilitacyjnych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Dofinansowanie sportu, kultury, rekreacji i turystyki osób niepełnosprawnych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ofinansowanie zaopatrzenia w sprzęt rehabilitacyjny, przedmioty ortopedyczne i środki pomocnicze przyznawane  osobom niepełnosprawnym na podstawie odrębnych przepisów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ofinansowanie likwidacji barier architektonicznych, w komunikowaniu się, technicznych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 9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1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szty obsługi realizacji zadań 2,5 %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19 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gółem środki finansowe na rehabilitację społeczn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95 8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pt;height:283.95pt;mso-wrap-distance-left:7.05pt;mso-wrap-distance-right:7.05pt;mso-wrap-distance-top:0pt;mso-wrap-distance-bottom:0pt;margin-top:11.65pt;mso-position-vertical-relative:text;margin-left:61.1pt;mso-position-horizontal-relative:page">
                <v:fill opacity="0f"/>
                <v:textbox inset="0in,0in,0in,0in">
                  <w:txbxContent>
                    <w:tbl>
                      <w:tblPr>
                        <w:tblW w:w="81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4"/>
                        <w:gridCol w:w="5639"/>
                        <w:gridCol w:w="1985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5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adani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wota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Finansowanie kosztów działania Warsztatu Terapii Zajęciowej dla 35 osób niepełnosprawnych intelektualnie, prowadzonego przez Polskie Stowarzyszenie na Rzecz Osób z Upośledzeniem Umysłowym  Koło w Kamieniu Pomorskim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69 490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ofinansowanie uczestnictwa osób niepełnosprawnych i opiekunów w turnusach rehabilitacyjnych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5 000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Dofinansowanie sportu, kultury, rekreacji i turystyki osób niepełnosprawnych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 000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ofinansowanie zaopatrzenia w sprzęt rehabilitacyjny, przedmioty ortopedyczne i środki pomocnicze przyznawane  osobom niepełnosprawnym na podstawie odrębnych przepisów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 000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ofinansowanie likwidacji barier architektonicznych, w komunikowaniu się, technicznych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 913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61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szty obsługi realizacji zadań 2,5 %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19 410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gółem środki finansowe na rehabilitację społeczn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95 8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"/>
        <w:rPr/>
      </w:pPr>
      <w:r>
        <w:rPr/>
        <w:t xml:space="preserve"> </w:t>
      </w:r>
      <w:r>
        <w:rPr/>
        <w:tab/>
        <w:t xml:space="preserve">   REHABILITACJA ZAWODOWA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614680</wp:posOffset>
                </wp:positionH>
                <wp:positionV relativeFrom="paragraph">
                  <wp:posOffset>82550</wp:posOffset>
                </wp:positionV>
                <wp:extent cx="5193030" cy="20123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030" cy="201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4"/>
                              <w:gridCol w:w="5640"/>
                              <w:gridCol w:w="1980"/>
                              <w:gridCol w:w="4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adani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w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Zobowiązania dotyczące zwrotu kosztów wynagrodzeń osób niepełnosprawnych i składek na ubezpieczenia społeczne.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 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Udzielanie osobom niepełnosprawnym pożyczek na rozpoczęcie działalności gospodarczej lub rolniczej.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zkolenie osób niepełnosprawnych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 5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61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2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Koszty obsługi realizacji zadań 2,5 %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 xml:space="preserve">1 06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1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Ogółem środki finansowe na rehabilitację zawodową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3 7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pt;height:158.45pt;mso-wrap-distance-left:7.05pt;mso-wrap-distance-right:7.05pt;mso-wrap-distance-top:0pt;mso-wrap-distance-bottom:0pt;margin-top:6.5pt;mso-position-vertical-relative:text;margin-left:48.4pt;mso-position-horizontal-relative:margin">
                <v:fill opacity="0f"/>
                <v:textbox inset="0in,0in,0in,0in">
                  <w:txbxContent>
                    <w:tbl>
                      <w:tblPr>
                        <w:tblW w:w="81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4"/>
                        <w:gridCol w:w="5640"/>
                        <w:gridCol w:w="1980"/>
                        <w:gridCol w:w="4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adani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wota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Zobowiązania dotyczące zwrotu kosztów wynagrodzeń osób niepełnosprawnych i składek na ubezpieczenia społeczne.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 120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Udzielanie osobom niepełnosprawnym pożyczek na rozpoczęcie działalności gospodarczej lub rolniczej.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 000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Szkolenie osób niepełnosprawnych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 585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61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2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Koszty obsługi realizacji zadań 2,5 %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 xml:space="preserve">1 068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1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Ogółem środki finansowe na rehabilitację zawodową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3 7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357" w:right="442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52:00Z</dcterms:created>
  <dc:creator>Pracownik</dc:creator>
  <dc:description/>
  <dc:language>en-US</dc:language>
  <cp:lastModifiedBy>Saletra</cp:lastModifiedBy>
  <cp:lastPrinted>2005-10-24T09:51:00Z</cp:lastPrinted>
  <dcterms:modified xsi:type="dcterms:W3CDTF">2005-10-24T07:52:00Z</dcterms:modified>
  <cp:revision>2</cp:revision>
  <dc:subject/>
  <dc:title>Załącznik do uchwały nr  </dc:title>
</cp:coreProperties>
</file>