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DMIAR  ROBÓT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I     </w:t>
      </w:r>
      <w:r>
        <w:rPr>
          <w:b w:val="false"/>
          <w:bCs w:val="false"/>
          <w:i/>
          <w:iCs/>
        </w:rPr>
        <w:t>PODBUDOWY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bCs w:val="false"/>
        </w:rPr>
        <w:t>Koryta wykonane ręcznie o gł. 10 cm na w gruntach kat. III, IV  - 166,25 m</w:t>
      </w:r>
      <w:r>
        <w:rPr>
          <w:rFonts w:cs="Times New Roman" w:ascii="Times New Roman" w:hAnsi="Times New Roman"/>
          <w:b w:val="false"/>
          <w:bCs w:val="false"/>
        </w:rPr>
        <w:t>²</w:t>
      </w:r>
      <w:r>
        <w:rPr>
          <w:b w:val="false"/>
          <w:bCs w:val="false"/>
        </w:rPr>
        <w:t xml:space="preserve"> 2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Roboty ziemne wykonywane  mechanicznie  -  16,63 m</w:t>
      </w:r>
      <w:r>
        <w:rPr>
          <w:rFonts w:cs="Times New Roman" w:ascii="Times New Roman" w:hAnsi="Times New Roman"/>
          <w:b w:val="false"/>
          <w:bCs w:val="false"/>
        </w:rPr>
        <w:t>³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bCs w:val="false"/>
        </w:rPr>
        <w:t>Ręczne zagęszczenie piaskiem warstwy odcinającej gr 10 cm  po zagęszczeniu -   166,25 m</w:t>
      </w:r>
      <w:r>
        <w:rPr>
          <w:rFonts w:cs="Times New Roman" w:ascii="Times New Roman" w:hAnsi="Times New Roman"/>
          <w:b w:val="false"/>
          <w:bCs w:val="false"/>
        </w:rPr>
        <w:t>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II   </w:t>
      </w:r>
      <w:r>
        <w:rPr>
          <w:rFonts w:cs="Times New Roman" w:ascii="Times New Roman" w:hAnsi="Times New Roman"/>
          <w:b w:val="false"/>
          <w:bCs w:val="false"/>
          <w:i/>
          <w:iCs/>
        </w:rPr>
        <w:t xml:space="preserve">ELEMENTY ULIC – krawężniki i obrzeża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Rowki pod krawężniki i ławy krawężnikowe w gr. Kat. III, IV - 180,25 mb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Wykopy w gruncie kategorii I II z załadunkiem ręcznym -  7.21 m³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Krawężniki betonowe o wym. 15X30 wraz z wykonaniem ław betonowych - 180,25 m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Uszczelnienie betonem B- 20 (krawężnik – nawierzchnia asfaltowa ) - 0,50 m³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Obrzeża betonowe o wymiarach 20x6 - 229 m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III   </w:t>
      </w:r>
      <w:r>
        <w:rPr>
          <w:rFonts w:cs="Times New Roman" w:ascii="Times New Roman" w:hAnsi="Times New Roman"/>
          <w:b w:val="false"/>
          <w:bCs w:val="false"/>
          <w:i/>
          <w:iCs/>
        </w:rPr>
        <w:t>NAWIERZCHNIE CIĄGÓW PIESZYCH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Chodnik z kostki betonowo – brukowej  gr. 6 cm - 300 m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IV   </w:t>
      </w:r>
      <w:r>
        <w:rPr>
          <w:rFonts w:cs="Times New Roman" w:ascii="Times New Roman" w:hAnsi="Times New Roman"/>
          <w:b w:val="false"/>
          <w:bCs w:val="false"/>
          <w:i/>
          <w:iCs/>
        </w:rPr>
        <w:t>ZJAZDY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Koryta wykonane ręcznie o gł. 30 cm gr kat II , IV - 94,25 m²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Wykopy w gr, kat I, II z załadunkiem ręcznym  - 28,27 m²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Mechaniczne zagęszczenie warstwy odsączającej  gr 10 cm po zagęszczeniu - 94,25 m²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Lawy betonowe pod obrzeża  zwykłe - 3,9 m³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Obrzeża betonowe o wym. 30x8 -  82,25 m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Dolna warstwa podbudowy z kruszywa łamanego gr, 15 cm po zagęszczeniu – 94,25 m²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Nawierzchnia z kostki betonowej – brukowej czerwonej gr 8 cm - 94,25 m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V   </w:t>
      </w:r>
      <w:r>
        <w:rPr>
          <w:rFonts w:cs="Times New Roman" w:ascii="Times New Roman" w:hAnsi="Times New Roman"/>
          <w:b w:val="false"/>
          <w:bCs w:val="false"/>
          <w:i/>
          <w:iCs/>
        </w:rPr>
        <w:t>ROBOTY WYKOŃCZENIOWE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</w:rPr>
      </w:pPr>
      <w:r>
        <w:rPr>
          <w:rFonts w:cs="Times New Roman" w:ascii="Times New Roman" w:hAnsi="Times New Roman"/>
          <w:b w:val="false"/>
          <w:bCs w:val="false"/>
          <w:i/>
          <w:iCs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Ręczne plantowanie powierzchni gruntu rodzimego -  299 m²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Oznakowanie poziome jezdni farbą chlorokauczukową przejścia dla pieszych  - 10 m²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Pionowe znaki drogowe - 2 szt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VI  </w:t>
      </w:r>
      <w:r>
        <w:rPr>
          <w:rFonts w:cs="Times New Roman" w:ascii="Times New Roman" w:hAnsi="Times New Roman"/>
          <w:b w:val="false"/>
          <w:bCs w:val="false"/>
          <w:i/>
          <w:iCs/>
        </w:rPr>
        <w:t xml:space="preserve">ROBOTY ROZBIÓRKOWE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Rozebranie krawężników betonowych – 200 mb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Rozebranie chodników z płyt betonowych – 200 m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Wywiezienie gruzu z terenu rozbiórki – 24 m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</w:rPr>
        <w:t>³</w:t>
      </w:r>
      <w:r>
        <w:rPr>
          <w:rFonts w:eastAsia="SimSun" w:cs="Times New Roman" w:ascii="Times New Roman" w:hAnsi="Times New Roman"/>
          <w:b w:val="false"/>
          <w:bCs w:val="false"/>
          <w:i w:val="false"/>
          <w:iCs w:val="fals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41:51Z</dcterms:created>
  <dc:creator/>
  <dc:description/>
  <dc:language>en-US</dc:language>
  <cp:lastModifiedBy/>
  <cp:lastPrinted>2015-10-13T10:45:00Z</cp:lastPrinted>
  <cp:revision>0</cp:revision>
  <dc:subject/>
  <dc:title/>
</cp:coreProperties>
</file>