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jestr uchwał Rady Powiatu </w:t>
        <w:br/>
        <w:t>w Kamieniu Pomorskim 2014 rok/2015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iz.0007.1.2014.2015.K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jestr uchwał Rady Powiatu V kadencji w Kamieniu Pomorskim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w spr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/1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trata mocy Uchwałą </w:t>
              <w:br/>
              <w:t xml:space="preserve">Nr V/13/2015 </w:t>
              <w:br/>
              <w:t>z dnia 22/01/2015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2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VI/291/2014 Rady Powiatu </w:t>
              <w:br/>
              <w:t xml:space="preserve">w Kamieniu Pomorskim w sprawie zasad wynajmowania lokali mieszkalnych wchodzących w skład mieszkaniowego zasobu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Ogłoszona w Dz. Urz. Woj. Zach.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z dnia 16 stycznia 2015r. poz. 188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3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Starosty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4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starosty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5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ozostałych Członków Zarządu Powiatu w Kamieniu Pomorskim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Uchwałą Nr VI/20/2015  z dnia 24/02/2015 utracił moc § 1 pkt 3 uchwały Nr III/5/2015 z dnia 19/12/2014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6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ego Rady Powiatu </w:t>
              <w:br/>
              <w:t xml:space="preserve">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7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ego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8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stalenia wydatków, które nie wygasają z upływem roku budżetowego 2014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9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stanowienia wynagrodzenia miesięcznego dla Starosty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10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składów osobowych Komisji Stałych Rady Powiatu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br/>
              <w:t>zmieniona Uchwałami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- Nr VII/29/2015 </w:t>
              <w:br/>
              <w:t xml:space="preserve">z dnia 30.03.2015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- Nr VIII/43/2015 </w:t>
              <w:br/>
              <w:t xml:space="preserve">z dnia 19.06.2015,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- Nr IX/50/2015 </w:t>
              <w:br/>
              <w:t>z dnia 17.09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1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rezygnacji ze stanowiska Wice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2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ego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odwołania radnego z funkcji Przewodniczącego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4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5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budżetu Powiatu Kamieńskiego na rok 201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głoszona w Dz. Urz.  Woj. Zach. z dnia 13/02/2015 poz. 5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VII/23/2015 </w:t>
              <w:br/>
              <w:t xml:space="preserve">z dnia 30/03/2015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VIII/37/2015 </w:t>
              <w:br/>
              <w:t>z dnia 19/06/20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IX/45/2015 </w:t>
              <w:br/>
              <w:t>z dnia 17/09/20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6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zmiany wieloletniej prognozy finansowej Powiatu Kamieńskiego na lata 2015 – 2027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zmieniona Uchwałą </w:t>
              <w:br/>
              <w:t xml:space="preserve">Nr VII/24/2015 z dnia 30/03/2015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>Nr VIII/38/2015 z dnia 19/06/20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IX/46/2015 </w:t>
              <w:br/>
              <w:t>z dnia 17/09/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7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sprzedaż w trybie bezprzetargowym udziału </w:t>
              <w:br/>
              <w:t xml:space="preserve">w działce  nr 168/14 położonej w Lubinie Gmina Międzyzdroj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8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skazania Wiceprzewodniczącego Rady Powiatu </w:t>
              <w:br/>
              <w:t xml:space="preserve">w Kamieniu Pomorskim do wykonywania czynności zlecania podróży służbowych Przewodniczącemu Rady Powiat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9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delegowania przedstawicieli Rady Powiatu w Kamieniu Pomorskim </w:t>
              <w:br/>
              <w:t xml:space="preserve">do składu Komisji Bezpieczeństwa </w:t>
              <w:br/>
              <w:t xml:space="preserve">i Porządku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zmieniona Uchwałą </w:t>
              <w:br/>
              <w:t xml:space="preserve">Nr VII/30/2015 z dnia 30/03/201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/20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rezygnacji z funkcji Członka Zarządu Powiatu w Kamieniu Pomorskim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/21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rezygnacji </w:t>
              <w:br/>
              <w:t xml:space="preserve">ze stanowiska Wice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/22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wyboru Członka Zarządu Powiatu w Kamieniu Pomorski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zmiany budżetu Powiatu Kamieńskiego na 2015 rok oraz zmiany Uchwały Nr V/15/2015 Rady Powiatu </w:t>
              <w:br/>
              <w:t xml:space="preserve">w Kamieniu Pomorskim z dnia </w:t>
              <w:br/>
              <w:t xml:space="preserve">22 stycznia 2015 roku w sprawie uchwalenia budżetu Powiatu Kamieńskiego na rok 201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Ogłoszona w Dz. Urz. Woj. Zach. z dnia 22/04/2015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Poz. 1509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4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V/16/2015 Rady Powiatu w Kamieniu Pomorskim </w:t>
              <w:br/>
              <w:t xml:space="preserve">z dnia 22 stycznia 2015 roku w sprawie uchwalenia zmiany wieloletniej prognozy finansowej Powiatu Kamieńskiego na lata 2015 – 2027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5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przyjęcia zadań na rzecz osób niepełnosprawnych w Powiecie Kamieńskim na 2015 rok finansowanych ze środków Państwowego Funduszu Rehabilitacji Osób Niepełnosprawn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zmieniona Uchwałą </w:t>
              <w:br/>
              <w:t xml:space="preserve">Nr IX/49/2015 </w:t>
              <w:br/>
              <w:t xml:space="preserve">z dnia 17.09.201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6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Komisji Rewizyjnej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7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ozostałych Członków Komisji Rewizyjnej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8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lenia przedmiotu działania stałych Komisji Rady Powiatu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9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IV/10/2014 Rady Powiatu w Kamieniu Pomorskim z dnia 30 grudnia 2014 roku w sprawie wyboru składów osobowych Komisji Stałych Rady Powiatu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0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V/19/2015 Rady Powiatu w Kamieniu Pomorskim </w:t>
              <w:br/>
              <w:t xml:space="preserve">z dnia 22 stycznia 2015 roku w sprawie delegowania przedstawicieli Rady Powiatu w Kamieniu Pomorskim </w:t>
              <w:br/>
              <w:t xml:space="preserve">do składu Komisji Bezpieczeństwa </w:t>
              <w:br/>
              <w:t xml:space="preserve">i Porządk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1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parcia apelu Miasta Świnoujście do Prezesa Rady Ministrów dotyczącego budowy drogi ekspresowej S3 na odcinku Szczecin – Świnoujście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2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Powiatowego Urzędu Pracy </w:t>
              <w:br/>
              <w:t xml:space="preserve">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Powiatowego Centrum Pomocy Rodzinie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4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Zespołu Szkół Ponadgimnazjalnych w Wolini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5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sprzedaż w drodze bezprzetargowej działki </w:t>
              <w:br/>
              <w:t xml:space="preserve">nr 109/4 położonej w obrębie 3 m. Wolin Gmina Wolin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6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„Powiatowego Programu Rozwoju Pieczy Zastępczej </w:t>
              <w:br/>
              <w:t xml:space="preserve">w Powiecie Kamieńskim na lata 2015 – 2017”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I/37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5 rok oraz zmiany Uchwały Nr V/15/2015 Rady Powiatu </w:t>
              <w:br/>
              <w:t xml:space="preserve">w Kamieniu Pomorskim z dnia </w:t>
              <w:br/>
              <w:t xml:space="preserve">22 stycznia 2015 roku w sprawie uchwalenia budżetu Powiatu Kamieńskiego na rok 2015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Ogłoszona </w:t>
              <w:br/>
              <w:t xml:space="preserve">w Dz. Urz. Woj. Zach. </w:t>
              <w:br/>
              <w:t>z dnia 29-06-2015 poz.25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I/38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V/16/2015 Rady Powiatu w Kamieniu Pomorskim </w:t>
              <w:br/>
              <w:t xml:space="preserve">z dnia 22 stycznia 2015 roku w sprawie uchwalenia zmiany wieloletniej prognozy finansowej Powiatu Kamieńskiego na lata 2015-2027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I/39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twierdzenia sprawozdania finansowego za 2014 rok oraz sprawozdania z wykonania budżetu za 2014 rok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I/40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nieudzielenia absolutorium Zarządowi Powiatu w Kamieniu Pomorskim za 2014 rok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Stwierdzono nieważność Uchwały Uchwałą </w:t>
              <w:br/>
              <w:t xml:space="preserve">Nr XV.157.S.2015 Kolegium RIO z dnia </w:t>
              <w:br/>
              <w:t xml:space="preserve">8 lipca 2015 roku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I/41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łożenia Zasadniczej Szkoły Zawodowej w Zespole Szkół Ponadgimnazjalnych w Benicach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Ogłoszona </w:t>
              <w:br/>
              <w:t xml:space="preserve">w Dz.Urz.Woj.Zach. </w:t>
              <w:br/>
              <w:t>z dnia 22-07-2015 poz. 28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I/42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wyrażenia zgody na sprzedaż w drodze bezprzetargowej działki nr 70/2 położonej w obrębie 3 m. Wolin Gmina Wolin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I/4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IV/10/2014 Rady Powiatu w Kamieniu Pomorskim z dnia 30 grudnia 2014 roku w sprawie wyboru składów osobowych Komisji Stałych Rady Powiat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I/44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nia Dyrektora Powiatowego Urzędu Pracy w Kamieniu Pomorskim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7-09-201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X/45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5 rok oraz zmiany Uchwały Nr V/15/2015 Rady Powiatu </w:t>
              <w:br/>
              <w:t xml:space="preserve">w Kamieniu Pomorskim z dnia </w:t>
              <w:br/>
              <w:t xml:space="preserve">22 stycznia 2015 roku w sprawie uchwalenia budżetu Powiatu Kamieńskiego na rok 2015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7-09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X/46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V/16/2015 Rady Powiatu w Kamieniu Pomorskim </w:t>
              <w:br/>
              <w:t xml:space="preserve">z dnia 22 stycznia 2015 roku w sprawie uchwalenia zmiany wieloletniej prognozy finansowej Powiatu Kamieńskiego na lata 2015-2027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7-09-201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X/47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lenia opłat za usunięcie pojazdu z drogi i jego parkowanie na parkingu strzeżonym wyznaczonym przez Starostę Kamieńskiego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7-09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X/48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I/187/2013 Rady Powiatu </w:t>
              <w:br/>
              <w:t xml:space="preserve">w Kamieniu Pomorskim z dnia 25 marca 2013 roku w sprawie określenia przystanków komunikacyjnych na terenie Powiatu Kamieńskiego, których właścicielem lub zarządzającym jest Powiat Kamieński oraz warunków i zasad korzystania z tych przystanków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7-09-201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X/49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VII/25/2015 Rady Powiatu </w:t>
              <w:br/>
              <w:t xml:space="preserve">w Kamieniu Pomorskim z dnia 30 marca 2015 roku w sprawie przyjęcia zadań </w:t>
              <w:br/>
              <w:t xml:space="preserve">na rzecz osób niepełnosprawnych </w:t>
              <w:br/>
              <w:t xml:space="preserve">w Powiecie Kamieńskim na 2015 rok finansowanych ze środków Państwowego Funduszu Rehabilitacji Osób Niepełnosprawn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7-09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X/50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IV/10/2014 Rady Powiatu w Kamieniu Pomorskim z dnia 30 grudnia 2014 roku w sprawie wyboru składów osobowych Komisji Stałych Rady Powiat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7-09-201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X/51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nia Dyrektora Centrum Obsługi Placówek Opiekuńczo – Wychowawczych w Wisełc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-10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/52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5 rok oraz zmiany Uchwały Nr V/15/2015 Rady Powiatu </w:t>
              <w:br/>
              <w:t xml:space="preserve">w Kamieniu Pomorskim z dnia </w:t>
              <w:br/>
              <w:t xml:space="preserve">22 stycznia 2015 roku w sprawie uchwalenia budżetu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-10-201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/5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V/16/2015 Rady Powiatu w Kamieniu Pomorskim </w:t>
              <w:br/>
              <w:t>z dnia 22 stycznia 2015 roku w sprawie uchwalenia zmiany wieloletniej prognozy finansowej Powiatu Kamieńskiego na lata 2015 – 20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Rejestr składa się z 5 ponumerowanych stron, pozycji I/1/2014 do X/53/2015.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rFonts w:eastAsia="Tahoma"/>
          <w:szCs w:val="24"/>
        </w:rPr>
        <w:t xml:space="preserve"> </w:t>
      </w:r>
      <w:r>
        <w:rPr>
          <w:szCs w:val="24"/>
        </w:rPr>
        <w:br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  <w:br/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  <w:t>Sporządził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sz w:val="20"/>
        </w:rPr>
        <w:t xml:space="preserve">Katarzyna Jamroziak </w:t>
      </w:r>
    </w:p>
    <w:sectPr>
      <w:footerReference w:type="default" r:id="rId2"/>
      <w:type w:val="nextPage"/>
      <w:pgSz w:w="11906" w:h="16838"/>
      <w:pgMar w:left="1417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43:00Z</dcterms:created>
  <dc:creator>Kasia</dc:creator>
  <dc:description/>
  <cp:keywords/>
  <dc:language>en-US</dc:language>
  <cp:lastModifiedBy>Katarzyna Zatylna</cp:lastModifiedBy>
  <cp:lastPrinted>2015-10-05T08:14:00Z</cp:lastPrinted>
  <dcterms:modified xsi:type="dcterms:W3CDTF">2015-10-05T06:19:00Z</dcterms:modified>
  <cp:revision>24</cp:revision>
  <dc:subject/>
  <dc:title>Rejestr uchwał Rady Powiatu w Kamieniu Pomorskim</dc:title>
</cp:coreProperties>
</file>