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REJESTR POSTANOWIEŃ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RZĄDU POWIATU W KAMIENIU POMORSKIM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V KADENCJI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2014/1015 r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( Briz. 0025.1.1.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2015 ro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1231"/>
        <w:gridCol w:w="1829"/>
        <w:gridCol w:w="3274"/>
        <w:gridCol w:w="1701"/>
        <w:gridCol w:w="1701"/>
        <w:gridCol w:w="1276"/>
        <w:gridCol w:w="4718"/>
      </w:tblGrid>
      <w:tr>
        <w:trPr>
          <w:trHeight w:val="71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kstpodstawowy3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Data wydani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postanowie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Protokołu Zarządu Powiatu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ś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zia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uzgodn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nak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 i inne</w:t>
            </w:r>
          </w:p>
        </w:tc>
      </w:tr>
      <w:tr>
        <w:trPr>
          <w:trHeight w:val="34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grudnia 2014 roku</w:t>
            </w:r>
          </w:p>
          <w:p>
            <w:pPr>
              <w:pStyle w:val="Tekstpodstawowy3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Tekstpodstawowy3"/>
              <w:rPr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b w:val="false"/>
                <w:sz w:val="22"/>
                <w:szCs w:val="22"/>
                <w:lang w:eastAsia="ar-S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/ 44 / 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01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prawie uzgodnienia projektu miejscowego planu zagospodarowania przestrzennego pod nazwą: „C.H. Galeria przy Wjeździe w Międzyzdrojach” dla terenu położonego w obrębie nr 16 i 19 jednostki ewidencyjnej miasta Międzyzdroje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Budownictwa, Ochrony Środowiska, Rolnictwa i Leśnic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atyw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riz. 672. 18.2014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Negatywne uzgodnienie przez organ następuje z uwagi na ocenę, że w projekcie planu występują rozwiązania leżące w sprzeczności z decyzją organu o zamknięciu składowiska odpadów w Międzyzdrojach oraz występują braki, wynikające z wprowadzonego prawa miejscowego przez Dyrektora RZGW w Szczecinie, dotyczące obszaru zmiany m.p.z.p.,  mające wpływ na zadania Starosty Kamieńskiego w zakresie wydawanych pozwoleń wodnoprawnych w granicach miasta Międzyzdroje. </w:t>
            </w:r>
          </w:p>
        </w:tc>
      </w:tr>
      <w:tr>
        <w:trPr>
          <w:trHeight w:val="34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kstpodstawowy3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stycznia 2014 roku</w:t>
            </w:r>
          </w:p>
          <w:p>
            <w:pPr>
              <w:pStyle w:val="Tekstpodstawowy3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Tekstpodstawowy3"/>
              <w:rPr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b w:val="false"/>
                <w:sz w:val="22"/>
                <w:szCs w:val="22"/>
                <w:lang w:eastAsia="ar-S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b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/4 / 2015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/201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prawie uzgodnienia projektu zmiany miejscowego planu zagospodarowania przestrzennego Promenada Zachodnia w Międzyzdrojach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Budownictwa, Ochrony Środowiska, Rolnictwa i Leśnic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tyw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Briz. 672. 2.2014.MŻ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tywne uzgodnienie przez organ następuje z uwagi na ocenę, że w projekcie planu miejscowego brak jest przykładów, możliwych do uzgodnienia szczegółowych  lokalizacji inwestycji celu publicznego, o charakterze lokalnym i ponadlokalnym wynikających z art. 17 pkt 6, lit. b, tiret pierwszy ustawy o planowaniu i zagospodarowaniu przestrzennym planowanych przez Powiat Kamieński. Poszczególne rozwiązania i zapisy planu powodują jednak potrzebę wniesienia uwag i ich omówienia.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lutego 2014 roku</w:t>
            </w:r>
          </w:p>
          <w:p>
            <w:pPr>
              <w:pStyle w:val="Tekstpodstawowy3"/>
              <w:rPr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b w:val="false"/>
                <w:sz w:val="22"/>
                <w:szCs w:val="22"/>
                <w:lang w:eastAsia="ar-S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/8 / 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201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w sprawie  uzgodnienia projektu miejscowego planu zagospodarowania przestrzennego pod nazwą: „C.H.Galeria Przy Wjeździe w Międzyzdrojach” dla terenu położonego w obrębie nr 16 i  19 jednostki ewidencyjnej miasta Międzyzdroje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Budownictwa, Ochrony Środowiska, Rolnictwa i Leśnic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tyw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Briz. 672. 3.2014.MŻ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tywne uzgodnienie przez organ następuje z uwagi na ocenę, że w projekcie planu wprowadzono poprawione rozwiązania, których wcześniejsza redakcja została zakwestionowana w Postanowieniu Nr 1/44/2014 Zarządu Powiatu w Kamieniu Pomorskim   z dnia 23 grudnia 2014 pismo znak: Briz.672.18.2014.KZ. Negatywne uzgodnienie z 2014 roku wiązało się z dopuszczeniem założeń o lokalizacji awaryjnego lądowiska na zamkniętym składowisku odpadów (jego koronie) po uchwaleniu m.p.z.p. oraz braku uwzględnienia instrumentów ochrony wód podziemnych, obowiązujących w obszarze zmiany od 2014 roku, podyktowanych treścią Rozporządzenia Nr 3/2014 Dyrektora Regionalnego Zarządu Gospodarki Wodnej w Szczecinie w sprawie ustalenia warunków korzystania z wód regionu wodnego Dolnej Odry i Przymorza Zachodniego z dnia 3 czerwca 2014 roku. Zmieniona redakcja dokumentu odpowiada intencji Organu, natomiast poszczególne zapisy powodują potrzebę wniesienia uwag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6 marca  2015 roku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ip.7011.1.2015.E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/2015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nyWeb"/>
              <w:spacing w:before="280" w:after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wniosek o wydanie decyzji o zezwoleniu na realizację  inwestycji pn: </w:t>
            </w:r>
            <w:r>
              <w:rPr>
                <w:b/>
                <w:bCs/>
                <w:sz w:val="22"/>
                <w:szCs w:val="22"/>
              </w:rPr>
              <w:t>,,Budowa drogi ul. Westerplatte w Międzywodziu – Gmina Dziwnów”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ział Inwestycji, Rozwoju i Wspierania Przedsiębiorczośc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tyw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Wip.7011.1.2015.EP. 4.2013.MŻ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nyWeb"/>
              <w:spacing w:before="0" w:after="280"/>
              <w:rPr/>
            </w:pPr>
            <w:r>
              <w:rPr>
                <w:sz w:val="22"/>
                <w:szCs w:val="22"/>
              </w:rPr>
              <w:t xml:space="preserve">Pozytywnie zaopiniowano wniosek o wydanie decyzji o zezwoleniu na realizację  inwestycji pn: </w:t>
            </w:r>
            <w:r>
              <w:rPr>
                <w:b/>
                <w:bCs/>
                <w:sz w:val="22"/>
                <w:szCs w:val="22"/>
              </w:rPr>
              <w:t>,,Budowa drogi ul. Westerplatte                   w Międzywodziu – Gmina Dziwnów”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2 lipca 2015 rok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/25/201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w sprawie uzgodnienia projektu miejscowego planu zagospodarowania przestrzennego dla terenu położonego w obrębie geodezyjnym Chynow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Budownictwa, Ochrony Środowiska, Rolnictwa i Leśnic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tyw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oś.672.1.2015.K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ytywne uzgodnienie przez organ następuje z uwagi na ocenę, że w projekcie planu miejscowego brak jest przykładów, możliwych do uzgodnienia szczegółowych  lokalizacji inwestycji celu publicznego, o charakterze lokalnym i ponadlokalnym wynikających z art. 17 pkt 6, lit. b, tiret pierwszy ustawy o planowaniu i zagospodarowaniu przestrzennym planowanych przez Powiat Kamieński. </w:t>
            </w:r>
          </w:p>
        </w:tc>
      </w:tr>
      <w:tr>
        <w:trPr>
          <w:trHeight w:val="34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 sierpnia 2015 rok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27/201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prawie zmiany miejscowego planu zagospodarowania przestrzennego przyjętego Uchwałą Nr XIII/122/2003 Rady Miejskiej w Wolinie z dnia 20 września 2003 roku fragmentu obrębu Recław w Gminie Woli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Budownictwa, Ochrony Środowiska, Rolnictwa i Leśnic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zytyw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Boś.672.3.2015.KP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ytywne uzgodnienie przez organ następuje z uwagi na ocenę, że w projekcie planu miejscowego brak jest przykładów, możliwych do uzgodnienia szczegółowych  lokalizacji inwestycji celu publicznego, o charakterze lokalnym i ponadlokalnym wynikających z art. 17 pkt 6, lit. b, tiret pierwszy ustawy o planowaniu i zagospodarowaniu przestrzennym planowanych przez Powiat Kamieński. </w:t>
            </w:r>
          </w:p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14 sierpnia 2015 rok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7/201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prawie uzgodnienia projektu miejscowego planu zagospodarowania przestrzennego gm. Wolin w części obrębów geodezyjnych Laska i Recław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Budownictwa, Ochrony Środowiska, Rolnictwa i Leśnic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ytyw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Boś.672.4.2015.KP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ytywne uzgodnienie przez organ następuje z uwagi na ocenę, że w projekcie planu miejscowego brak jest przykładów, możliwych do uzgodnienia szczegółowych  lokalizacji inwestycji celu publicznego, o charakterze lokalnym i ponadlokalnym wynikających z art. 17 pkt 6, lit. b, tiret pierwszy ustawy o planowaniu i zagospodarowaniu przestrzennym planowanych przez Powiat Kamieński. </w:t>
            </w:r>
          </w:p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26 sierpnia 2015 roku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28/201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prawie uzgodnienia projektu miejscowego planu zagospodarowania przestrzennego gm. Dziwnów obejmującego teren położony w obrębach Dziwnów i Międzywodzie, pomiędzy cieśniną Dziwną, a Zalewem Kamieńskim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Budownictwa, Ochrony Środowiska, Rolnictwa i Leśnic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ytyw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ś.672.4.2015.KP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ytywne uzgodnienie przez organ zastępuje z uwagi na ocenę, że w projekcie planu miejscowego brak jest przykładów możliwych do uzgodnienia szczegółowych lokalizacji inwestycji celu publicznego charakterze lokalnym, ponadlokalnym wynikającym z art. 17 pkt 6 lit. B, liret pierwszy ustawy o planowaniu i zagospodarowaniu przestrzennym planowanych przez Powiat Kamieński. 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jestr składa się z 3 ponumerowanych stron, 8 pozycji,  od nr 1/ 44 / 2014   -  do nr 8/28/2015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 xml:space="preserve">Sporządziła: Katarzyna Sito </w:t>
      </w:r>
    </w:p>
    <w:sectPr>
      <w:footerReference w:type="default" r:id="rId2"/>
      <w:type w:val="nextPage"/>
      <w:pgSz w:orient="landscape" w:w="16838" w:h="11906"/>
      <w:pgMar w:left="360" w:right="278" w:gutter="0" w:header="0" w:top="719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02:00Z</dcterms:created>
  <dc:creator>MBLYSZ</dc:creator>
  <dc:description/>
  <cp:keywords/>
  <dc:language>en-US</dc:language>
  <cp:lastModifiedBy>Katarzyna Sito</cp:lastModifiedBy>
  <cp:lastPrinted>2015-09-18T12:39:00Z</cp:lastPrinted>
  <dcterms:modified xsi:type="dcterms:W3CDTF">2015-09-18T10:39:00Z</dcterms:modified>
  <cp:revision>9</cp:revision>
  <dc:subject/>
  <dc:title>REJESTR POSTANOWIEŃ ZARZĄDU POWIATU GRYFICKIEGO II KADENCJI</dc:title>
</cp:coreProperties>
</file>