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Tahoma"/>
          <w:b w:val="false"/>
          <w:bCs w:val="false"/>
        </w:rPr>
        <w:t xml:space="preserve"> </w:t>
      </w:r>
      <w:r>
        <w:rPr>
          <w:rFonts w:eastAsia="Tahoma"/>
        </w:rPr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XVIII/229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5 sierpnia 2005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ustanowienia wynagrodzenia miesięcznego dla Starosty Powiatu Kamieński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kstpodstawowywcity3"/>
        <w:ind w:hanging="0"/>
        <w:rPr/>
      </w:pPr>
      <w:r>
        <w:rPr/>
        <w:t>Na podstawie art. 12 pkt 2 ustawy z dnia 5 czerwca 1998 roku o samorządzie powiatowym (Dz. U. Nr 142 poz. 1592 z 2001r., Dz. U. Nr 23 poz. 220 z 2002r., Nr 62,   poz. 558, Nr 113, poz. 984, Nr 153, poz. 1271, Nr 200, poz. 1688, Nr 214, poz. 1806; z 2003r. Nr 162, poz. 1568; z 2004 r. Nr 102, poz. 1055)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Thszara11px"/>
          <w:rFonts w:cs="Tahoma" w:ascii="Tahoma" w:hAnsi="Tahoma"/>
          <w:szCs w:val="18"/>
        </w:rPr>
        <w:t>Na zasadach określonych w Rozporządzeniu Rady Ministrów z dnia  02 sierpnia 2005 roku w sprawie zasad wynagradzania pracowników samorządowych zatrudnionych w urzędach gmin, starostwach powiatowych i urzędach marszałkowskich (Dz. U. Nr  146, poz. 1223 ), od dnia 01 września 2005 roku ustala się miesięczne wynagrodzenie Starosty Powiatu Kamieńskiego – Pana Anatola Kołoszuka, w następujący sposób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wynagrodzenie zasadnicze –  4.450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odatek funkcyjny – 1.500,00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ek za wysługę lat w wysokości 20% wynagrodzenia zasadniczego     -  890,00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ek specjalny w wysokości 40% wynagrodzenia zasadniczego                                         i dodatku funkcyjnego  -   2.38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Łącznie wynagrodzenie brutto wynosi: 9.220,00zł (słownie: dziewięć tysięcy dwieście dwadzieścia złotych)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Rady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/>
        <w:t xml:space="preserve">§ 3. </w:t>
      </w:r>
      <w:r>
        <w:rPr>
          <w:b w:val="false"/>
          <w:bCs w:val="false"/>
        </w:rPr>
        <w:t>Traci moc Uchwała Nr III/23/2002 z dnia 19 grudnia 2002 roku w sprawie ustanowienia miesięcznego dla Starosty Powiatu Kamieńskiego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  <w:t>§ 4.</w:t>
      </w:r>
      <w:r>
        <w:rPr>
          <w:b w:val="false"/>
          <w:bCs w:val="false"/>
        </w:rPr>
        <w:t xml:space="preserve"> Uchwała wchodzi w życie z dniem 01 września 2005 roku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ind w:left="6372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proponowana wysokość wynagrodzenia Starosty została przygotowana w oparciu o przepisy </w:t>
      </w:r>
      <w:r>
        <w:rPr>
          <w:rStyle w:val="Thszara11px"/>
          <w:rFonts w:cs="Tahoma" w:ascii="Tahoma" w:hAnsi="Tahoma"/>
          <w:szCs w:val="18"/>
        </w:rPr>
        <w:t>określone w Rozporządzeniu Rady Ministrów z dnia  02 sierpnia 2005 roku w sprawie zasad wynagradzania pracowników samorządowych zatrudnionych w urzędach gmin, starostwach powiatowych i urzędach marszałkowskich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e przez Radę Powiatu  w grudniu 2002 roku wynagrodzenie Starosty do dnia dzisiejszego nie było podwyższane o stopień waloryzacji wynikający ze wskaźników zawartych w ustawach budżetowych na poszczególne lat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d dla zrekompensowania Staroście wynagrodzenia, przede wszystkim w związku ze wzrostem zakresu obowiązków proponuje się wzrost wynagrodzenia zawartego w niniejszej uchwale łącznie o 12,02%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wa z dnia 04 marca 2004 roku o zmianie ustawy o dodatkowym wynagrodzeniu rocznym dla pracowników sfery budżetowej oraz niektórych innych ustaw wprowadziła istotne zmiany w prawie do tzw „trzynastek”, Starosta został między innymi pozbawiony za rok 2004  prawa do połowy tego wynagrodzenia, a od stycznia 2005 roku w całości. </w:t>
      </w:r>
    </w:p>
    <w:sectPr>
      <w:type w:val="nextPage"/>
      <w:pgSz w:w="11906" w:h="16838"/>
      <w:pgMar w:left="900" w:right="74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hszara11px">
    <w:name w:val="th_szara_11px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Tekstpodstawowy3">
    <w:name w:val="Tekst podstawowy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01:00Z</dcterms:created>
  <dc:creator>kasia</dc:creator>
  <dc:description/>
  <dc:language>en-US</dc:language>
  <cp:lastModifiedBy>Saletra</cp:lastModifiedBy>
  <cp:lastPrinted>2005-08-23T11:30:00Z</cp:lastPrinted>
  <dcterms:modified xsi:type="dcterms:W3CDTF">2005-08-26T09:01:00Z</dcterms:modified>
  <cp:revision>2</cp:revision>
  <dc:subject/>
  <dc:title>UCHWAŁA NR   /     /2000</dc:title>
</cp:coreProperties>
</file>