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Nr XXVIII/228/ 2005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25 sierpnia 2005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zadań na rzecz osób niepełnosprawnych w Powiecie Kamieńskim w 2005 roku finansowanych z Państwowego Funduszu Rehabilitacji Osób Niepełnosprawnych. 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 xml:space="preserve">Na podstawie art. 35 a ust. 3 ustawy z dnia 27 sierpnia 1997 roku o rehabilitacji zawodowej i społecznej oraz zatrudnianiu osób niepełnosprawnych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Dz. U. z 1997 r. Nr 123, poz. 776,  Nr 160, poz. 1082, z 1998 r. Nr 99, poz. 628, Nr 106, poz. 668, Nr 137, poz. 887, Nr 156, poz. 1019 i Nr 162, poz. 1118 i 1126, z 1999 r. Nr 49, poz. 486, Nr 90, poz. 1001, Nr 95, poz. 1101 i Nr 111, poz. 1280, z 2000 r. Nr 48, poz. 550 i Nr 119, poz. 1249, z 2001 r. Nr 39, poz. 459, Nr 100, poz. 1080, Nr 125, poz. 1368, Nr 129, poz. 1444 i Nr 154, poz. 1792 i 1800, z 2002 r. Nr 169, poz. 1387, Nr 200, poz. 1679 i 1683 i Nr 241, poz. 2074, z 2003 r. Nr 7, poz. 79, Nr 90, poz. 844, Nr 223, poz. 2217 i Nr 228, poz. 2262  z 2004 r. Nr 96, poz. 959, Nr 99, poz. 1001 i Nr 240, poz. 2407, z 2005 r. Nr 44, poz. 422)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1.</w:t>
      </w:r>
      <w:r>
        <w:rPr>
          <w:rFonts w:cs="Tahoma" w:ascii="Tahoma" w:hAnsi="Tahoma"/>
          <w:b w:val="false"/>
        </w:rPr>
        <w:t xml:space="preserve"> Przyjmuje się niżej wymienione zadania na rzecz osób niepełnosprawnych w Powiecie Kamieńskim w 2005 roku finansowane z Państwowego Funduszu Rehabilitacji Osób Niepełnosprawnych, w kwocie ogółem  839.586,00 zł: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rehabilitacja społeczna  :                                                775.918,72 zł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-  koszt y obsługi realizacji zadań 2,5% :                           19.895,35 zł.</w:t>
      </w:r>
    </w:p>
    <w:p>
      <w:pPr>
        <w:pStyle w:val="TextBody"/>
        <w:spacing w:lineRule="auto" w:line="240"/>
        <w:rPr>
          <w:rFonts w:ascii="Tahoma" w:hAnsi="Tahoma" w:eastAsia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</w:t>
      </w:r>
      <w:r>
        <w:rPr>
          <w:rFonts w:cs="Tahoma" w:ascii="Tahoma" w:hAnsi="Tahoma"/>
          <w:b w:val="false"/>
        </w:rPr>
        <w:t xml:space="preserve">a) finansowanie kosztów działania Warsztatu Terapii Zajęciowej dla 35 osób niepełnosprawnych intelektualnie, prowadzonego przez Polskie Stowarzyszenie              na Rzecz Osób z Upośledzeniem Umysłowym Koło w Kamieniu Pomorskim:  </w:t>
        <w:br/>
        <w:t xml:space="preserve"> 469.490,00 zł.   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b) dofinansowanie uczestnictwa osób niepełnosprawnych i opiekunów w turnusach rehabilitacyjnych: 115.00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) dofinansowanie sportu, kultury, rekreacji i turystyki osób niepełnosprawnych:</w:t>
        <w:tab/>
        <w:t xml:space="preserve">                                                                                             15.000,00 zł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) dofinansowanie zaopatrzenia w sprzęt rehabilitacyjny, przedmioty ortopedyczne          i środki pomocnicze przyznawane osobom niepełnosprawnym na podstawie odrębnych przepisów: 55.00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e) dofinansowanie likwidacji barier architektonicznych, w komunikowaniu się                   i technicznych: 121.428,72 zł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2) rehabilitacja zawodowa:</w:t>
        <w:tab/>
        <w:tab/>
        <w:tab/>
        <w:tab/>
        <w:tab/>
        <w:t xml:space="preserve">    42.704,93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</w:t>
      </w:r>
      <w:r>
        <w:rPr>
          <w:rFonts w:cs="Tahoma" w:ascii="Tahoma" w:hAnsi="Tahoma"/>
          <w:b w:val="false"/>
        </w:rPr>
        <w:t>-  koszt y obsługi realizacji zadań 2,5% :</w:t>
        <w:tab/>
        <w:tab/>
        <w:tab/>
        <w:t xml:space="preserve">      1.067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) zobowiązania dotyczące zwrotu kosztów wynagrodzeń osób niepełnosprawnych            i składek na ubezpieczenia społeczne: 9.12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b) udzielanie osobom niepełnosprawnym pożyczek na rozpoczęcie działalności gospodarczej lub rolniczej:</w:t>
        <w:tab/>
        <w:t xml:space="preserve"> 30.00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) szkolenie osób niepełnosprawnych: 3.584,93 zł</w:t>
      </w:r>
    </w:p>
    <w:p>
      <w:pPr>
        <w:pStyle w:val="TextBody"/>
        <w:rPr/>
      </w:pPr>
      <w:r>
        <w:rPr>
          <w:rFonts w:cs="Tahoma" w:ascii="Tahoma" w:hAnsi="Tahoma"/>
        </w:rPr>
        <w:t xml:space="preserve">§ 2. </w:t>
      </w:r>
      <w:r>
        <w:rPr>
          <w:rFonts w:cs="Tahoma" w:ascii="Tahoma" w:hAnsi="Tahoma"/>
          <w:b w:val="false"/>
        </w:rPr>
        <w:t>Wykonanie uchwały powierza się Zarządowi Powiatu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</w:rPr>
        <w:t xml:space="preserve"> Traci moc Uchwała Nr XXVI/207/2005 Rady Powiatu w Kamieniu Pomorskim        z dnia 27 kwietnia 2005 r. w sprawie przyjęcia zadań na rzecz osób niepełnosprawnych w Powiecie Kamieńskim na rok 2005 finansowanych                         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</w:t>
      </w:r>
      <w:r>
        <w:rPr>
          <w:rFonts w:cs="Tahoma" w:ascii="Tahoma" w:hAnsi="Tahoma"/>
          <w:b w:val="false"/>
        </w:rPr>
        <w:t xml:space="preserve">. Uchwała wchodzi w życie z dniem podjęcia. </w:t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ind w:left="5664" w:hanging="0"/>
        <w:jc w:val="center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  <w:t>Przewodniczący Rady</w:t>
      </w:r>
    </w:p>
    <w:p>
      <w:pPr>
        <w:pStyle w:val="TextBody"/>
        <w:ind w:left="5664" w:hanging="0"/>
        <w:jc w:val="center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  <w:t>Krzysztof Atras</w:t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p>
      <w:pPr>
        <w:pStyle w:val="Heading"/>
        <w:rPr/>
      </w:pPr>
      <w:r>
        <w:rPr/>
        <w:t>UZASADNIENIE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W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godnie z otrzymanym pismem Prezesa Zarządu PFRON nr WF/779w/2005             z dnia 30.06.2005 r. dotyczącym przeznaczania dodatkowych środków na realizację zadań w zakresie rehabilitacji zawodowej i społecznej  osób niepełnosprawnych                   w Powiecie Kamieńskim w 2005 roku oraz biorąc pod uwagę ilość złożonych wniosków do Powiatowego Centrum Pomocy Rodzinie w Kamieniu Pomorskim, niezbędna jest zmiana podziału środków PFRON na poszczególne zadania.  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firstLine="708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57:00Z</dcterms:created>
  <dc:creator>Kancelaria</dc:creator>
  <dc:description/>
  <dc:language>en-US</dc:language>
  <cp:lastModifiedBy>Saletra</cp:lastModifiedBy>
  <cp:lastPrinted>2005-08-17T11:03:00Z</cp:lastPrinted>
  <dcterms:modified xsi:type="dcterms:W3CDTF">2005-08-26T08:57:00Z</dcterms:modified>
  <cp:revision>2</cp:revision>
  <dc:subject/>
  <dc:title> </dc:title>
</cp:coreProperties>
</file>