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II/227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5 sierpnia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 zbycie w trybie bezprzetargowym na rzecz Parafii Rzymskokatolickiej pw. Macierzyństwa NMP w Benicach nieruchomości położonej w Śniatow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 xml:space="preserve">Na podstawie art. 37 ust. 2 pkt. 10 oraz 68 ust. 1 pkt. 6 ustawy z dnia 21 sierpnia 1977 r. o gospodarce nieruchomościami /t.j. </w:t>
      </w:r>
      <w:r>
        <w:rPr>
          <w:rFonts w:cs="Tahoma" w:ascii="Tahoma" w:hAnsi="Tahoma"/>
          <w:szCs w:val="24"/>
        </w:rPr>
        <w:t xml:space="preserve">Dz.U.04.261.2603 ze zmianami z 2004 r. </w:t>
      </w:r>
      <w:r>
        <w:rPr>
          <w:rFonts w:eastAsia="Arial" w:cs="Arial" w:ascii="Tahoma" w:hAnsi="Tahoma"/>
          <w:szCs w:val="24"/>
        </w:rPr>
        <w:t>Dz.U. Nr  281 poz.2782/</w:t>
      </w:r>
    </w:p>
    <w:p>
      <w:pPr>
        <w:pStyle w:val="Normal1"/>
        <w:tabs>
          <w:tab w:val="clear" w:pos="709"/>
          <w:tab w:val="left" w:pos="5100" w:leader="none"/>
        </w:tabs>
        <w:ind w:firstLine="100"/>
        <w:rPr>
          <w:rFonts w:ascii="Tahoma" w:hAnsi="Tahoma" w:eastAsia="Arial" w:cs="Arial"/>
          <w:sz w:val="24"/>
          <w:szCs w:val="24"/>
        </w:rPr>
      </w:pPr>
      <w:r>
        <w:rPr>
          <w:rFonts w:eastAsia="Arial" w:cs="Arial" w:ascii="Tahoma" w:hAnsi="Tahoma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4"/>
          <w:szCs w:val="24"/>
        </w:rPr>
      </w:pPr>
      <w:r>
        <w:rPr>
          <w:rFonts w:eastAsia="Arial" w:cs="Tahoma" w:ascii="Tahoma" w:hAnsi="Tahoma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1. </w:t>
      </w:r>
      <w:r>
        <w:rPr>
          <w:rFonts w:cs="Tahoma" w:ascii="Tahoma" w:hAnsi="Tahoma"/>
        </w:rPr>
        <w:t>Wyraża się zgodę na zbycie w trybie bezprzetargowym na rzecz Parafii Rzymskokatolickiej pw. Macierzyństwa NMP w Benicach nieruchomości, oznaczonej               w ewidencji gruntów i budynków jako działka nr 98/18 o pow. 0,3322 ha, położonej w m. Śniatowo gmina Kamień Pomorski na cele działalności sakralnej.</w:t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ę zbywanej nieruchomości, ustalona przez rzeczoznawcę majątkowego, stanowić będzie kwota pomniejszona o bonifikatę wynoszącą 99 % i zostanie zapłacona jednorazowo, najpóźniej w dniu podpisania aktu notarialnego.</w:t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afia Rzymskokatolicka pw. Macierzyństwa NMP w Benicach ponosi wszelkie koszty związane z przygotowaniem nieruchomości do sprzedaży. </w:t>
      </w:r>
    </w:p>
    <w:p>
      <w:pPr>
        <w:pStyle w:val="Normal"/>
        <w:spacing w:lineRule="auto" w:line="36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</w:t>
        <w:tab/>
        <w:tab/>
        <w:t xml:space="preserve">    Krzysztof Atras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ycie nieruchomości związane jest z odbudową świątyni, która zostanie wzniesiona na fundamentach kościoła zburzonego w latach pięćdziesiąt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37 ust. 2 pkt. 10 oraz 68 ust. 1 pkt. 6 ustawy z dnia 21 sierpnia 1977 r.           o gospodarce nieruchomościami nieruchomość może być zbywana na rzecz kościołów            i związków wyznaniowych mających uregulowane stosunki z państwem na cele działalności sakralnej w trybie bezprzetargowym z zastosowaniem bonifikat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Signature"/>
    <w:qFormat/>
    <w:pPr/>
    <w:rPr/>
  </w:style>
  <w:style w:type="paragraph" w:styleId="WWTabela">
    <w:name w:val="WW-Tabela"/>
    <w:basedOn w:val="Normal1"/>
    <w:next w:val="Normal1"/>
    <w:qFormat/>
    <w:pPr>
      <w:jc w:val="left"/>
    </w:pPr>
    <w:rPr>
      <w:rFonts w:eastAsia="" w:cs="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58:00Z</dcterms:created>
  <dc:creator>Anaa Iwańcz</dc:creator>
  <dc:description/>
  <dc:language>en-US</dc:language>
  <cp:lastModifiedBy>Saletra</cp:lastModifiedBy>
  <dcterms:modified xsi:type="dcterms:W3CDTF">2005-08-26T08:58:00Z</dcterms:modified>
  <cp:revision>2</cp:revision>
  <dc:subject/>
  <dc:title>Wnioskodawca: Zarząd Powiatu</dc:title>
</cp:coreProperties>
</file>