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VIII/226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sierpni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Tekstpodstawowy2"/>
        <w:rPr/>
      </w:pPr>
      <w:r>
        <w:rPr/>
        <w:t>w sprawie zaciągnięcia kredytu długoterminowego na wydatki inwestycyjne powiatowych jednostek oświatowych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>Na podstawie art.12 pkt 8 lit. c Ustawy z dnia 5 czerwca 1998 r. o samorządzie powiatowym          ( Dz. U. z 2001 r. Nr 142 poz. 1592; z 2002 r. Nr 23 poz. 220, Nr 62 poz. 558, Nr 113 poz. 984,         Nr 153 poz. 1271, Nr 200 poz. 1688, Nr 214 poz. 1806; z 2003 r. Nr 162 poz. 1568; z 2004 r.          Nr 102 poz. 1055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Zaciąga się kredyt długoterminowy w kwoc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150 000 zł na sfinansowanie wydatk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ązanych z budową kotłowni w budynku Zespołu Szkół Ponadgimnazjalnych        przy ul. Wolińskiej 7 w Kamieniu  Pomorski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ązanych z modernizacją wejścia do budynku Liceum Ogólnokształcącego             przy ul. Konopnickiej 19 w Kamieniu Pomorski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Kredyt zostanie zaciągnięty w banku wybranym w trybie określonym w przepisach         o zamówieniach publicznych. Zabezpieczenie kredytu stanowić będzie weksel własny           in blanc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Zobowiązanie zostanie spłacone z dochodów własnych powiatu w okresie 5 lat           od upływu terminu karen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poważnia się Zarząd Powiatu do podpisania umowy na kredyt długoterminowy           w wysokości 150 000 z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Krzysztof At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o Uchwały Nr ............................. Rady Powiatu z dnia ...............................</w:t>
      </w:r>
    </w:p>
    <w:p>
      <w:pPr>
        <w:pStyle w:val="Tekstpodstawowy2"/>
        <w:rPr/>
      </w:pPr>
      <w:r>
        <w:rPr/>
        <w:t>w sprawie zaciągnięcia kredytu długoterminowego na wydatki inwestycyjne powiatowych jednostek oświat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eastAsia="Tahoma"/>
        </w:rPr>
        <w:t xml:space="preserve">             </w:t>
      </w:r>
      <w:r>
        <w:rPr/>
        <w:t>Zaciągnięcie kredytu w wysokości 150 000 zł wynika z konieczności sfinansowania zadań związanych z budową kotłowni w budynku ZSP przy ul. Wolińskiej 7  w Kamieniu Pomorskim oraz z modernizacją wejścia do budynku LO przy ul. Konopnickiej 19 w Kamieniu Pomorskim. W związku z brakiem dodatkowych środków na ten cel, niezbędne jest zaciągnięcie kredytu w wymienionej wysokości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9:09:00Z</dcterms:created>
  <dc:creator>Deszyńska Barbara</dc:creator>
  <dc:description/>
  <dc:language>en-US</dc:language>
  <cp:lastModifiedBy>Saletra</cp:lastModifiedBy>
  <cp:lastPrinted>2005-07-25T08:16:00Z</cp:lastPrinted>
  <dcterms:modified xsi:type="dcterms:W3CDTF">2005-08-26T09:09:00Z</dcterms:modified>
  <cp:revision>2</cp:revision>
  <dc:subject/>
  <dc:title>                                                                                 </dc:title>
</cp:coreProperties>
</file>