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VIII/225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5 sierp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ciągnięcia kredytu długoterminowego na zakup radiowozów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12 pkt 8 lit. c Ustawy z dnia 5 czerwca 1998 r. o samorządzie powiatowym ( Dz. U. z 2001 r. Nr 142 poz. 1592; z 2002 r. Nr 23 poz. 220, Nr 62 poz. 558, Nr 113 poz. 984, Nr 153 poz. 1271, Nr 200 poz. 1688, Nr 214 poz. 1806; z 2003 r. Nr 162 poz. 1568; z 2004 r. Nr 102 poz. 1055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Zaciąga się kredyt długoterminowy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30 000 zł na sfinansowanie wydatków związanych z zakupem radiowozów dla Komendy Powiatowej Policji             w Kamieniu  Pomorski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redyt zostanie zaciągnięty w banku wybranym w trybie określonym                 w przepisach o zamówieniach publicznych. Zabezpieczenie kredytu stanowić będzie weksel własny in blanc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Zobowiązanie zostanie spłacone z dochodów własnych powiatu w okresie 5 lat od upływu terminu karen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poważnia się Zarząd Powiatu do podpisania umowy na kredyt długoterminowy  w wysokości 130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 Uchwały Nr ............................. Rady Powiatu z dnia ............................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ciągnięcia kredytu długoterminowego na zakup radiowozów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>
          <w:rFonts w:eastAsia="Tahoma"/>
        </w:rPr>
        <w:t xml:space="preserve">             </w:t>
      </w:r>
      <w:r>
        <w:rPr/>
        <w:t>Zaciągnięcie kredytu w wysokości 130 000 zł wynika z konieczności dofinansowania zadań związanych z zakupem radiowozów dla Komendy Powiatowej Policji w Kamieniu Pomorskim. W związku z brakiem dodatkowych środków na ten cel, niezbędne jest zaciągnięcie kredytu w wymienionej wysokośc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9:09:00Z</dcterms:created>
  <dc:creator>Deszyńska Barbara</dc:creator>
  <dc:description/>
  <dc:language>en-US</dc:language>
  <cp:lastModifiedBy>Saletra</cp:lastModifiedBy>
  <cp:lastPrinted>2005-07-25T08:16:00Z</cp:lastPrinted>
  <dcterms:modified xsi:type="dcterms:W3CDTF">2005-08-26T09:09:00Z</dcterms:modified>
  <cp:revision>2</cp:revision>
  <dc:subject/>
  <dc:title>                                                                                 </dc:title>
</cp:coreProperties>
</file>