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26"/>
          <w:szCs w:val="26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6"/>
          <w:szCs w:val="26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6"/>
          <w:szCs w:val="26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ciami (Dz.U. z 2015 r.  poz. 782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e w dniu 17.08.2015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y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stwa przeznaczone do oddania w dzierżawę                                   (nr wykazów: GM-SP.6845.1.2015.ADC.3.H, GM-SP.6845.8.2015.ADC.5.A i nr GM- SP.6845.1.2015.ADC.4.D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6"/>
          <w:sz w:val="26"/>
          <w:szCs w:val="26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6"/>
          <w:sz w:val="26"/>
          <w:szCs w:val="26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48:35Z</dcterms:created>
  <dc:creator/>
  <dc:description/>
  <dc:language>en-US</dc:language>
  <cp:lastModifiedBy/>
  <dcterms:modified xsi:type="dcterms:W3CDTF">2015-08-11T10:27:54Z</dcterms:modified>
  <cp:revision>5</cp:revision>
  <dc:subject/>
  <dc:title/>
</cp:coreProperties>
</file>