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26"/>
          <w:szCs w:val="26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6"/>
          <w:szCs w:val="26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ciami (Dz.U. z 2015 r.  poz. 782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e w dniu 06.08.2015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y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stwa przeznaczone do oddania w dzierżawę (nr wykazów: GM-SP.6845.4.2015.ADC.5.A, GM-SP.6845.5.2015.ADC.3.I i nr GM-SP.6845.7.2015.ADC.3.I)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48:35Z</dcterms:created>
  <dc:creator/>
  <dc:description/>
  <dc:language>en-US</dc:language>
  <cp:lastModifiedBy/>
  <dcterms:modified xsi:type="dcterms:W3CDTF">2015-07-31T08:08:51Z</dcterms:modified>
  <cp:revision>2</cp:revision>
  <dc:subject/>
  <dc:title/>
</cp:coreProperties>
</file>