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UMOWA   Nr   G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SP.6812.   .2015.MK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Zawarta w dniu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........................ 2015 r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w Starostwie Powiatowym w Kamieniu Pomorskim z siedzib</w:t>
      </w:r>
      <w:r>
        <w:rPr>
          <w:rFonts w:eastAsia="Times New Roman CE" w:cs="Times New Roman CE" w:ascii="Times New Roman CE" w:hAnsi="Times New Roman CE"/>
          <w:b w:val="false"/>
          <w:bCs w:val="false"/>
          <w:sz w:val="24"/>
          <w:szCs w:val="24"/>
          <w:lang w:val="pl-PL"/>
        </w:rPr>
        <w:t xml:space="preserve">ą: ul. Wolińska 7b, 72-400 Kamień Pomorski, pomiędzy Skarbem Państwa reprezentowanym przez 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Starostę Kamieńskiego   – ................................</w:t>
      </w:r>
    </w:p>
    <w:p>
      <w:pPr>
        <w:pStyle w:val="Normal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przy udziale Skarbnika – 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ZAMAWIAJ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Rzeczoznawc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lang w:val="pl-PL"/>
        </w:rPr>
        <w:t xml:space="preserve">ą Majątkowym ..................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prowadzącym działalność gospodarczą pod nazwą .........................., z siedzibą  ......................... zarejestrowaną pod nr .................... w ewidencji działalności gospodarczej prowadzonej przez 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zwanym dalej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Ą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Niniejsza umowa zostaje zawarta w wyniku wyboru oferty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w trybie zapytania o ce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zob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ązuje się do wykonywania wycen szacunkowych nieruchomości  Skarbu Państwa i Mienia Powiatu położonych na terenie Powiatu Kamieńskiego, określonych w ofercie zapytania o cenę   stanowiącej załącznik do niniejszej umow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zob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zuje się do wykonywania operatu szacunkowego w terminie ......... dni od dnia podpis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inien wykon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ć operaty szacunkowe w dwóch egzemplarzach a w razie potrzeby udostępnić  w formie elektronicznej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przeprowadza badanie ksi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ąg wieczystych, uzyskuje dane z ewidencji gruntów oraz  informacje o przeznaczeniu w planie zagospodarowania przestrzennego gmin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1. Wyceny o których mowa w § 1 zosta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 wykonane w trybie i w sposób określony przez obowiązujące w tym zakresie przepisy oraz zgodnie ze standardami Polskiej Federacji Rzeczoznawców Majątkowych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2. Wyceny zostan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ą poprzedzone wizją lokalną dokonaną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Wykonawc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na wycenianych nieruchomościach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Do kontaktów z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ą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yznacza 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Strony umowy zob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4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yceny, o których mowa w § 1 wykona rzeczoznawca m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tkowy  .................................................., posiadający uprawnienia zawodowe nr ...............................</w:t>
      </w:r>
    </w:p>
    <w:p>
      <w:pPr>
        <w:pStyle w:val="Normal"/>
        <w:tabs>
          <w:tab w:val="clear" w:pos="709"/>
          <w:tab w:val="left" w:pos="2820" w:leader="none"/>
        </w:tabs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5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1. Za wykonanie przedmiotu umow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otrzyma wynagrodzenie w wysok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ści ..............................................................................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lang w:val="pl-PL"/>
        </w:rPr>
        <w:t>złotych/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2. Strony postanawi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ą, że odbiór i rozliczenie przedmiotu umowy nastąpi protokołem zdawczo-odbiorczym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3. Wynagrodzenie p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łatne przelewem na konto wskazane na fakturze,  w ciągu 30 dni od dnia przedstawienia przez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Wykonawc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prawidłowo wystawionej faktury wraz z bezusterkowym protokołem odbioru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4. Faktur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 należy wystawić na: Powiat Kamieński, ul. Wolińska 7b, 72-400 Kamień Pomorski, NIP 986-016-62-59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§ 6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1. Termin wykonania operatów szacunkowych m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że zostać przesunięty w szczególnie uzasadnionych przypadkach, każdorazowo za zgod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. Wniosek o przedłużenie terminu wykonania umowy powinien być złożony na piśmie przed upływem ww. terminu. W przeciwnym wypadku wniosek potraktowany zostanie jako niezłożony i wówczas będzie miał zastosowanie § 1 ust. 2 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2. W przypadku odst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pienia od umowy przez Zamawiającego z przyczyn niezależnych od wykonawcy, Zamawiający zapłaci Wykonawcy karę umowną w wysokości 5% wynagrodzenia brutto za przedmiot umow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3. W przypadku odst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pienia od umowy przez Wykonawcę z przyczyn , za które  ponosi on odpowiedzialność, zapłaci  Zamawiającemu  karę umowną w wysokości 15% wynagrodzenia brutto za przedmiot umow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4. W przypadku niedotrzymania przez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terminu wykonania um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 xml:space="preserve">Zamawiającemu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przysługuje prawo potrącenia z wynagrodzenia kary umownej w wysokości 0,05 % należnego wynagrodzenia netto – za każdy dzień zwłoki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5. W przypadku przekroczenia terminu wykonania umowy o 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ęcej niż jeden miesiąc,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ma prawo odstąpić od umowy i żądać zapłaty kary umownej w wysokości 20% należnego wynagrodzenia nett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6. Zamawiaj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ą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astrzega sobie prawo do dochodzenia od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Wykonaw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odszkodowania, na zasadach ogólnych w przypadku, gdyby kara umowna określona w ust. 4 i 5 nie pokryła szkody poniesionej przez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skutek niewykonania lub nienależytego wykonania umowy przez Wykonawcę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7. W przypadku wniesienia odw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łania przez wieczystego użytkownika o ustalenie, że aktualizacja opłaty jest nieuzasadniona albo jest uzasadniona w innej wysokości, jak też w postępowaniu przed Sądem Powszechnym w wyniku złożenia sprzeciwu od decyzji SKO, jeżeli wyjaśnienia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 xml:space="preserve">Wykonawca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nie złoży wyjaśnień w toku sprawy lub  wyjaśnienia okażą się niewystarczające i postępowanie Sądowe po wykorzystaniu przez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Wykonawc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obowiązuje się  pokryć wszystkie poniesione przez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 xml:space="preserve"> Zamawiającego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koszty postępowania Sądowego w tym opłaty i koszty zastępstwa procesow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8. Strony zastrzeg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 sobie prawo dochodzenia odszkodowania przewyższającego umówione kary umowne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9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wyr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ża zgodę na potracenie ewentualnych kar umownych z wynagrodzenia za wykonany przedmiot umowy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10. W przypadku nie podpisania przez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Wykonawc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ę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umowy w terminie 7 dni od wyznaczonej daty –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 xml:space="preserve"> Zamawiający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odstąpi od jej zawarc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, w ramach wykonania umowy, jest zob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ązany do poprawienia błędów i usunięcia wad wykrytych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po przyjęciu operatu oraz do udzielania wyjaśnień i wykładni postanowień operatu szacunkowego. Fakt zapłaty wynagrodzenia nie stanowi przeszkody do żądani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ykonania tych czyn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Czynn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ści określone w ust. 1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Wykonawc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obowiązany jest wykonać niezwłocznie po wezwaniu przez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. Za te czynności </w:t>
      </w: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sz w:val="24"/>
          <w:szCs w:val="24"/>
          <w:lang w:val="pl-PL"/>
        </w:rPr>
        <w:t>Wykonaw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nie przysługuje dodatkowe wynagrodze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, w ramach wykonania umowy, zobow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zany jest do aktualizacji operatów, jeżeli wyceniana nieruchomość nie zostanie sprzedana w ciągu 2 lat od dnia sporządzenia operatu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 przypadku powzi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ęci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wątpliwości co do prawidłowości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Wykonawc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 przypadku je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żeli w wyniku błędnej wyceny, w szczególności zaniżenia wartości nieruchomości,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Zamawiając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poniesie szkodę,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Wykonawc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Wykonawc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przenosi n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Zamawiaj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 xml:space="preserve">ącego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prawa autorskie majątkowe do przedmiotu umowy w zakresie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- prawa do utrwalania i zwielokrotniania na papierze lub n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śnikach pamięci oraz   udostępniania osobom trzecim kopii opera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nie m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że udostępniać nikomu wiadomości i informacji powziętych przy wykonywaniu przedmiotu umowy, a dotyczących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 xml:space="preserve">Zamawiającego,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bez uzyskania zgody na piśm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 przypadku z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łamania zakazu określonego w ust.2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Wykonawc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zapłaci karę umowną w wysokości 10% należnego wynagrodzenia nett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10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Wykonawc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bez zgody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Zamawiaj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pl-PL"/>
        </w:rPr>
        <w:t>ącego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 xml:space="preserve"> nie może powierzać wykonania przedmiotu umowy innej osobi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11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W sprawach nieuregulowanych niniejsz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 umową mają zastosowanie odpowiednie przepisy Kodeksu Cywil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Zmiany umowy wymagaj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ą formy pisemnej pod rygorem nieważnośc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§ 12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Umow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lang w:val="pl-PL"/>
        </w:rPr>
        <w:t>ę sporządzono w trzech jednobrzmiących egzemplarzach: po jednym dla każdej ze stron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sz w:val="24"/>
          <w:szCs w:val="24"/>
          <w:lang w:val="pl-PL"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ab/>
        <w:t>…..………………..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 CE">
    <w:charset w:val="ee"/>
    <w:family w:val="roman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22:21Z</dcterms:created>
  <dc:creator/>
  <dc:description/>
  <dc:language>en-US</dc:language>
  <cp:lastModifiedBy/>
  <cp:revision>0</cp:revision>
  <dc:subject/>
  <dc:title/>
</cp:coreProperties>
</file>