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Uchwała Nr XXVII/217/2005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z dnia 10 czerwca 2005 roku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w sprawie uchwalenia Regulaminu Organizacyjnego Starostwa Kamieńskiego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Tekstpodstawowywcity3"/>
        <w:ind w:hanging="0"/>
        <w:rPr/>
      </w:pPr>
      <w:r>
        <w:rPr/>
        <w:t>Na podstawie art. 35 ust. 1 ustawy z dnia 5 czerwca 1998 r. o samorządzie powiatowym  (Dz. U. Nr 142 poz. 1592 z 2001r., Dz. U. Nr 23 poz. 220 z 2002r., Nr 62,   poz. 558, Nr 113, poz. 984, Nr 153, poz. 1271, Nr 200, poz. 1688, Nr 214, poz. 1806; z 2003r. Nr 162, poz. 1568; z 2004 r. Nr 102, poz. 1055),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ada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b/>
          <w:sz w:val="22"/>
        </w:rPr>
        <w:t>§1.</w:t>
      </w:r>
      <w:r>
        <w:rPr>
          <w:rFonts w:cs="Tahoma" w:ascii="Tahoma" w:hAnsi="Tahoma"/>
          <w:sz w:val="22"/>
        </w:rPr>
        <w:t xml:space="preserve"> Ustala się organizację i zasady funkcjonowania Starostwa Powiatowego w Kamieniu Pomorskim w formie  Regulaminu Organizacyjnego.   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ozdział  1</w:t>
      </w:r>
    </w:p>
    <w:p>
      <w:pPr>
        <w:pStyle w:val="Heading2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stanowienia  ogólne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2"/>
        </w:rPr>
        <w:t xml:space="preserve">§ 2. </w:t>
      </w:r>
      <w:r>
        <w:rPr>
          <w:rFonts w:cs="Tahoma" w:ascii="Tahoma" w:hAnsi="Tahoma"/>
          <w:sz w:val="22"/>
        </w:rPr>
        <w:t>Regulamin Organizacyjny Starostwa Powiatowego w Kamieniu Pomorskim, zwanego dalej „ Starostwem”, określa organizację i zasady funkcjonowania Starostwa,                               a w szczególności:</w:t>
      </w:r>
    </w:p>
    <w:p>
      <w:pPr>
        <w:pStyle w:val="List"/>
        <w:numPr>
          <w:ilvl w:val="0"/>
          <w:numId w:val="49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sady kierowania działalnością Starostwa,</w:t>
      </w:r>
    </w:p>
    <w:p>
      <w:pPr>
        <w:pStyle w:val="List"/>
        <w:numPr>
          <w:ilvl w:val="0"/>
          <w:numId w:val="30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dania i kompetencje jednostek organizacyjnych Starostwa,</w:t>
      </w:r>
    </w:p>
    <w:p>
      <w:pPr>
        <w:pStyle w:val="List"/>
        <w:numPr>
          <w:ilvl w:val="0"/>
          <w:numId w:val="30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</w:rPr>
        <w:t xml:space="preserve">zadania i kompetencje pracowników zajmujących kierownicze i samodzielne  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</w:t>
      </w:r>
      <w:r>
        <w:rPr>
          <w:rFonts w:cs="Tahoma" w:ascii="Tahoma" w:hAnsi="Tahoma"/>
          <w:sz w:val="22"/>
        </w:rPr>
        <w:t>stanowiska w Starostwie,</w:t>
      </w:r>
    </w:p>
    <w:p>
      <w:pPr>
        <w:pStyle w:val="List"/>
        <w:numPr>
          <w:ilvl w:val="0"/>
          <w:numId w:val="30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ryb pracy Starostwa,</w:t>
      </w:r>
    </w:p>
    <w:p>
      <w:pPr>
        <w:pStyle w:val="List"/>
        <w:numPr>
          <w:ilvl w:val="0"/>
          <w:numId w:val="30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sady podpisywania pism, decyzji i innych dokumentów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tabs>
          <w:tab w:val="clear" w:pos="708"/>
          <w:tab w:val="left" w:pos="1582" w:leader="none"/>
        </w:tabs>
        <w:jc w:val="both"/>
        <w:rPr/>
      </w:pP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b/>
          <w:sz w:val="22"/>
        </w:rPr>
        <w:t>§ 3.</w:t>
      </w:r>
      <w:r>
        <w:rPr>
          <w:rFonts w:cs="Tahoma" w:ascii="Tahoma" w:hAnsi="Tahoma"/>
          <w:sz w:val="22"/>
        </w:rPr>
        <w:t xml:space="preserve">   Starostwo działa na podstawie przepisów:</w:t>
      </w:r>
    </w:p>
    <w:p>
      <w:pPr>
        <w:pStyle w:val="List"/>
        <w:numPr>
          <w:ilvl w:val="0"/>
          <w:numId w:val="2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stawy z dnia 5 czerwca 1998 roku o samorządzie powiatowym (Dz. U. z  2001r, Nr 142 poz. 1592 z póź. zm.),</w:t>
      </w:r>
    </w:p>
    <w:p>
      <w:pPr>
        <w:pStyle w:val="List"/>
        <w:numPr>
          <w:ilvl w:val="0"/>
          <w:numId w:val="2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stawy z dnia 22 marca 1990 roku o pracownikach samorządowych (Dz. U. z  2001r,           Nr 142, poz. 1593 z póź. zm.),</w:t>
      </w:r>
    </w:p>
    <w:p>
      <w:pPr>
        <w:pStyle w:val="List"/>
        <w:numPr>
          <w:ilvl w:val="0"/>
          <w:numId w:val="26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ustawy z dnia 14 czerwca 1960 Kodeks postępowania administracyjnego (Dz. U. z 2000r.  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Nr 98, poz.1071 z póź. zm.),</w:t>
      </w:r>
    </w:p>
    <w:p>
      <w:pPr>
        <w:pStyle w:val="List"/>
        <w:numPr>
          <w:ilvl w:val="0"/>
          <w:numId w:val="2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atutu Powiatu Kamieńskiego,</w:t>
      </w:r>
    </w:p>
    <w:p>
      <w:pPr>
        <w:pStyle w:val="List"/>
        <w:numPr>
          <w:ilvl w:val="0"/>
          <w:numId w:val="2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gulaminu Organizacyjnego,</w:t>
      </w:r>
    </w:p>
    <w:p>
      <w:pPr>
        <w:pStyle w:val="List"/>
        <w:numPr>
          <w:ilvl w:val="0"/>
          <w:numId w:val="2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nych przepisów prawa regulujących zadania i kompetencje oraz tryb działania organów powiat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§ 4.    </w:t>
      </w:r>
      <w:r>
        <w:rPr>
          <w:rFonts w:cs="Tahoma" w:ascii="Tahoma" w:hAnsi="Tahoma"/>
          <w:sz w:val="22"/>
        </w:rPr>
        <w:t>Ilekroć w niniejszym regulaminie mowa jest o</w:t>
      </w:r>
      <w:r>
        <w:rPr>
          <w:rFonts w:cs="Tahoma" w:ascii="Tahoma" w:hAnsi="Tahoma"/>
          <w:b/>
          <w:sz w:val="22"/>
        </w:rPr>
        <w:t>:</w:t>
      </w:r>
    </w:p>
    <w:p>
      <w:pPr>
        <w:pStyle w:val="List"/>
        <w:numPr>
          <w:ilvl w:val="0"/>
          <w:numId w:val="50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stawie   - rozumie się przez to ustawę z dnia 5 czerwca 1998 roku o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</w:t>
      </w:r>
      <w:r>
        <w:rPr>
          <w:rFonts w:cs="Tahoma" w:ascii="Tahoma" w:hAnsi="Tahoma"/>
          <w:sz w:val="22"/>
        </w:rPr>
        <w:t>samorządzie powiatowym  (Dz. U. z 2001r, Nr 142, poz. 1592, z póź. zm),</w:t>
      </w:r>
    </w:p>
    <w:p>
      <w:pPr>
        <w:pStyle w:val="List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wiecie       – rozumie się przez to Powiat Kamieński,</w:t>
      </w:r>
    </w:p>
    <w:p>
      <w:pPr>
        <w:pStyle w:val="List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dzie          – rozumie się przez to Radę Powiatu,</w:t>
      </w:r>
    </w:p>
    <w:p>
      <w:pPr>
        <w:pStyle w:val="List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rządzie      – rozumie się przez to Zarząd Powiatu,</w:t>
      </w:r>
    </w:p>
    <w:p>
      <w:pPr>
        <w:pStyle w:val="List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misjach     – rozumie się przez to komisje Rady Powiatu,</w:t>
      </w:r>
    </w:p>
    <w:p>
      <w:pPr>
        <w:pStyle w:val="List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aroście       – rozumie się przez to Starostę Powiatu,</w:t>
      </w:r>
    </w:p>
    <w:p>
      <w:pPr>
        <w:pStyle w:val="List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icestaroście – rozumie się przez to Wicestarostę Powiatu,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Tahoma" w:ascii="Tahoma" w:hAnsi="Tahoma"/>
          <w:sz w:val="22"/>
        </w:rPr>
        <w:t>Sekretarzu     – rozumie się przez to Sekretarza Powiatu,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karbniku      – rozumie się przez to Skarbnika Powiatu,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czelniku     – rozumie się przez to  naczelnika wydziału Starostwa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1)       Komórkę organizacyjną  – rozumie się przez to wydziały i inne równorzędne     </w:t>
      </w:r>
    </w:p>
    <w:p>
      <w:pPr>
        <w:pStyle w:val="Normal"/>
        <w:ind w:left="502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komórki  o innej nazwie oraz samodzielne stanowiska pracy,</w:t>
      </w:r>
    </w:p>
    <w:p>
      <w:pPr>
        <w:pStyle w:val="List"/>
        <w:numPr>
          <w:ilvl w:val="0"/>
          <w:numId w:val="35"/>
        </w:numPr>
        <w:tabs>
          <w:tab w:val="clear" w:pos="708"/>
          <w:tab w:val="left" w:pos="142" w:leader="none"/>
        </w:tabs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 xml:space="preserve">Kierowniku komórki organizacyjnej – rozumie się przez to naczelnika wydziału             </w:t>
        <w:br/>
        <w:t xml:space="preserve">       lub innej równorzędnej komórki organizacyjnej Starostwa o innej nazwie.</w:t>
      </w:r>
    </w:p>
    <w:p>
      <w:pPr>
        <w:pStyle w:val="List"/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 xml:space="preserve">§ 5. </w:t>
      </w:r>
      <w:r>
        <w:rPr>
          <w:rFonts w:cs="Tahoma" w:ascii="Tahoma" w:hAnsi="Tahoma"/>
          <w:sz w:val="22"/>
        </w:rPr>
        <w:t>Starostwo jest jednostką organizacyjną Powiatu, przy pomocy której Zarząd i Starosta wykonują zadania Powiatu mające charakter zadań własnych określonych ustawami, Statutem i uchwałami Rady</w:t>
      </w:r>
      <w:r>
        <w:rPr>
          <w:rFonts w:cs="TimesNewRoman;Times New Roman" w:ascii="TimesNewRoman;Times New Roman" w:hAnsi="TimesNewRoman;Times New Roman"/>
        </w:rPr>
        <w:t xml:space="preserve">, </w:t>
      </w:r>
      <w:r>
        <w:rPr>
          <w:rFonts w:cs="Tahoma" w:ascii="Tahoma" w:hAnsi="Tahoma"/>
          <w:sz w:val="22"/>
        </w:rPr>
        <w:t>a także zadań zleconych z zakresu administracji rządowej, jak również zadań powierzonych na podstawie porozumień zawartych przez Powiat</w:t>
      </w:r>
      <w:r>
        <w:rPr>
          <w:rFonts w:cs="TimesNewRoman;Times New Roman" w:ascii="TimesNewRoman;Times New Roman" w:hAnsi="TimesNewRoman;Times New Roman"/>
        </w:rPr>
        <w:t>.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2"/>
        </w:rPr>
        <w:t xml:space="preserve">§ 6. </w:t>
      </w:r>
      <w:r>
        <w:rPr>
          <w:rFonts w:cs="Tahoma" w:ascii="Tahoma" w:hAnsi="Tahoma"/>
          <w:sz w:val="22"/>
        </w:rPr>
        <w:t>Siedzibą Starostwa jest miasto Kamień Pomorski.</w:t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7. </w:t>
      </w:r>
      <w:r>
        <w:rPr>
          <w:rFonts w:cs="Tahoma" w:ascii="Tahoma" w:hAnsi="Tahoma"/>
          <w:sz w:val="22"/>
        </w:rPr>
        <w:t>1</w:t>
      </w:r>
      <w:r>
        <w:rPr>
          <w:rFonts w:cs="Tahoma" w:ascii="Tahoma" w:hAnsi="Tahoma"/>
          <w:b/>
          <w:sz w:val="22"/>
        </w:rPr>
        <w:t xml:space="preserve">. </w:t>
      </w:r>
      <w:r>
        <w:rPr>
          <w:rFonts w:cs="Tahoma" w:ascii="Tahoma" w:hAnsi="Tahoma"/>
          <w:sz w:val="22"/>
        </w:rPr>
        <w:t>W Starostwie obowiązuje instrukcja kancelaryjna oraz jednolity rzeczowy wykaz akt dla Starostwa.</w:t>
      </w:r>
    </w:p>
    <w:p>
      <w:pPr>
        <w:pStyle w:val="List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2"/>
        </w:rPr>
        <w:t>Jednolity rzeczowy wykaz akt zatwierdza Starosta w drodze zarządzenia.</w:t>
      </w:r>
    </w:p>
    <w:p>
      <w:pPr>
        <w:pStyle w:val="List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mowy podział akt dla wydziałów ustalają naczelnicy i osoby na samodzielnych stanowiskach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ozdział 2</w:t>
      </w:r>
    </w:p>
    <w:p>
      <w:pPr>
        <w:pStyle w:val="Heading3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ierownictwo Starostwa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§ 8</w:t>
      </w:r>
      <w:r>
        <w:rPr>
          <w:rFonts w:cs="Tahoma" w:ascii="Tahoma" w:hAnsi="Tahoma"/>
          <w:sz w:val="22"/>
        </w:rPr>
        <w:t>.1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Starosta wykonuje uprawnienia zwierzchnika służbowego w stosunku                            do pracowników Starostwa, kierowników powiatowych jednostek organizacyjnych oraz powiatowych służb, inspekcji i straży, z wyłączeniem spraw  przekazanych ustawą                     do kompetencji Zarządu lub innych organów.</w:t>
      </w:r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Prawa i obowiązki Starosty jako kierownika zakładu pracy Starostwa określa Regulamin </w:t>
        <w:br/>
        <w:t xml:space="preserve">    Pracy.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2"/>
        </w:rPr>
        <w:t xml:space="preserve">§ 9. </w:t>
      </w:r>
      <w:r>
        <w:rPr>
          <w:rFonts w:cs="Tahoma" w:ascii="Tahoma" w:hAnsi="Tahoma"/>
          <w:sz w:val="22"/>
        </w:rPr>
        <w:t>Starosta kieruje Starostwem bezpośrednio oraz za pośrednictwem Wicestarosty, Sekretarza, Skarbnika oraz pracowników Starostwa zatrudnionych na stanowiskach kierowniczych i samodzielnych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AROSTA POWIATU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 xml:space="preserve">§ 10. </w:t>
      </w:r>
      <w:r>
        <w:rPr>
          <w:rFonts w:cs="Tahoma" w:ascii="Tahoma" w:hAnsi="Tahoma"/>
          <w:sz w:val="22"/>
        </w:rPr>
        <w:t>Do zadań i kompetencji Starosty należy w szczególności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prezentowanie Powiatu i Starostwa na zewnątrz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wodniczenie i kierowanie pracą Zarząd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kreślanie polityki kadrowej i płacowej Starostwa, w tym wykonywanie funkcji </w:t>
        <w:br/>
        <w:t xml:space="preserve">     pracodawcy w stosunku do pracowników Starostwa i kierowników powiatowych jednostek </w:t>
        <w:br/>
        <w:t xml:space="preserve">     organizacyjnych,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4) 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>
          <w:rFonts w:cs="Tahoma" w:ascii="Tahoma" w:hAnsi="Tahoma"/>
          <w:sz w:val="22"/>
        </w:rPr>
        <w:t>zapewnienie przestrzegania prawa w działalności merytorycznej Starostwa</w:t>
      </w:r>
      <w:r>
        <w:rPr>
          <w:rFonts w:cs="Tahoma" w:ascii="Tahoma" w:hAnsi="Tahoma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5) udzielanie odpowiedzi na interpelacje i zapytania radnych, posłów i senatorów, wydawanie </w:t>
        <w:br/>
        <w:t xml:space="preserve">    decyzji w indywidualnych sprawach z zakresu administracji publicznej należących do </w:t>
        <w:br/>
        <w:t xml:space="preserve">    właściwości powiatu chyba, że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przepisy szczególne przewidują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wydawanie decyzji  przez </w:t>
        <w:br/>
        <w:t xml:space="preserve">    Zarząd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6) upoważnianie Wicestarosty, kierowników powiatowych jednostek  organizacyjnych, </w:t>
        <w:br/>
        <w:t xml:space="preserve">    powiatowych służb, inspekcji i straży oraz pracowników Starostwa do wydawania w jego </w:t>
        <w:br/>
        <w:t xml:space="preserve">    imieniu decyzji administracyjnych w indywidualnych sprawach z zakresu administracji </w:t>
        <w:br/>
        <w:t xml:space="preserve">    publicznej, o których mowa w punkcie 5,</w:t>
      </w:r>
    </w:p>
    <w:p>
      <w:pPr>
        <w:pStyle w:val="Normal"/>
        <w:numPr>
          <w:ilvl w:val="0"/>
          <w:numId w:val="26"/>
        </w:numPr>
        <w:ind w:left="0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ozstrzyganie sporów kompetencyjnych między Wydziałami,</w:t>
      </w:r>
    </w:p>
    <w:p>
      <w:pPr>
        <w:pStyle w:val="Normal"/>
        <w:numPr>
          <w:ilvl w:val="0"/>
          <w:numId w:val="26"/>
        </w:numPr>
        <w:ind w:left="0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dawanie zarządzeń wewnętrznych,</w:t>
      </w:r>
    </w:p>
    <w:p>
      <w:pPr>
        <w:pStyle w:val="Normal"/>
        <w:numPr>
          <w:ilvl w:val="0"/>
          <w:numId w:val="26"/>
        </w:numPr>
        <w:ind w:left="0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adzór nad funkcjonowaniem kontroli wewnętrznej,</w:t>
      </w:r>
    </w:p>
    <w:p>
      <w:pPr>
        <w:pStyle w:val="Normal"/>
        <w:numPr>
          <w:ilvl w:val="0"/>
          <w:numId w:val="26"/>
        </w:numPr>
        <w:ind w:left="0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konywanie zwierzchnictwa w stosunku do powiatowych służb, inspekcji i straży,</w:t>
      </w:r>
    </w:p>
    <w:p>
      <w:pPr>
        <w:pStyle w:val="Normal"/>
        <w:numPr>
          <w:ilvl w:val="0"/>
          <w:numId w:val="26"/>
        </w:numPr>
        <w:ind w:left="0" w:hanging="0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wykonywanie zwierzchnictwa służbowego w stosunku do kierowników powiatowych </w:t>
        <w:br/>
        <w:t xml:space="preserve">      jednostek organizacyjnych,</w:t>
      </w:r>
    </w:p>
    <w:p>
      <w:pPr>
        <w:pStyle w:val="Normal"/>
        <w:numPr>
          <w:ilvl w:val="0"/>
          <w:numId w:val="26"/>
        </w:numPr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ordynowanie i nadzór merytoryczny nad podporządkowanymi jednostkami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organizacyjnymi Powiatu:</w:t>
      </w:r>
    </w:p>
    <w:p>
      <w:pPr>
        <w:pStyle w:val="List"/>
        <w:numPr>
          <w:ilvl w:val="0"/>
          <w:numId w:val="52"/>
        </w:numPr>
        <w:tabs>
          <w:tab w:val="clear" w:pos="708"/>
          <w:tab w:val="left" w:pos="540" w:leader="none"/>
        </w:tabs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wiatowym Urzędem Pracy,</w:t>
      </w:r>
    </w:p>
    <w:p>
      <w:pPr>
        <w:pStyle w:val="List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mem Pomocy Społecznej w Śniatowie,</w:t>
      </w:r>
    </w:p>
    <w:p>
      <w:pPr>
        <w:pStyle w:val="List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wiatowym Centrum Pomocy Rodzinie,</w:t>
      </w:r>
    </w:p>
    <w:p>
      <w:pPr>
        <w:pStyle w:val="List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rządem Dróg Powiatowych.</w:t>
      </w:r>
    </w:p>
    <w:p>
      <w:pPr>
        <w:pStyle w:val="List"/>
        <w:numPr>
          <w:ilvl w:val="0"/>
          <w:numId w:val="2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konywanie nadzoru merytorycznego nad podporządkowanymi komórkami organizacyjnymi:</w:t>
      </w:r>
    </w:p>
    <w:p>
      <w:pPr>
        <w:pStyle w:val="List"/>
        <w:ind w:left="54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) Wydziałem Gospodarki Nieruchomościami Powiatu i Skarbu Państwa,</w:t>
      </w:r>
    </w:p>
    <w:p>
      <w:pPr>
        <w:pStyle w:val="List"/>
        <w:ind w:left="54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) Wydziałem Budownictwa ,Ochrony Środowiska i Rolnictwa,</w:t>
      </w:r>
    </w:p>
    <w:p>
      <w:pPr>
        <w:pStyle w:val="List"/>
        <w:ind w:left="54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) Pionem Ochrony Informacji Niejawnych,</w:t>
      </w:r>
    </w:p>
    <w:p>
      <w:pPr>
        <w:pStyle w:val="List"/>
        <w:ind w:left="54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) Inspektorem ds. Kontroli Wewnętrznej,</w:t>
      </w:r>
    </w:p>
    <w:p>
      <w:pPr>
        <w:pStyle w:val="List"/>
        <w:ind w:left="540" w:hanging="283"/>
        <w:jc w:val="both"/>
        <w:rPr/>
      </w:pPr>
      <w:r>
        <w:rPr>
          <w:rFonts w:eastAsia="Tahoma" w:cs="Tahoma" w:ascii="Tahoma" w:hAnsi="Tahoma"/>
          <w:sz w:val="22"/>
          <w:lang w:val="de-DE"/>
        </w:rPr>
        <w:t xml:space="preserve">    </w:t>
      </w:r>
      <w:r>
        <w:rPr>
          <w:rFonts w:cs="Tahoma" w:ascii="Tahoma" w:hAnsi="Tahoma"/>
          <w:sz w:val="22"/>
          <w:lang w:val="de-DE"/>
        </w:rPr>
        <w:t xml:space="preserve">e) Inspektorem ds. </w:t>
      </w:r>
      <w:r>
        <w:rPr>
          <w:rFonts w:cs="Tahoma" w:ascii="Tahoma" w:hAnsi="Tahoma"/>
          <w:sz w:val="22"/>
        </w:rPr>
        <w:t>Zarządzania Kryzysowego i Spraw Obronnych,</w:t>
      </w:r>
    </w:p>
    <w:p>
      <w:pPr>
        <w:pStyle w:val="Lista2"/>
        <w:ind w:left="54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) Inspektorem ds. Społecznych i Ochrony Zdrowia.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 xml:space="preserve">§ 11. </w:t>
      </w:r>
      <w:r>
        <w:rPr>
          <w:rFonts w:cs="Tahoma" w:ascii="Tahoma" w:hAnsi="Tahoma"/>
          <w:sz w:val="22"/>
        </w:rPr>
        <w:t>Starosta w zakresie sprawnej organizacji pracy oraz efektywnego funkcjonowania  Starostwa zapewnia: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acę Starostwa stosownie do ustaleń zawartych w regulaminie organizacyjnym                      </w:t>
        <w:br/>
        <w:t xml:space="preserve">     i regulaminie pracy Starostwa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leżyte i terminowe załatwianie spraw wnoszonych do Starostwa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nikliwe i terminowe rozpatrywanie skarg, wniosków i postulatów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widłową politykę kadrową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ganizację kontroli wewnętrznej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strzeganie dyscypliny pracy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/>
      </w:pPr>
      <w:r>
        <w:rPr>
          <w:rFonts w:cs="Tahoma" w:ascii="Tahoma" w:hAnsi="Tahoma"/>
          <w:sz w:val="22"/>
        </w:rPr>
        <w:t>przestrzeganie ochrony informacji niejawnych przez pracowników Starostwa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 xml:space="preserve">§ 12. </w:t>
      </w:r>
      <w:r>
        <w:rPr>
          <w:rFonts w:cs="Tahoma" w:ascii="Tahoma" w:hAnsi="Tahoma"/>
          <w:sz w:val="22"/>
        </w:rPr>
        <w:t>Starostę zastępuje  w razie nieobecności Wicestarosta – z tym, że do podpisywania przez Wicestarostę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zarządzeń i decyzji wymagane jest odrębne upoważnienie Starosty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center" w:pos="7797" w:leader="none"/>
        </w:tabs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7"/>
        <w:rPr>
          <w:sz w:val="22"/>
        </w:rPr>
      </w:pPr>
      <w:r>
        <w:rPr>
          <w:sz w:val="22"/>
        </w:rPr>
        <w:t>WICESTAROSTA POWIATU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13. </w:t>
      </w:r>
      <w:r>
        <w:rPr>
          <w:rFonts w:cs="Tahoma" w:ascii="Tahoma" w:hAnsi="Tahoma"/>
          <w:sz w:val="22"/>
        </w:rPr>
        <w:t xml:space="preserve">1.  Wicestarosta wykonuje zadania powierzone mu przez Starostę. </w:t>
      </w:r>
    </w:p>
    <w:p>
      <w:pPr>
        <w:pStyle w:val="List"/>
        <w:numPr>
          <w:ilvl w:val="0"/>
          <w:numId w:val="21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 kompetencji Wicestarosty należy, w szczególności: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) wydawanie decyzji w indywidualnych sprawach z zakresu administracji publicznej na </w:t>
        <w:br/>
        <w:t xml:space="preserve">    podstawie upoważnień udzielonych przez Starostę,</w:t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sz w:val="22"/>
        </w:rPr>
        <w:t xml:space="preserve">2) zapewnienie realizacji zadań Zarządu Powiatu i Starosty oraz nadzór nad działalnością </w:t>
        <w:br/>
        <w:t xml:space="preserve">    podporządkowanych mu Wydziałów realizujących te zadania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) proponowanie i inicjowanie rozwiązań w zakresie funkcjonowania podporządkowanych </w:t>
      </w:r>
    </w:p>
    <w:p>
      <w:pPr>
        <w:pStyle w:val="List"/>
        <w:ind w:left="0" w:hanging="0"/>
        <w:jc w:val="both"/>
        <w:rPr/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jednostek organizacyjnych Powiatu,</w:t>
      </w:r>
      <w:r>
        <w:rPr/>
        <w:t xml:space="preserve"> </w:t>
      </w:r>
    </w:p>
    <w:p>
      <w:pPr>
        <w:pStyle w:val="Lista2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) pełnienie funkcji reprezentacyjnych w imieniu Starosty.</w:t>
      </w:r>
    </w:p>
    <w:p>
      <w:pPr>
        <w:pStyle w:val="Lista2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2"/>
        <w:numPr>
          <w:ilvl w:val="0"/>
          <w:numId w:val="21"/>
        </w:numPr>
        <w:tabs>
          <w:tab w:val="clear" w:pos="708"/>
          <w:tab w:val="left" w:pos="926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icestarosta sprawuje nadzór merytoryczny nad n/w jednostkami:</w:t>
      </w:r>
    </w:p>
    <w:p>
      <w:pPr>
        <w:pStyle w:val="Lista2"/>
        <w:numPr>
          <w:ilvl w:val="0"/>
          <w:numId w:val="53"/>
        </w:numPr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espół Szkół Ponadgimnazjalnych w Benicach,</w:t>
      </w:r>
    </w:p>
    <w:p>
      <w:pPr>
        <w:pStyle w:val="Lista2"/>
        <w:numPr>
          <w:ilvl w:val="0"/>
          <w:numId w:val="9"/>
        </w:numPr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espół Szkół Ponadgimnazjalnych w Wolinie,</w:t>
      </w:r>
    </w:p>
    <w:p>
      <w:pPr>
        <w:pStyle w:val="Lista2"/>
        <w:numPr>
          <w:ilvl w:val="0"/>
          <w:numId w:val="9"/>
        </w:numPr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espół Szkół Ponadgimnazjalnych im. St. Staszica w Kamieniu Pomorskim,</w:t>
      </w:r>
    </w:p>
    <w:p>
      <w:pPr>
        <w:pStyle w:val="Lista2"/>
        <w:numPr>
          <w:ilvl w:val="0"/>
          <w:numId w:val="9"/>
        </w:numPr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iceum Ogólnokształcące im. Bolesława Krzywoustego w Kamieniu Pomorskim,</w:t>
      </w:r>
    </w:p>
    <w:p>
      <w:pPr>
        <w:pStyle w:val="Lista2"/>
        <w:numPr>
          <w:ilvl w:val="0"/>
          <w:numId w:val="9"/>
        </w:numPr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m Wczasów Dziecięcych w Międzyzdrojach,</w:t>
      </w:r>
    </w:p>
    <w:p>
      <w:pPr>
        <w:pStyle w:val="Lista2"/>
        <w:numPr>
          <w:ilvl w:val="0"/>
          <w:numId w:val="9"/>
        </w:numPr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radnia Psychologiczno – Pedagogiczna w Kamieniu Pomorskim,</w:t>
      </w:r>
    </w:p>
    <w:p>
      <w:pPr>
        <w:pStyle w:val="Lista2"/>
        <w:numPr>
          <w:ilvl w:val="0"/>
          <w:numId w:val="9"/>
        </w:numPr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radnia Psychologiczno – Pedagogiczna w Wolinie,</w:t>
      </w:r>
    </w:p>
    <w:p>
      <w:pPr>
        <w:pStyle w:val="Lista2"/>
        <w:numPr>
          <w:ilvl w:val="0"/>
          <w:numId w:val="9"/>
        </w:numPr>
        <w:ind w:left="360" w:hanging="0"/>
        <w:jc w:val="both"/>
        <w:rPr/>
      </w:pPr>
      <w:r>
        <w:rPr>
          <w:rFonts w:cs="Tahoma" w:ascii="Tahoma" w:hAnsi="Tahoma"/>
          <w:sz w:val="22"/>
        </w:rPr>
        <w:t>Specjalny Ośrodek Szkolno – Wychowawczy w Kamieniu Pomorskim,</w:t>
      </w:r>
    </w:p>
    <w:p>
      <w:pPr>
        <w:pStyle w:val="Lista2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9)       Dom Dziecka w Wisełce,</w:t>
      </w:r>
    </w:p>
    <w:p>
      <w:pPr>
        <w:pStyle w:val="Lista2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0)      Dom Dziecka w Lubinie,</w:t>
      </w:r>
    </w:p>
    <w:p>
      <w:pPr>
        <w:pStyle w:val="Lista2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     Wicestarosta sprawuje nadzór merytoryczny nad n/w wydziałami:</w:t>
      </w:r>
    </w:p>
    <w:p>
      <w:pPr>
        <w:pStyle w:val="Lista2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)      Wydział Edukacji i Kultury,</w:t>
      </w:r>
    </w:p>
    <w:p>
      <w:pPr>
        <w:pStyle w:val="Lista2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)      Wydział Komunikacji i Transportu,</w:t>
      </w:r>
    </w:p>
    <w:p>
      <w:pPr>
        <w:pStyle w:val="Lista2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)      Wydział Geodezji i Kartografii,</w:t>
      </w:r>
    </w:p>
    <w:p>
      <w:pPr>
        <w:pStyle w:val="Lista2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)      Wydział Inwestycji  i Promocji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kontynuacja2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KRETARZ POWIATU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3"/>
        <w:tabs>
          <w:tab w:val="clear" w:pos="708"/>
          <w:tab w:val="left" w:pos="1068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14. </w:t>
      </w:r>
      <w:r>
        <w:rPr>
          <w:rFonts w:cs="Tahoma" w:ascii="Tahoma" w:hAnsi="Tahoma"/>
          <w:sz w:val="22"/>
        </w:rPr>
        <w:t>1</w:t>
      </w:r>
      <w:r>
        <w:rPr>
          <w:rFonts w:cs="Tahoma" w:ascii="Tahoma" w:hAnsi="Tahoma"/>
          <w:b/>
          <w:sz w:val="22"/>
        </w:rPr>
        <w:t xml:space="preserve">. </w:t>
      </w:r>
      <w:r>
        <w:rPr>
          <w:rFonts w:cs="Tahoma" w:ascii="Tahoma" w:hAnsi="Tahoma"/>
          <w:sz w:val="22"/>
        </w:rPr>
        <w:t>Sekretarz zapewnia sprawne funkcjonowanie Starostwa, organizuje pracę Starostwa oraz nadzoruje w tym zakresie działalność komórek organizacyjnych Starostwa.</w:t>
      </w:r>
    </w:p>
    <w:p>
      <w:pPr>
        <w:pStyle w:val="Lista3"/>
        <w:numPr>
          <w:ilvl w:val="0"/>
          <w:numId w:val="20"/>
        </w:numPr>
        <w:tabs>
          <w:tab w:val="clear" w:pos="708"/>
          <w:tab w:val="left" w:pos="106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 Sekretarza należy w szczególności:</w:t>
      </w:r>
    </w:p>
    <w:p>
      <w:pPr>
        <w:pStyle w:val="Lista4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ordynowanie pracy komórek organizacyjnych Starostwa,</w:t>
      </w:r>
    </w:p>
    <w:p>
      <w:pPr>
        <w:pStyle w:val="Lista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ystępowanie z wnioskami do Zarządu w sprawach kierowników komórek   </w:t>
        <w:br/>
        <w:t xml:space="preserve">     organizacyjnych Starostwa,</w:t>
      </w:r>
    </w:p>
    <w:p>
      <w:pPr>
        <w:pStyle w:val="Lista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dzór nad przygotowywaniem uchwał Rady i Zarządu,</w:t>
      </w:r>
    </w:p>
    <w:p>
      <w:pPr>
        <w:pStyle w:val="Lista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dzór w zakresie przestrzegania zasad instrukcji kancelaryjnej, przepisów  </w:t>
        <w:br/>
        <w:t xml:space="preserve">     jednolitego rzeczowego wykazu akt, jak również kodeksu postępowania   </w:t>
        <w:br/>
        <w:t xml:space="preserve">     administracyjnego, ustawy o pracownikach samorządowych i kodeksu pracy</w:t>
      </w:r>
    </w:p>
    <w:p>
      <w:pPr>
        <w:pStyle w:val="Lista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dawanie poświadczeń urzędowych,</w:t>
      </w:r>
    </w:p>
    <w:p>
      <w:pPr>
        <w:pStyle w:val="Lista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pewnienie sprawnej obsługi interesantów.</w:t>
      </w:r>
    </w:p>
    <w:p>
      <w:pPr>
        <w:pStyle w:val="Lista4"/>
        <w:tabs>
          <w:tab w:val="clear" w:pos="708"/>
          <w:tab w:val="left" w:pos="72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Sekretarz wykonuje swoje zadania przy pomocy Wydziału Organizacyjnego i Spraw  Obywatelskich.</w:t>
      </w:r>
    </w:p>
    <w:p>
      <w:pPr>
        <w:pStyle w:val="Listakontynuacja4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akontynuacja4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KARBNIK POWIATU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ŁÓWNY KSIĘGOWY BUDŻETU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ahoma" w:ascii="Tahoma" w:hAnsi="Tahoma"/>
          <w:b/>
          <w:sz w:val="22"/>
        </w:rPr>
        <w:t xml:space="preserve">§ 15. </w:t>
      </w:r>
      <w:r>
        <w:rPr>
          <w:rFonts w:cs="Tahoma" w:ascii="Tahoma" w:hAnsi="Tahoma"/>
          <w:sz w:val="22"/>
        </w:rPr>
        <w:t>1.Skarbnik Powiatu jest jednocześnie Głównym Księgowym budżetu Powiat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Do zadań Skarbnika Powiatu w szczególności należą sprawy związane z:</w:t>
      </w:r>
    </w:p>
    <w:p>
      <w:pPr>
        <w:pStyle w:val="Normal"/>
        <w:tabs>
          <w:tab w:val="clear" w:pos="708"/>
          <w:tab w:val="right" w:pos="709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) organizowaniem i nadzorowaniem prac związanych z opracowaniem i realizacją </w:t>
        <w:br/>
        <w:t xml:space="preserve">     budżetu Powiatu oraz kontrolą jego wykonania,</w:t>
      </w:r>
    </w:p>
    <w:p>
      <w:pPr>
        <w:pStyle w:val="Normal"/>
        <w:tabs>
          <w:tab w:val="clear" w:pos="708"/>
          <w:tab w:val="right" w:pos="709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)  kontrasygnowaniem czynności prawnych powodujących powstanie zobowiązań         </w:t>
      </w:r>
    </w:p>
    <w:p>
      <w:pPr>
        <w:pStyle w:val="Normal"/>
        <w:tabs>
          <w:tab w:val="clear" w:pos="708"/>
          <w:tab w:val="right" w:pos="709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finansowych,</w:t>
      </w:r>
    </w:p>
    <w:p>
      <w:pPr>
        <w:pStyle w:val="Normal"/>
        <w:tabs>
          <w:tab w:val="clear" w:pos="708"/>
          <w:tab w:val="right" w:pos="709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)  opiniowaniem decyzji wywołujących skutki finansowe dla budżetu,</w:t>
      </w:r>
    </w:p>
    <w:p>
      <w:pPr>
        <w:pStyle w:val="Normal"/>
        <w:tabs>
          <w:tab w:val="clear" w:pos="708"/>
          <w:tab w:val="right" w:pos="709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)  opiniowaniem i analizą przedsięwzięć inwestycyjnych,</w:t>
      </w:r>
    </w:p>
    <w:p>
      <w:pPr>
        <w:pStyle w:val="Normal"/>
        <w:tabs>
          <w:tab w:val="clear" w:pos="708"/>
          <w:tab w:val="right" w:pos="709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5)  opracowywaniem okresowych analiz i sprawozdań o sytuacji finansowej ,          </w:t>
      </w:r>
    </w:p>
    <w:p>
      <w:pPr>
        <w:pStyle w:val="Normal"/>
        <w:tabs>
          <w:tab w:val="clear" w:pos="708"/>
          <w:tab w:val="right" w:pos="709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Powiatu i zgłaszanie w tym zakresie propozycji Zarządowi i Radzie Powiatu,</w:t>
      </w:r>
    </w:p>
    <w:p>
      <w:pPr>
        <w:pStyle w:val="Normal"/>
        <w:tabs>
          <w:tab w:val="clear" w:pos="708"/>
          <w:tab w:val="right" w:pos="709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>6)</w:t>
      </w:r>
      <w:r>
        <w:rPr>
          <w:rFonts w:cs="Tahoma" w:ascii="Tahoma" w:hAnsi="Tahoma"/>
          <w:color w:val="FFFFFF"/>
          <w:sz w:val="22"/>
        </w:rPr>
        <w:t>..</w:t>
      </w:r>
      <w:r>
        <w:rPr>
          <w:rFonts w:cs="Tahoma" w:ascii="Tahoma" w:hAnsi="Tahoma"/>
          <w:sz w:val="22"/>
        </w:rPr>
        <w:t xml:space="preserve">nadzorowaniem i kontrolą nad gospodarką finansową Starostwa i jednostek  </w:t>
      </w:r>
    </w:p>
    <w:p>
      <w:pPr>
        <w:pStyle w:val="Normal"/>
        <w:tabs>
          <w:tab w:val="clear" w:pos="708"/>
          <w:tab w:val="right" w:pos="709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organizacyjnych,</w:t>
      </w:r>
    </w:p>
    <w:p>
      <w:pPr>
        <w:pStyle w:val="Normal"/>
        <w:tabs>
          <w:tab w:val="clear" w:pos="708"/>
          <w:tab w:val="right" w:pos="709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7)  organizowaniem i nadzorem nad ewidencją majątku Powiatu,</w:t>
      </w:r>
    </w:p>
    <w:p>
      <w:pPr>
        <w:pStyle w:val="Normal"/>
        <w:tabs>
          <w:tab w:val="clear" w:pos="708"/>
          <w:tab w:val="left" w:pos="567" w:leader="none"/>
          <w:tab w:val="right" w:pos="709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8)  organizowaniem i nadzorem prawidłowej ewidencji operacji finansowych,</w:t>
      </w:r>
    </w:p>
    <w:p>
      <w:pPr>
        <w:pStyle w:val="Normal"/>
        <w:tabs>
          <w:tab w:val="clear" w:pos="708"/>
          <w:tab w:val="right" w:pos="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9)  nadzorem nad finansową sprawozdawczością zewnętrzną Starostwa,</w:t>
        <w:tab/>
        <w:tab/>
      </w:r>
    </w:p>
    <w:p>
      <w:pPr>
        <w:pStyle w:val="Normal"/>
        <w:tabs>
          <w:tab w:val="clear" w:pos="708"/>
          <w:tab w:val="right" w:pos="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0) współpracą z komórkami organizacyjnymi Starostwa, jednostkami organizacyjnymi                  </w:t>
        <w:br/>
        <w:t xml:space="preserve">     i zakładami budżetowymi oraz instytucjami zewnętrznymi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. Szczegółowy zakres obowiązków i uprawnień Skarbnika Powiatu jako głównego   </w:t>
        <w:br/>
        <w:t xml:space="preserve">    księgowego budżetu regulują odrębne przepisy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Wykonywanie innych zadań wynikających z przepisów prawa lub poleceń Starost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 Skarbnik wykonuje zwoje zadania przy pomocy Wydziału Finansowego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b/>
          <w:sz w:val="22"/>
        </w:rPr>
        <w:t>§ 16</w:t>
      </w:r>
      <w:r>
        <w:rPr>
          <w:rFonts w:cs="Tahoma" w:ascii="Tahoma" w:hAnsi="Tahoma"/>
          <w:sz w:val="22"/>
        </w:rPr>
        <w:t>. 1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Szczegółowy podział zadań pomiędzy Wicestarostę, Sekretarza i Skarbnika ustala Starosta w drodze zarządzenia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kretarz w porozumieniu ze Starostą, Wicestarostą oraz Skarbnikiem ustala zakresy czynności  i odpowiedzialności kierowników  komórek organizacyjnych Starostwa oraz tych komórek.</w:t>
      </w:r>
    </w:p>
    <w:p>
      <w:pPr>
        <w:pStyle w:val="List"/>
        <w:numPr>
          <w:ilvl w:val="0"/>
          <w:numId w:val="3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ierownicy komórek organizacyjnych Starostwa ustalają szczegółowe zakresy czynności, uprawnień i odpowiedzialności dla podległych pracowników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ozdział 3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dania ogólne kierowników komórek organizacyjnych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tabs>
          <w:tab w:val="clear" w:pos="708"/>
          <w:tab w:val="left" w:pos="1440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2"/>
        </w:rPr>
        <w:t>§ 17</w:t>
      </w:r>
      <w:r>
        <w:rPr>
          <w:rFonts w:cs="Tahoma" w:ascii="Tahoma" w:hAnsi="Tahoma"/>
          <w:sz w:val="22"/>
        </w:rPr>
        <w:t xml:space="preserve">. 1  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Kierownicy komórek organizacyjnych są odpowiedzialni za prawidłowe i sprawne     </w:t>
      </w:r>
    </w:p>
    <w:p>
      <w:pPr>
        <w:pStyle w:val="List"/>
        <w:tabs>
          <w:tab w:val="clear" w:pos="708"/>
          <w:tab w:val="left" w:pos="144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wykonywanie zadań określonych niniejszym  Regulaminem.</w:t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/>
      </w:pPr>
      <w:r>
        <w:rPr>
          <w:rFonts w:cs="Tahoma" w:ascii="Tahoma" w:hAnsi="Tahoma"/>
          <w:sz w:val="22"/>
        </w:rPr>
        <w:t xml:space="preserve">Kierownicy komórek organizacyjnych ponoszą odpowiedzialność za pracę </w:t>
      </w:r>
    </w:p>
    <w:p>
      <w:pPr>
        <w:pStyle w:val="List"/>
        <w:tabs>
          <w:tab w:val="clear" w:pos="708"/>
          <w:tab w:val="left" w:pos="144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kierowanej przez siebie komórki.</w:t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144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 zadań kierowników komórek organizacyjnych w szczególności należy:</w:t>
      </w:r>
    </w:p>
    <w:p>
      <w:pPr>
        <w:pStyle w:val="Lista3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łatwianie indywidualnych spraw administracyjnych w ramach posiadanych  </w:t>
        <w:br/>
        <w:t xml:space="preserve">     upoważnień,</w:t>
      </w:r>
    </w:p>
    <w:p>
      <w:pPr>
        <w:pStyle w:val="Lista3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dzór nad wypełnianiem obowiązków służbowych przez podległych pracowników,</w:t>
      </w:r>
    </w:p>
    <w:p>
      <w:pPr>
        <w:pStyle w:val="Lista3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ganizowanie pracy i podział zadań wykonywanych przez podległych pracowników,</w:t>
      </w:r>
    </w:p>
    <w:p>
      <w:pPr>
        <w:pStyle w:val="Lista3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pewnienie właściwych warunków pracy podległym pracownikom,</w:t>
      </w:r>
    </w:p>
    <w:p>
      <w:pPr>
        <w:pStyle w:val="Lista3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nadzór nad przestrzeganiem przez pracowników Regulaminu Organizacyjnego, </w:t>
      </w:r>
    </w:p>
    <w:p>
      <w:pPr>
        <w:pStyle w:val="Lista3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dyscypliny pracy, przepisów o ochronie tajemnicy państwowej i służbowej oraz </w:t>
      </w:r>
    </w:p>
    <w:p>
      <w:pPr>
        <w:pStyle w:val="Lista3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innych przepisów prawnych</w:t>
      </w:r>
    </w:p>
    <w:p>
      <w:pPr>
        <w:pStyle w:val="Lista3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ykonywanie kontroli wewnętrznej stosownie do zakresu działania wydziału i </w:t>
      </w:r>
    </w:p>
    <w:p>
      <w:pPr>
        <w:pStyle w:val="Lista3"/>
        <w:tabs>
          <w:tab w:val="clear" w:pos="708"/>
          <w:tab w:val="left" w:pos="360" w:leader="none"/>
        </w:tabs>
        <w:ind w:left="720" w:hanging="283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obowiązujących przepisów oraz nadzorowanie prawidłowości wykonywania uchwał Rady i Zarządu,</w:t>
      </w:r>
    </w:p>
    <w:p>
      <w:pPr>
        <w:pStyle w:val="Lista3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uczestnictwo w posiedzeniach Rady i jej komisjach na zasadach określonych w </w:t>
      </w:r>
    </w:p>
    <w:p>
      <w:pPr>
        <w:pStyle w:val="Lista3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Statucie Powiatu.</w:t>
      </w:r>
    </w:p>
    <w:p>
      <w:pPr>
        <w:pStyle w:val="Lista3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2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18 </w:t>
      </w:r>
      <w:r>
        <w:rPr>
          <w:rFonts w:cs="Tahoma" w:ascii="Tahoma" w:hAnsi="Tahoma"/>
          <w:sz w:val="22"/>
        </w:rPr>
        <w:t xml:space="preserve"> Zadaniami komórek organizacyjnych są w szczególności :</w:t>
      </w:r>
    </w:p>
    <w:p>
      <w:pPr>
        <w:pStyle w:val="Lista2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a3"/>
        <w:numPr>
          <w:ilvl w:val="0"/>
          <w:numId w:val="5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orządzanie projektów aktów normatywnych Rady, Zarządu, Starosty oraz </w:t>
      </w:r>
    </w:p>
    <w:p>
      <w:pPr>
        <w:pStyle w:val="Lista3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innych materiałów przedkładanych tym organom,</w:t>
      </w:r>
    </w:p>
    <w:p>
      <w:pPr>
        <w:pStyle w:val="Lista3"/>
        <w:numPr>
          <w:ilvl w:val="0"/>
          <w:numId w:val="2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ygotowywanie sprawozdań, oraz analiz i bieżących informacji o realizacji </w:t>
      </w:r>
    </w:p>
    <w:p>
      <w:pPr>
        <w:pStyle w:val="Lista3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poszczególnych zadań, sporządzanie planów finansowych do projektu budżetu </w:t>
      </w:r>
    </w:p>
    <w:p>
      <w:pPr>
        <w:pStyle w:val="Lista3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Powiatu w części dotyczącej zadań danego wydziału, a także sprawozdań z </w:t>
      </w:r>
    </w:p>
    <w:p>
      <w:pPr>
        <w:pStyle w:val="Lista3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jego wykonania,</w:t>
      </w:r>
    </w:p>
    <w:p>
      <w:pPr>
        <w:pStyle w:val="Lista3"/>
        <w:numPr>
          <w:ilvl w:val="0"/>
          <w:numId w:val="2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ozpatrywanie skarg zgodnie z obowiązującymi w tym zakresie przepisami,</w:t>
      </w:r>
    </w:p>
    <w:p>
      <w:pPr>
        <w:pStyle w:val="Lista3"/>
        <w:numPr>
          <w:ilvl w:val="0"/>
          <w:numId w:val="2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ygotowywanie odpowiedzi na wnioski mieszkańców powiatu, a także wnioski i </w:t>
      </w:r>
    </w:p>
    <w:p>
      <w:pPr>
        <w:pStyle w:val="Lista3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interpelacje radnych,</w:t>
      </w:r>
    </w:p>
    <w:p>
      <w:pPr>
        <w:pStyle w:val="Lista3"/>
        <w:numPr>
          <w:ilvl w:val="0"/>
          <w:numId w:val="2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sz w:val="22"/>
        </w:rPr>
        <w:t xml:space="preserve">gospodarowanie mieniem będącym w dyspozycji wydziału zgodnie z zasadami </w:t>
        <w:br/>
        <w:t xml:space="preserve">     określonymi przez Radę i Zarząd,</w:t>
      </w:r>
    </w:p>
    <w:p>
      <w:pPr>
        <w:pStyle w:val="Lista3"/>
        <w:numPr>
          <w:ilvl w:val="0"/>
          <w:numId w:val="2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w zakresie swojej właściwości i posiadanych upoważnień postępowań </w:t>
        <w:br/>
        <w:t xml:space="preserve">     administracyjnych w indywidualnych sprawach z zakresu administracji publicznej,</w:t>
      </w:r>
    </w:p>
    <w:p>
      <w:pPr>
        <w:pStyle w:val="Lista3"/>
        <w:numPr>
          <w:ilvl w:val="0"/>
          <w:numId w:val="2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realizacja uchwał i stanowisk Zarządu, oraz składanie okresowych sprawozdań w tym </w:t>
        <w:br/>
        <w:t xml:space="preserve">     zakresie,</w:t>
      </w:r>
    </w:p>
    <w:p>
      <w:pPr>
        <w:pStyle w:val="Lista3"/>
        <w:numPr>
          <w:ilvl w:val="0"/>
          <w:numId w:val="2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pewnienie sprawnej obsługi interesantów,</w:t>
      </w:r>
    </w:p>
    <w:p>
      <w:pPr>
        <w:pStyle w:val="Lista3"/>
        <w:numPr>
          <w:ilvl w:val="0"/>
          <w:numId w:val="2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rawne współdziałanie z innymi jednostkami organizacyjnymi Starostwa w sprawach, </w:t>
        <w:br/>
        <w:t xml:space="preserve">      które wymagają uzgodnień,</w:t>
      </w:r>
    </w:p>
    <w:p>
      <w:pPr>
        <w:pStyle w:val="Lista3"/>
        <w:numPr>
          <w:ilvl w:val="0"/>
          <w:numId w:val="2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 zakresie powierzonym przez Zarząd lub Starostę sprawowanie nadzoru nad </w:t>
        <w:br/>
        <w:t xml:space="preserve">     jednostkami organizacyjnymi Powiatu.</w:t>
      </w:r>
    </w:p>
    <w:p>
      <w:pPr>
        <w:pStyle w:val="Heading4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ozdział 4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ktura organizacyjna Starostwa</w:t>
      </w:r>
    </w:p>
    <w:p>
      <w:pPr>
        <w:pStyle w:val="TextBodyIndent"/>
        <w:ind w:left="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2"/>
        </w:rPr>
        <w:t xml:space="preserve">§19 </w:t>
      </w:r>
      <w:r>
        <w:rPr>
          <w:rFonts w:cs="Tahoma" w:ascii="Tahoma" w:hAnsi="Tahoma"/>
          <w:sz w:val="22"/>
        </w:rPr>
        <w:t>1</w:t>
      </w:r>
      <w:r>
        <w:rPr>
          <w:rFonts w:cs="Tahoma" w:ascii="Tahoma" w:hAnsi="Tahoma"/>
          <w:b/>
          <w:sz w:val="22"/>
        </w:rPr>
        <w:t xml:space="preserve">. </w:t>
      </w:r>
      <w:r>
        <w:rPr>
          <w:rFonts w:cs="Tahoma" w:ascii="Tahoma" w:hAnsi="Tahoma"/>
          <w:sz w:val="22"/>
        </w:rPr>
        <w:t xml:space="preserve">W skład Starostwa wchodzą </w:t>
      </w:r>
      <w:r>
        <w:rPr>
          <w:rFonts w:cs="Tahoma" w:ascii="Tahoma" w:hAnsi="Tahoma"/>
          <w:b/>
          <w:sz w:val="22"/>
        </w:rPr>
        <w:t>:</w:t>
      </w:r>
    </w:p>
    <w:p>
      <w:pPr>
        <w:pStyle w:val="TextBody"/>
        <w:jc w:val="both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)</w:t>
      </w:r>
      <w:r>
        <w:rPr>
          <w:rFonts w:cs="Tahoma" w:ascii="Tahoma" w:hAnsi="Tahoma"/>
          <w:b/>
          <w:sz w:val="22"/>
        </w:rPr>
        <w:t xml:space="preserve">  </w:t>
      </w:r>
      <w:r>
        <w:rPr>
          <w:rFonts w:cs="Tahoma" w:ascii="Tahoma" w:hAnsi="Tahoma"/>
          <w:sz w:val="22"/>
        </w:rPr>
        <w:t>Wydziały</w:t>
      </w:r>
      <w:r>
        <w:rPr>
          <w:rFonts w:cs="Tahoma" w:ascii="Tahoma" w:hAnsi="Tahoma"/>
          <w:b/>
          <w:sz w:val="22"/>
        </w:rPr>
        <w:t>:</w:t>
      </w:r>
    </w:p>
    <w:p>
      <w:pPr>
        <w:pStyle w:val="Lista2"/>
        <w:numPr>
          <w:ilvl w:val="2"/>
          <w:numId w:val="45"/>
        </w:numPr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ydział Komunikacji i Transportu </w:t>
        <w:tab/>
        <w:tab/>
        <w:tab/>
        <w:t xml:space="preserve">                     Kom</w:t>
      </w:r>
    </w:p>
    <w:p>
      <w:pPr>
        <w:pStyle w:val="List"/>
        <w:numPr>
          <w:ilvl w:val="2"/>
          <w:numId w:val="45"/>
        </w:numPr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ydział Edukacji i Kultury </w:t>
        <w:tab/>
        <w:tab/>
        <w:tab/>
        <w:tab/>
        <w:t xml:space="preserve">                     Ek</w:t>
      </w:r>
    </w:p>
    <w:p>
      <w:pPr>
        <w:pStyle w:val="List"/>
        <w:numPr>
          <w:ilvl w:val="2"/>
          <w:numId w:val="45"/>
        </w:numPr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dział Budownictwa Ochrony Środowiska i Rolnictwa</w:t>
        <w:tab/>
        <w:tab/>
        <w:t xml:space="preserve">           Boś</w:t>
      </w:r>
    </w:p>
    <w:p>
      <w:pPr>
        <w:pStyle w:val="List"/>
        <w:numPr>
          <w:ilvl w:val="2"/>
          <w:numId w:val="45"/>
        </w:numPr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ydział Gospodarki Nieruchomościami Powiatu i Skarbu Państwa </w:t>
        <w:tab/>
        <w:t xml:space="preserve"> Gm</w:t>
      </w:r>
    </w:p>
    <w:p>
      <w:pPr>
        <w:pStyle w:val="Lista2"/>
        <w:numPr>
          <w:ilvl w:val="2"/>
          <w:numId w:val="45"/>
        </w:numPr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ydział Organizacyjny i Spraw Obywatelskich </w:t>
        <w:tab/>
        <w:tab/>
        <w:t xml:space="preserve">                     Or</w:t>
      </w:r>
    </w:p>
    <w:p>
      <w:pPr>
        <w:pStyle w:val="List"/>
        <w:numPr>
          <w:ilvl w:val="2"/>
          <w:numId w:val="45"/>
        </w:numPr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dział Finansowy</w:t>
        <w:tab/>
        <w:tab/>
        <w:tab/>
        <w:tab/>
        <w:tab/>
        <w:tab/>
        <w:tab/>
        <w:t xml:space="preserve"> Fin</w:t>
      </w:r>
    </w:p>
    <w:p>
      <w:pPr>
        <w:pStyle w:val="Lista2"/>
        <w:numPr>
          <w:ilvl w:val="2"/>
          <w:numId w:val="45"/>
        </w:numPr>
        <w:tabs>
          <w:tab w:val="clear" w:pos="708"/>
          <w:tab w:val="left" w:pos="567" w:leader="none"/>
          <w:tab w:val="left" w:pos="108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</w:t>
      </w:r>
      <w:r>
        <w:rPr>
          <w:rFonts w:cs="Tahoma" w:ascii="Tahoma" w:hAnsi="Tahoma"/>
          <w:sz w:val="22"/>
        </w:rPr>
        <w:t xml:space="preserve">Wydział Geodezji i Kartografii </w:t>
        <w:tab/>
        <w:tab/>
        <w:tab/>
        <w:tab/>
        <w:tab/>
        <w:t xml:space="preserve">           Gik</w:t>
      </w:r>
    </w:p>
    <w:p>
      <w:pPr>
        <w:pStyle w:val="Lista2"/>
        <w:numPr>
          <w:ilvl w:val="2"/>
          <w:numId w:val="45"/>
        </w:numPr>
        <w:tabs>
          <w:tab w:val="clear" w:pos="708"/>
          <w:tab w:val="left" w:pos="567" w:leader="none"/>
          <w:tab w:val="left" w:pos="108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</w:t>
      </w:r>
      <w:r>
        <w:rPr>
          <w:rFonts w:cs="Tahoma" w:ascii="Tahoma" w:hAnsi="Tahoma"/>
          <w:sz w:val="22"/>
        </w:rPr>
        <w:t>Wydział Inwestycji i  Promocji                                                        Wip</w:t>
      </w:r>
    </w:p>
    <w:p>
      <w:pPr>
        <w:pStyle w:val="Lista2"/>
        <w:tabs>
          <w:tab w:val="clear" w:pos="708"/>
          <w:tab w:val="left" w:pos="567" w:leader="none"/>
          <w:tab w:val="left" w:pos="23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2"/>
        <w:tabs>
          <w:tab w:val="clear" w:pos="708"/>
          <w:tab w:val="left" w:pos="567" w:leader="none"/>
          <w:tab w:val="left" w:pos="2340" w:leader="none"/>
        </w:tabs>
        <w:ind w:left="0" w:hanging="0"/>
        <w:jc w:val="both"/>
        <w:rPr/>
      </w:pPr>
      <w:r>
        <w:rPr>
          <w:rFonts w:cs="Tahoma" w:ascii="Tahoma" w:hAnsi="Tahoma"/>
          <w:sz w:val="22"/>
        </w:rPr>
        <w:t>2)  Pion Ochrony Informacji Niejawnych                                                          Oin</w:t>
      </w:r>
    </w:p>
    <w:p>
      <w:pPr>
        <w:pStyle w:val="Lista2"/>
        <w:tabs>
          <w:tab w:val="clear" w:pos="708"/>
          <w:tab w:val="left" w:pos="567" w:leader="none"/>
          <w:tab w:val="left" w:pos="1080" w:leader="none"/>
        </w:tabs>
        <w:ind w:left="0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)  Samodzielne Stanowiska Pracy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  <w:tab w:val="left" w:pos="108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Powiatowy Rzecznik Praw Konsumentów</w:t>
        <w:tab/>
        <w:tab/>
        <w:tab/>
        <w:t xml:space="preserve">                     Rzp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08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 xml:space="preserve">Zespół Radców Prawnych </w:t>
        <w:tab/>
        <w:tab/>
        <w:tab/>
        <w:tab/>
        <w:tab/>
        <w:t xml:space="preserve">                     Rp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)     Inspektor ds. Zarządzania Kryzysowego i Spraw Obronnych                 Zkr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)     Inspektor ds. Kontroli Wewnętrznej                                                   Kw</w:t>
      </w:r>
    </w:p>
    <w:p>
      <w:pPr>
        <w:pStyle w:val="Lista2"/>
        <w:ind w:left="360" w:hanging="0"/>
        <w:jc w:val="both"/>
        <w:rPr/>
      </w:pPr>
      <w:r>
        <w:rPr>
          <w:rFonts w:cs="Tahoma" w:ascii="Tahoma" w:hAnsi="Tahoma"/>
          <w:sz w:val="22"/>
          <w:lang w:val="de-DE"/>
        </w:rPr>
        <w:t xml:space="preserve">e)     Inspektor ds. </w:t>
      </w:r>
      <w:r>
        <w:rPr>
          <w:rFonts w:cs="Tahoma" w:ascii="Tahoma" w:hAnsi="Tahoma"/>
          <w:sz w:val="22"/>
        </w:rPr>
        <w:t>Społecznych i Ochrony Zdrowia                                     Spz</w:t>
      </w:r>
    </w:p>
    <w:p>
      <w:pPr>
        <w:pStyle w:val="Lista2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2"/>
        <w:ind w:left="0" w:hanging="0"/>
        <w:jc w:val="both"/>
        <w:rPr/>
      </w:pPr>
      <w:r>
        <w:rPr>
          <w:rFonts w:cs="Tahoma" w:ascii="Tahoma" w:hAnsi="Tahoma"/>
          <w:sz w:val="22"/>
        </w:rPr>
        <w:t>4)</w:t>
      </w:r>
      <w:r>
        <w:rPr>
          <w:rFonts w:cs="Tahoma" w:ascii="Tahoma" w:hAnsi="Tahoma"/>
          <w:b/>
          <w:sz w:val="22"/>
        </w:rPr>
        <w:t xml:space="preserve">  </w:t>
      </w:r>
      <w:r>
        <w:rPr>
          <w:rFonts w:cs="Tahoma" w:ascii="Tahoma" w:hAnsi="Tahoma"/>
          <w:sz w:val="22"/>
        </w:rPr>
        <w:t>Powiatowe Centrum Zarządzania Kryzysowego.</w:t>
      </w:r>
    </w:p>
    <w:p>
      <w:pPr>
        <w:pStyle w:val="Lista2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kontynuacja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2"/>
        </w:rPr>
        <w:t xml:space="preserve">§ 20 </w:t>
      </w:r>
      <w:r>
        <w:rPr>
          <w:rFonts w:cs="Tahoma" w:ascii="Tahoma" w:hAnsi="Tahoma"/>
          <w:sz w:val="22"/>
        </w:rPr>
        <w:t>1.   W Starostwie tworzy się następujące stanowiska kierownicze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numPr>
          <w:ilvl w:val="0"/>
          <w:numId w:val="58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ekretarz – pełniący jednocześnie funkcję Naczelnika Wydziału Organizacyjnego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</w:t>
      </w:r>
      <w:r>
        <w:rPr>
          <w:rFonts w:cs="Tahoma" w:ascii="Tahoma" w:hAnsi="Tahoma"/>
          <w:sz w:val="22"/>
        </w:rPr>
        <w:t>i Spraw Obywatelskich,</w:t>
      </w:r>
    </w:p>
    <w:p>
      <w:pPr>
        <w:pStyle w:val="List"/>
        <w:numPr>
          <w:ilvl w:val="0"/>
          <w:numId w:val="12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karbnik – pełniący jednocześnie funkcję Naczelnika Wydziału Finansowego,</w:t>
      </w:r>
    </w:p>
    <w:p>
      <w:pPr>
        <w:pStyle w:val="List"/>
        <w:numPr>
          <w:ilvl w:val="0"/>
          <w:numId w:val="12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czelnik Wydziału Budownictwa Ochrony Środowiska i Rolnictwa,</w:t>
      </w:r>
    </w:p>
    <w:p>
      <w:pPr>
        <w:pStyle w:val="List"/>
        <w:numPr>
          <w:ilvl w:val="0"/>
          <w:numId w:val="12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czelnik Wydziału Gospodarki Nieruchomościami Powiatu i Skarbu Państwa,</w:t>
      </w:r>
    </w:p>
    <w:p>
      <w:pPr>
        <w:pStyle w:val="List"/>
        <w:numPr>
          <w:ilvl w:val="0"/>
          <w:numId w:val="12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czelnik Wydziału Inwestycji i Promocji,</w:t>
      </w:r>
    </w:p>
    <w:p>
      <w:pPr>
        <w:pStyle w:val="List"/>
        <w:numPr>
          <w:ilvl w:val="0"/>
          <w:numId w:val="12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czelnik Wydziału Komunikacji i Transportu, </w:t>
      </w:r>
    </w:p>
    <w:p>
      <w:pPr>
        <w:pStyle w:val="List"/>
        <w:numPr>
          <w:ilvl w:val="0"/>
          <w:numId w:val="12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czelnik Wydziału Geodezji i Kartografii pełniący jednocześnie funkcję Geodety </w:t>
        <w:br/>
        <w:t xml:space="preserve">           Powiatowego,</w:t>
      </w:r>
    </w:p>
    <w:p>
      <w:pPr>
        <w:pStyle w:val="List"/>
        <w:numPr>
          <w:ilvl w:val="0"/>
          <w:numId w:val="12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czelnik Wydziału Edukacji i Kultury,</w:t>
      </w:r>
    </w:p>
    <w:p>
      <w:pPr>
        <w:pStyle w:val="List"/>
        <w:numPr>
          <w:ilvl w:val="0"/>
          <w:numId w:val="12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ełnomocnik ds. ochrony informacji niejawnej kierujący Pionem Ochrony Informacji    </w:t>
      </w:r>
    </w:p>
    <w:p>
      <w:pPr>
        <w:pStyle w:val="List"/>
        <w:ind w:left="0" w:hanging="0"/>
        <w:jc w:val="both"/>
        <w:rPr/>
      </w:pP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>Niejawnych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ozdział 5</w:t>
      </w:r>
    </w:p>
    <w:p>
      <w:pPr>
        <w:pStyle w:val="Skrconyadreszwrotny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Zadania i kompetencje komórek organizacyjnych Starostwa</w:t>
      </w:r>
    </w:p>
    <w:p>
      <w:pPr>
        <w:pStyle w:val="Skrconyadreszwrotny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WierszPP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7"/>
        <w:jc w:val="both"/>
        <w:rPr>
          <w:color w:val="FF0000"/>
          <w:sz w:val="22"/>
        </w:rPr>
      </w:pPr>
      <w:r>
        <w:rPr>
          <w:sz w:val="22"/>
        </w:rPr>
        <w:t>Wydział Organizacyjny i Spraw Obywatelskich.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b/>
          <w:sz w:val="22"/>
        </w:rPr>
        <w:t xml:space="preserve">§ 21. </w:t>
      </w:r>
      <w:r>
        <w:rPr>
          <w:rFonts w:cs="Tahoma" w:ascii="Tahoma" w:hAnsi="Tahoma"/>
          <w:sz w:val="22"/>
        </w:rPr>
        <w:t>1</w:t>
      </w:r>
      <w:r>
        <w:rPr>
          <w:rFonts w:cs="Tahoma" w:ascii="Tahoma" w:hAnsi="Tahoma"/>
          <w:b/>
          <w:sz w:val="22"/>
        </w:rPr>
        <w:t xml:space="preserve">  </w:t>
      </w:r>
      <w:r>
        <w:rPr>
          <w:rFonts w:cs="Tahoma" w:ascii="Tahoma" w:hAnsi="Tahoma"/>
          <w:sz w:val="22"/>
        </w:rPr>
        <w:t>Do zadań Wydziału Organizacyjnego i Spraw Obywatelskich należy w szczególności :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1)  prowadzenie  spraw organizacyjnych, w tym m.in: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racowywanie projektu Statutu Powiatu i jego nowelizacji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pracowywanie projektu i nowelizacji regulaminu organizacyjnego Starostwa oraz </w:t>
        <w:br/>
        <w:t xml:space="preserve">     kontrola jego realizacji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icjowanie działań usprawniających formy i metody pracy Starostwa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drażanie i nadzorowanie stosowania instrukcji kancelaryjnej, archiwalnej                          </w:t>
        <w:br/>
        <w:t xml:space="preserve">     i jednolitego, rzeczowego wykazu akt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rejestru upoważnień i pełnomocnictw do załatwiania spraw w imieniu </w:t>
        <w:br/>
        <w:t xml:space="preserve">     Starosty i Zarządu, w tym do wydawania decyzji administracyjnych dla pracowników </w:t>
        <w:br/>
        <w:t xml:space="preserve">     Starostwa i jednostek organizacyjnych Powiatu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ekazywanie porozumień oraz aktów prawa miejscowego do ogłoszenia                        </w:t>
        <w:br/>
        <w:t xml:space="preserve">     w  Dzienniku Urzędowym Województwa Zachodniopomorskiego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prowadzenie rejestru zarządzeń Starosty, innych aktów i dokumentów wewnętrznych    </w:t>
        <w:br/>
        <w:t xml:space="preserve">     zgodnie z postanowieniami niniejszego Regulaminu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spraw dotyczących wewnętrznego ustroju Powiatu, zmiany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granic, ustalenia herbu i flagi Powiatu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>prowadzenie rejestru skarg i wniosków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spraw związanych z wyborami do Rady Powiatu i innymi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wyborami na mocy ustaw szczególnych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2)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prowadzenie spraw kadrowych i BHP w tym m.in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sz w:val="22"/>
        </w:rPr>
        <w:t xml:space="preserve">a) prowadzenie dokumentacji w sprawach związanych ze stosunkiem pracy, oraz akt </w:t>
        <w:br/>
        <w:t xml:space="preserve">     osobowych pracowników Starostwa i kierowników powiatowych jednostek </w:t>
        <w:br/>
        <w:t xml:space="preserve">     organizacyjnych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>b)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prowadzenie spraw związanych ze szkoleniem, dokształcaniem i doskonaleniem </w:t>
        <w:br/>
        <w:t xml:space="preserve">     zawodowym pracowników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>c)   realizacja przepisów ustawy o pracownikach samorządowych oraz kodeksu pracy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)  wydawanie świadectw pracy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owadzenie ewidencji czasu pracy pracowników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prowadzenie spraw socjalnych pracowników Starostwa i uprawnionych  członków ich </w:t>
        <w:br/>
        <w:t xml:space="preserve">      rodzin oraz emerytów i rencistów – byłych pracowników Starostwa, opracowywanie </w:t>
        <w:br/>
        <w:t xml:space="preserve">      regulaminów i rocznych planów wydatków z Zakładowego Funduszu Świadczeń </w:t>
        <w:br/>
        <w:t xml:space="preserve">      Socjalnych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rganizowanie i nadzorowanie terminowości przeprowadzania wstępnych,   </w:t>
        <w:br/>
        <w:t xml:space="preserve">     okresowych i kontrolnych badań lekarskich pracowników,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pracowywanie i bieżąca aktualizacja zakładowego regulaminu pracy,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bezpieczenie przestrzegania w Starostwie przepisów dotyczących porządku, </w:t>
        <w:br/>
        <w:t xml:space="preserve">     bezpieczeństwa i higieny pracy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rminowe przekazywanie stosownych dokumentów kadrowych i płacowych                 do właściwych jednostek organizacyjnych Powiatu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ontrola dyscypliny pracy w Starostwie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sz w:val="22"/>
        </w:rPr>
        <w:t>prowadzenie praktyk oraz stażów studenckich i uczniowskich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ł)     kontrola wykorzystania urlopów,</w:t>
      </w:r>
    </w:p>
    <w:p>
      <w:pPr>
        <w:pStyle w:val="Normal"/>
        <w:numPr>
          <w:ilvl w:val="0"/>
          <w:numId w:val="44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pracowanie analiz i informacji, sporządzenie sprawozdań oraz projektu budżetu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w sprawach kadrowych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) współpraca z Powiatowym Urzędem Pracy w zakresie organizowania robót  </w:t>
        <w:br/>
        <w:t xml:space="preserve">      publicznych, prac interwencyjnych oraz innych form zapobiegania bezrobociu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)   prowadzenie spraw związanych z przestrzeganiem przepisów przeciwpożarowych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)  egzekwowanie utrzymania bezpieczeństwa i higienicznych warunków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w  pomieszczeniach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)   przeprowadzanie szkoleń w zakresie BHP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r) prowadzenie okresowych przeglądów pomieszczeń i stanowisk pracy zmierzających </w:t>
        <w:br/>
        <w:t xml:space="preserve">     do eliminowania zagrożeń wypadkowych i warunków pracy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s)  prowadzenie rejestru wypadków przy pracy, w drodze do pracy lub z pracy dla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pracowników starostwa,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3) prowadzenie  spraw związanych z informatyzacją: 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drażanie i nadzór nad pracami związanymi z komputeryzacją w Starostwie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bezpieczanie danych z wdrożonych systemów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bezpieczanie kopii zapasowych baz danych, katalogów systemowych                             </w:t>
        <w:br/>
        <w:t xml:space="preserve">     i oprogramowania aplikacyjn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>prowadzenie rejestru przekazanych danych na nośnikach elektroniczn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prowadzanie dostępu do systemu informatycznego poprzez przydział hasł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chowywanie dokumentacji systemów, oprogramowa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bezpieczanie serwisu pogwarancyjnego sprzętu komputerowego i oprogramowania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>nadzór nad inwentaryzacją sprzętu komputerow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dzielanie instruktażu na temat eksploatacji systemów komputerow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suwanie awarii sprzętu i oprogramowa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bieranie korespondencji przekazywanej w formie elektronicznej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4) sprawy  obywatelskie , w tym m. in: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)    prowadzenie ewidencji stowarzyszeń działających na obszarze Powiatu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)    prowadzenie spraw paszportowych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)    prowadzenie spraw związanych z rzeczami znalezionym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Cs/>
          <w:sz w:val="22"/>
        </w:rPr>
        <w:t>5)</w:t>
      </w:r>
      <w:r>
        <w:rPr>
          <w:rFonts w:cs="Tahoma" w:ascii="Tahoma" w:hAnsi="Tahoma"/>
          <w:sz w:val="22"/>
        </w:rPr>
        <w:t xml:space="preserve"> obsługa sekretariatu Starostwa, w tym m. in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książki kontroli zewnętrznych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archiwum zakładowego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sługa sekretariatu Starosty i Wicestarosty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yjmowanie, wysyłanie i rozdzielanie korespondencji na zewnątrz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i  wewnątrz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ewidencji korespondencji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sz w:val="22"/>
        </w:rPr>
        <w:t>obsługa spotkań i zebrań organizowanych przez Starostę i Wicestarostę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rganizacja przyjmowania interesantów przez Starostę i Wicestarostę w sprawach </w:t>
        <w:br/>
        <w:t xml:space="preserve">     skarg i wniosków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ewidencji podróży służbow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) obsługa Rady i Zarządu, w tym m.in. 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ygotowywanie we współpracy z właściwymi merytorycznie Wydziałami  materiałów </w:t>
        <w:br/>
        <w:t xml:space="preserve">     dla Rady, jej komisji i Zarządu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romadzenie i ewidencjonowanie uchwał podejmowanych przez organy Powiat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ekazywanie - za pośrednictwem Sekretariatu - korespondencji do i od Rady, 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jej komisji oraz poszczególnych rad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odejmowanie czynności organizacyjnych związanych z przeprowadzaniem sesji, </w:t>
        <w:br/>
        <w:t xml:space="preserve">     zebrań, posiedzeń i spotkań Rady, jej komisji i Zarząd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tokołowanie sesji, posiedzeń, zebrań i spotkań Rady jej komisji i Zarząd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>prowadzenie i aktualizowanie rejestru powiatowych jednostek organizacyj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widencjonowanie i gromadzenie decyzji, zarządzeń i postanowień Zarząd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rejestru wniosków i interpelacji składanych przez rad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edkładanie organom nadzoru uchwał 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przekazywanie do realizacji odpisów uchwał Rady, Zarządu, wniosków Komisji,                  </w:t>
        <w:br/>
        <w:t xml:space="preserve">     i interpelacji i zapytań radnych Naczelnikom Wydziałów i innym podmiotom będącym </w:t>
        <w:br/>
        <w:t xml:space="preserve">     ich wykonawcam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ygotowanie sprawozdań z działalności Zarząd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spółudział w organizowaniu i przeprowadzaniu wyborów samorządow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terminarza posiedzeń sesji, komisji i spotkań rad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udostępnianie do wglądu radnym oraz osobom zainteresowanym, protokołów z sesji </w:t>
        <w:br/>
        <w:t xml:space="preserve">     Rady, z posiedzeń Komisji i Zarządu oraz uchwał Rady i Zarząd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pracowywanie kalkulacji wydatków na działalność organów powiatu oraz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przygotowywanie dokumentów wypłaty diet i kosztów przejazdu radny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pewnienie dopracowania ostatecznego kształtu uchwał i dokumentów posesyjnych </w:t>
        <w:br/>
        <w:t xml:space="preserve">     zgodnie z podjętymi na sesji zmianami i poprawkami oraz przedkładanie ich do </w:t>
        <w:br/>
        <w:t xml:space="preserve">     podpisu Przewodniczącemu Rady, a także ostateczne dopracowanie uchwał i innych </w:t>
        <w:br/>
        <w:t xml:space="preserve">     dokumentów z posiedzenia Zarządu, zgodnie z wprowadzonymi zmianami lub </w:t>
        <w:br/>
        <w:t xml:space="preserve">     poprawkami i przedkładanie ich do podpisu Przewodniczącemu Zarządu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7) w zakresie spraw gospodarczych, w tym m.in. :</w:t>
      </w:r>
    </w:p>
    <w:p>
      <w:pPr>
        <w:pStyle w:val="List"/>
        <w:numPr>
          <w:ilvl w:val="0"/>
          <w:numId w:val="63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pewnienie materiałowo-technicznych warunków pracy Starostwa,</w:t>
      </w:r>
    </w:p>
    <w:p>
      <w:pPr>
        <w:pStyle w:val="List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lanowanie potrzeb Starostwa w zakresie wyposażenia w sprzęt biurowy, maszyny, </w:t>
        <w:br/>
        <w:t xml:space="preserve">     oraz ich części,</w:t>
      </w:r>
    </w:p>
    <w:p>
      <w:pPr>
        <w:pStyle w:val="List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ospodarowanie środkami rzeczowymi Starostwa, środkami ochrony bhp, środkami </w:t>
        <w:br/>
        <w:t xml:space="preserve">     higieny, sprzętu p.poż.,</w:t>
      </w:r>
    </w:p>
    <w:p>
      <w:pPr>
        <w:pStyle w:val="List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ospodarowanie środkami transportu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konywanie zakupów środków nietrwałych, oraz materiałów biurowych,</w:t>
      </w:r>
    </w:p>
    <w:p>
      <w:pPr>
        <w:pStyle w:val="List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zapewnienie konserwacji, napraw i renowacji sprzętu będącego na wyposażeniu </w:t>
      </w:r>
    </w:p>
    <w:p>
      <w:pPr>
        <w:pStyle w:val="List"/>
        <w:tabs>
          <w:tab w:val="clear" w:pos="708"/>
          <w:tab w:val="left" w:pos="993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Starostwa,</w:t>
      </w:r>
    </w:p>
    <w:p>
      <w:pPr>
        <w:pStyle w:val="List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bezpieczenie budynków i mienia Starostwa, organizowanie ochrony obiektów </w:t>
      </w:r>
    </w:p>
    <w:p>
      <w:pPr>
        <w:pStyle w:val="List"/>
        <w:tabs>
          <w:tab w:val="clear" w:pos="708"/>
          <w:tab w:val="left" w:pos="993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Starostwa oraz kontrola i nadzór nad zabezpieczeniem mienia w wydziałach,</w:t>
      </w:r>
    </w:p>
    <w:p>
      <w:pPr>
        <w:pStyle w:val="List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bezpieczenie należytej ochrony pracy i warunków bezpieczeństwa i higieny </w:t>
      </w:r>
    </w:p>
    <w:p>
      <w:pPr>
        <w:pStyle w:val="List"/>
        <w:tabs>
          <w:tab w:val="clear" w:pos="708"/>
          <w:tab w:val="left" w:pos="993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pracy,</w:t>
      </w:r>
    </w:p>
    <w:p>
      <w:pPr>
        <w:pStyle w:val="List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bałość o estetykę i czystość w Starostwi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 Przy oznaczaniu akt Wydział stosuje symbol „Or.”</w:t>
      </w:r>
    </w:p>
    <w:p>
      <w:pPr>
        <w:pStyle w:val="WierszPP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owiatowy Rzecznik Praw Konsumentów</w:t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>§ 22</w:t>
      </w:r>
      <w:r>
        <w:rPr>
          <w:rFonts w:cs="Tahoma" w:ascii="Tahoma" w:hAnsi="Tahoma"/>
          <w:sz w:val="22"/>
        </w:rPr>
        <w:t xml:space="preserve"> 1. Do zadań Powiatowego Rzecznika Praw Konsumentów w szczególności należy:</w:t>
      </w:r>
    </w:p>
    <w:p>
      <w:pPr>
        <w:pStyle w:val="List"/>
        <w:numPr>
          <w:ilvl w:val="0"/>
          <w:numId w:val="64"/>
        </w:numPr>
        <w:tabs>
          <w:tab w:val="clear" w:pos="708"/>
        </w:tabs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pewnienie konsumentom bezpłatnego poradnictwa i informacji prawnej w   </w:t>
      </w:r>
    </w:p>
    <w:p>
      <w:pPr>
        <w:pStyle w:val="List"/>
        <w:ind w:left="18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</w:t>
      </w:r>
      <w:r>
        <w:rPr>
          <w:rFonts w:cs="Tahoma" w:ascii="Tahoma" w:hAnsi="Tahoma"/>
          <w:sz w:val="22"/>
        </w:rPr>
        <w:t>zakresie ochrony ich interesów,</w:t>
      </w:r>
    </w:p>
    <w:p>
      <w:pPr>
        <w:pStyle w:val="List"/>
        <w:numPr>
          <w:ilvl w:val="0"/>
          <w:numId w:val="36"/>
        </w:numPr>
        <w:tabs>
          <w:tab w:val="clear" w:pos="708"/>
        </w:tabs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ytaczanie powództw na rzecz konsumentów oraz wstępowania, za ich zgodą, do </w:t>
      </w:r>
    </w:p>
    <w:p>
      <w:pPr>
        <w:pStyle w:val="List"/>
        <w:ind w:left="18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</w:t>
      </w:r>
      <w:r>
        <w:rPr>
          <w:rFonts w:cs="Tahoma" w:ascii="Tahoma" w:hAnsi="Tahoma"/>
          <w:sz w:val="22"/>
        </w:rPr>
        <w:t>toczącego się postępowania w sprawach o ochronę interesów konsumentów,</w:t>
      </w:r>
    </w:p>
    <w:p>
      <w:pPr>
        <w:pStyle w:val="List"/>
        <w:numPr>
          <w:ilvl w:val="0"/>
          <w:numId w:val="36"/>
        </w:numPr>
        <w:tabs>
          <w:tab w:val="clear" w:pos="708"/>
        </w:tabs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kładanie wniosków w sprawie stanowienia i zmiany przepisów prawa miejscowego   </w:t>
        <w:br/>
        <w:t xml:space="preserve">        w zakresie ochrony interesów konsumentów,</w:t>
      </w:r>
    </w:p>
    <w:p>
      <w:pPr>
        <w:pStyle w:val="List"/>
        <w:numPr>
          <w:ilvl w:val="0"/>
          <w:numId w:val="36"/>
        </w:numPr>
        <w:tabs>
          <w:tab w:val="clear" w:pos="708"/>
          <w:tab w:val="left" w:pos="360" w:leader="none"/>
        </w:tabs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spółdziałanie z właściwymi terytorialnie delegaturami Urzędu Ochrony, Konkurencji    </w:t>
        <w:br/>
        <w:t xml:space="preserve">        i Konsumentów oraz organizacjami, do których zadań statutowych należy ochrona </w:t>
        <w:br/>
        <w:t xml:space="preserve">        interesów konsumentów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Przy oznaczaniu akt Rzecznik stosuje symbol ”Rzpk."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5"/>
        <w:ind w:left="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espół Radców Prawnych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2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>§ 23</w:t>
      </w:r>
      <w:r>
        <w:rPr>
          <w:rFonts w:cs="Tahoma" w:ascii="Tahoma" w:hAnsi="Tahoma"/>
          <w:sz w:val="22"/>
        </w:rPr>
        <w:t>. 1 Do zadań Zespołu Radców należy w szczególności:</w:t>
      </w:r>
    </w:p>
    <w:p>
      <w:pPr>
        <w:pStyle w:val="Lista3"/>
        <w:numPr>
          <w:ilvl w:val="0"/>
          <w:numId w:val="6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orządzanie opinii prawnych na wniosek Komisji Powiatu,</w:t>
      </w:r>
    </w:p>
    <w:p>
      <w:pPr>
        <w:pStyle w:val="Lista3"/>
        <w:numPr>
          <w:ilvl w:val="0"/>
          <w:numId w:val="4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orządzanie opinii prawnych na wniosek radnych oraz kierowników komórek </w:t>
      </w:r>
    </w:p>
    <w:p>
      <w:pPr>
        <w:pStyle w:val="Lista3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organizacyjnych i samodzielnych stanowisk pracy,</w:t>
      </w:r>
    </w:p>
    <w:p>
      <w:pPr>
        <w:pStyle w:val="Lista3"/>
        <w:numPr>
          <w:ilvl w:val="0"/>
          <w:numId w:val="4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piniowanie pod względem formalno-prawnym projektów uchwał Rady i Zarządu </w:t>
      </w:r>
    </w:p>
    <w:p>
      <w:pPr>
        <w:pStyle w:val="Lista3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Powiatu,</w:t>
      </w:r>
    </w:p>
    <w:p>
      <w:pPr>
        <w:pStyle w:val="Lista3"/>
        <w:numPr>
          <w:ilvl w:val="0"/>
          <w:numId w:val="4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sz w:val="22"/>
        </w:rPr>
        <w:t xml:space="preserve">udzielanie odpowiedzi na zapytania prawne radnych w zakresie podejmowanych </w:t>
      </w:r>
    </w:p>
    <w:p>
      <w:pPr>
        <w:pStyle w:val="Lista3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na sesji uchwał,</w:t>
      </w:r>
    </w:p>
    <w:p>
      <w:pPr>
        <w:pStyle w:val="Lista3"/>
        <w:numPr>
          <w:ilvl w:val="0"/>
          <w:numId w:val="4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iniowanie zarządzeń Starosty,</w:t>
      </w:r>
    </w:p>
    <w:p>
      <w:pPr>
        <w:pStyle w:val="Lista3"/>
        <w:numPr>
          <w:ilvl w:val="0"/>
          <w:numId w:val="4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piniowanie projektów umów, porozumień oraz decyzji administracyjnych </w:t>
      </w:r>
    </w:p>
    <w:p>
      <w:pPr>
        <w:pStyle w:val="Lista3"/>
        <w:ind w:left="0" w:hanging="0"/>
        <w:jc w:val="both"/>
        <w:rPr/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przygotowywanych przez komórki organizacyjne Starostwa,</w:t>
      </w:r>
    </w:p>
    <w:p>
      <w:pPr>
        <w:pStyle w:val="Lista3"/>
        <w:numPr>
          <w:ilvl w:val="0"/>
          <w:numId w:val="4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rawowanie zastępstwa procesowego przed organami wymiaru sprawiedliwości </w:t>
      </w:r>
    </w:p>
    <w:p>
      <w:pPr>
        <w:pStyle w:val="Lista3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oraz prawne przed organami administracji publicznej,</w:t>
      </w:r>
    </w:p>
    <w:p>
      <w:pPr>
        <w:pStyle w:val="Lista3"/>
        <w:numPr>
          <w:ilvl w:val="0"/>
          <w:numId w:val="42"/>
        </w:numPr>
        <w:tabs>
          <w:tab w:val="clear" w:pos="708"/>
          <w:tab w:val="left" w:pos="360" w:leader="none"/>
          <w:tab w:val="left" w:pos="567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formowanie kierowników komórek organizacyjnych o zmianach w obowiązującym stanie </w:t>
        <w:br/>
        <w:t xml:space="preserve">     prawnym,</w:t>
      </w:r>
    </w:p>
    <w:p>
      <w:pPr>
        <w:pStyle w:val="Lista3"/>
        <w:numPr>
          <w:ilvl w:val="0"/>
          <w:numId w:val="42"/>
        </w:numPr>
        <w:tabs>
          <w:tab w:val="clear" w:pos="708"/>
          <w:tab w:val="left" w:pos="360" w:leader="none"/>
          <w:tab w:val="left" w:pos="567" w:leader="none"/>
          <w:tab w:val="left" w:pos="8171" w:leader="none"/>
        </w:tabs>
        <w:ind w:left="0" w:hanging="0"/>
        <w:jc w:val="both"/>
        <w:rPr/>
      </w:pPr>
      <w:r>
        <w:rPr>
          <w:rFonts w:cs="Tahoma" w:ascii="Tahoma" w:hAnsi="Tahoma"/>
          <w:sz w:val="22"/>
        </w:rPr>
        <w:t>prowadzenie rejestru opinii prawnych i repetytorium spraw sądowych.</w:t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Przy oznaczaniu akt Radca Prawny stosuje symbol „Rp”.</w:t>
      </w:r>
    </w:p>
    <w:p>
      <w:pPr>
        <w:pStyle w:val="Normal"/>
        <w:tabs>
          <w:tab w:val="clear" w:pos="708"/>
          <w:tab w:val="left" w:pos="2763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a2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nspektor ds. Zarządzania Kryzysowego i Spraw Obronnych</w:t>
      </w:r>
    </w:p>
    <w:p>
      <w:pPr>
        <w:pStyle w:val="Lista2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a2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24. </w:t>
      </w:r>
      <w:r>
        <w:rPr>
          <w:rFonts w:cs="Tahoma" w:ascii="Tahoma" w:hAnsi="Tahoma"/>
          <w:sz w:val="22"/>
        </w:rPr>
        <w:t>1  Do zadań Inspektora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ds. Zarządzania Kryzysowego i Spraw Obronnych należy               w szczególności</w:t>
      </w:r>
      <w:r>
        <w:rPr>
          <w:rFonts w:cs="Tahoma" w:ascii="Tahoma" w:hAnsi="Tahoma"/>
          <w:b/>
          <w:sz w:val="22"/>
        </w:rPr>
        <w:t>:</w:t>
      </w:r>
    </w:p>
    <w:p>
      <w:pPr>
        <w:pStyle w:val="Lista2"/>
        <w:ind w:left="0" w:hanging="0"/>
        <w:jc w:val="both"/>
        <w:rPr/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1)</w:t>
      </w:r>
      <w:r>
        <w:rPr>
          <w:rFonts w:cs="Tahoma" w:ascii="Tahoma" w:hAnsi="Tahoma"/>
          <w:b/>
          <w:sz w:val="22"/>
        </w:rPr>
        <w:t xml:space="preserve">  </w:t>
      </w:r>
      <w:r>
        <w:rPr>
          <w:rFonts w:cs="Tahoma" w:ascii="Tahoma" w:hAnsi="Tahoma"/>
          <w:sz w:val="22"/>
        </w:rPr>
        <w:t>w zakresie zarządzania kryzysowego: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)  współpraca z właściwymi jednostkami w zakresie zapobiegania nadzwyczajnym  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zagrożeniom życia i zdrowia ludzi oraz środowiska,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) określanie zagrożeń związanych z rozwojem cywilizacyjnym lub siłami natury oraz </w:t>
        <w:br/>
        <w:t xml:space="preserve">     planowanie zapobiegania tym zagrożeniom, 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)  organizowanie, kierowanie i koordynowanie akcji mających na celu zwalczanie klęsk </w:t>
        <w:br/>
        <w:t xml:space="preserve">     żywiołowych,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)  opracowanie powiatowego planu reagowania,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e) monitorowanie, alarmowanie ludności oraz koordynowanie działań ratowniczych               </w:t>
        <w:br/>
        <w:t xml:space="preserve">     i porządkowo-ochronnych,</w:t>
      </w:r>
    </w:p>
    <w:p>
      <w:pPr>
        <w:pStyle w:val="List"/>
        <w:numPr>
          <w:ilvl w:val="0"/>
          <w:numId w:val="27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sługa Powiatowego Centrum Zarządzania Kryzysowego, Powiatowego Zespołu ds. 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Ochrony Przeciwpożarowej i Ratownictwa oraz Powiatowego Komitetu </w:t>
        <w:br/>
        <w:t xml:space="preserve">     Przeciwpowodziowego,</w:t>
      </w:r>
    </w:p>
    <w:p>
      <w:pPr>
        <w:pStyle w:val="List"/>
        <w:tabs>
          <w:tab w:val="clear" w:pos="708"/>
          <w:tab w:val="left" w:pos="180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) w zakresie obronności: 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)  realizowanie programów wynikających z polityki województwa w zakresie obrony  </w:t>
        <w:br/>
        <w:t xml:space="preserve">      cywilnej,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)   opracowanie powiatowych planów obrony cywilnej,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)   współpraca z organizacjami pozarządowymi w dziedzinie obrony cywilnej,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)   opracowywanie powiatowego planu operacyjnego,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)  realizowanie przedsięwzięć związanych z podniesieniem gotowości obronnej,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) realizowanie przedsięwzięć niezbędnych dla zabezpieczenia mobilizacji jednostek </w:t>
        <w:br/>
        <w:t xml:space="preserve">     wojskowych i wykonywania świadczeń na rzecz obrony,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)  realizowanie przedsięwzięć związanych z przygotowaniem stanowisk kierowania,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) koordynowanie działań mających na celu przygotowanie publicznej i niepublicznej </w:t>
        <w:br/>
        <w:t xml:space="preserve">     służby zdrowia dla celów obrony narodowej,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>i)   planowanie i realizacja szkolenia obronnego,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j)   współpraca z właściwymi organami administracji wojskowej, 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)  wykonywanie czynności związanych z organizacją i przeprowadzaniem poboru.</w:t>
      </w:r>
    </w:p>
    <w:p>
      <w:pPr>
        <w:pStyle w:val="List"/>
        <w:tabs>
          <w:tab w:val="clear" w:pos="708"/>
          <w:tab w:val="left" w:pos="180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2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Przy oznaczaniu akt Inspektor stosuje symbol „Zkr".</w:t>
      </w:r>
    </w:p>
    <w:p>
      <w:pPr>
        <w:pStyle w:val="Lista2"/>
        <w:ind w:left="142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spacing w:lineRule="auto" w:line="360"/>
        <w:ind w:left="0" w:hanging="0"/>
        <w:jc w:val="both"/>
        <w:rPr/>
      </w:pPr>
      <w:r>
        <w:rPr>
          <w:rFonts w:eastAsia="Tahoma" w:cs="Tahoma" w:ascii="Tahoma" w:hAnsi="Tahoma"/>
          <w:b/>
          <w:sz w:val="22"/>
        </w:rPr>
        <w:t xml:space="preserve">                                 </w:t>
      </w:r>
      <w:r>
        <w:rPr>
          <w:rFonts w:cs="Tahoma" w:ascii="Tahoma" w:hAnsi="Tahoma"/>
          <w:b/>
          <w:sz w:val="22"/>
        </w:rPr>
        <w:t>Inspektor ds. Kontroli Wewnętrznej</w:t>
      </w:r>
    </w:p>
    <w:p>
      <w:pPr>
        <w:pStyle w:val="List"/>
        <w:spacing w:lineRule="auto" w:line="360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25 </w:t>
      </w:r>
      <w:r>
        <w:rPr>
          <w:rFonts w:cs="Tahoma" w:ascii="Tahoma" w:hAnsi="Tahoma"/>
          <w:sz w:val="22"/>
        </w:rPr>
        <w:t>1.  Do zadań Inspektora ds. Kontroli Wewnętrznej w szczególności należy:</w:t>
      </w:r>
    </w:p>
    <w:p>
      <w:pPr>
        <w:pStyle w:val="Tekstpodstawowy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) Wykonywanie kontroli kompleksowych, problemowych, sprawdzających i doraźnych                  </w:t>
        <w:br/>
        <w:t xml:space="preserve">      w Starostwie,  jednostkach organizacyjnych Powiatu, służbach, inspekcjach i  strażach </w:t>
        <w:br/>
        <w:t xml:space="preserve">      wg zatwierdzonego planu kontroli lub na zlecenie Starosty  w zakresie:</w:t>
      </w:r>
    </w:p>
    <w:p>
      <w:pPr>
        <w:pStyle w:val="Tekstpodstawowy3"/>
        <w:tabs>
          <w:tab w:val="clear" w:pos="708"/>
          <w:tab w:val="left" w:pos="1134" w:leader="none"/>
          <w:tab w:val="left" w:pos="2880" w:leader="none"/>
        </w:tabs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)   realizacji budżetu,</w:t>
      </w:r>
    </w:p>
    <w:p>
      <w:pPr>
        <w:pStyle w:val="Tekstpodstawowy3"/>
        <w:tabs>
          <w:tab w:val="clear" w:pos="708"/>
          <w:tab w:val="left" w:pos="1134" w:leader="none"/>
          <w:tab w:val="left" w:pos="2880" w:leader="none"/>
        </w:tabs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)   realizacji zadań wynikających z ustaw i innych aktów prawnych określających   </w:t>
      </w:r>
    </w:p>
    <w:p>
      <w:pPr>
        <w:pStyle w:val="Tekstpodstawowy3"/>
        <w:tabs>
          <w:tab w:val="clear" w:pos="708"/>
          <w:tab w:val="left" w:pos="1134" w:leader="none"/>
          <w:tab w:val="left" w:pos="2880" w:leader="none"/>
        </w:tabs>
        <w:ind w:left="540" w:hanging="0"/>
        <w:rPr/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kompetencje Starosty,</w:t>
      </w:r>
    </w:p>
    <w:p>
      <w:pPr>
        <w:pStyle w:val="Tekstpodstawowy3"/>
        <w:tabs>
          <w:tab w:val="clear" w:pos="708"/>
          <w:tab w:val="left" w:pos="1134" w:leader="none"/>
          <w:tab w:val="left" w:pos="2880" w:leader="none"/>
        </w:tabs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)   realizacji zadań określonych zarządzeniami Starosty,</w:t>
      </w:r>
    </w:p>
    <w:p>
      <w:pPr>
        <w:pStyle w:val="Tekstpodstawowy3"/>
        <w:tabs>
          <w:tab w:val="clear" w:pos="708"/>
          <w:tab w:val="left" w:pos="1134" w:leader="none"/>
          <w:tab w:val="left" w:pos="2880" w:leader="none"/>
        </w:tabs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)   organizacji i funkcjonowania wydziałów Starostwa,</w:t>
      </w:r>
    </w:p>
    <w:p>
      <w:pPr>
        <w:pStyle w:val="Tekstpodstawowy3"/>
        <w:tabs>
          <w:tab w:val="clear" w:pos="708"/>
          <w:tab w:val="left" w:pos="2880" w:leader="none"/>
        </w:tabs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) przestrzegania przepisów i zasad dotyczących stosunków pomiędzy urzędem                    </w:t>
        <w:br/>
        <w:t xml:space="preserve">     a  interesantem,</w:t>
      </w:r>
    </w:p>
    <w:p>
      <w:pPr>
        <w:pStyle w:val="Tekstpodstawowy3"/>
        <w:tabs>
          <w:tab w:val="clear" w:pos="708"/>
          <w:tab w:val="left" w:pos="1134" w:leader="none"/>
          <w:tab w:val="left" w:pos="2880" w:leader="none"/>
        </w:tabs>
        <w:ind w:left="540" w:hanging="0"/>
        <w:rPr/>
      </w:pPr>
      <w:r>
        <w:rPr>
          <w:rFonts w:cs="Tahoma" w:ascii="Tahoma" w:hAnsi="Tahoma"/>
          <w:sz w:val="22"/>
        </w:rPr>
        <w:t>f)  organizacji przyjmowania, rozpatrywania i załatwiania skarg i wniosków,</w:t>
      </w:r>
    </w:p>
    <w:p>
      <w:pPr>
        <w:pStyle w:val="Tekstpodstawowy3"/>
        <w:numPr>
          <w:ilvl w:val="1"/>
          <w:numId w:val="45"/>
        </w:numPr>
        <w:tabs>
          <w:tab w:val="clear" w:pos="708"/>
        </w:tabs>
        <w:ind w:left="36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kontroli finansowo - gospodarczej w jednostkach sfery budżetowej podporządkowanych Starostwu oraz niepublicznych  jednostkach oświatowych z uprawnieniami szkół publicznych w  zakresie prawidłowości wykorzystanej dotacji budżetowej,</w:t>
      </w:r>
    </w:p>
    <w:p>
      <w:pPr>
        <w:pStyle w:val="Tekstpodstawowy3"/>
        <w:numPr>
          <w:ilvl w:val="1"/>
          <w:numId w:val="45"/>
        </w:numPr>
        <w:tabs>
          <w:tab w:val="clear" w:pos="708"/>
        </w:tabs>
        <w:ind w:left="36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stępowanie z wnioskami do kompetentnych organów o wszczęcie postępowania w przypadku ujawnienia w wyniku kontroli  przestępstw gospodarczych, szkód i naruszeń dyscypliny budżetowej,</w:t>
      </w:r>
    </w:p>
    <w:p>
      <w:pPr>
        <w:pStyle w:val="Tekstpodstawowy3"/>
        <w:numPr>
          <w:ilvl w:val="1"/>
          <w:numId w:val="45"/>
        </w:numPr>
        <w:tabs>
          <w:tab w:val="clear" w:pos="708"/>
        </w:tabs>
        <w:ind w:left="360" w:hanging="360"/>
        <w:rPr/>
      </w:pPr>
      <w:r>
        <w:rPr>
          <w:rFonts w:cs="Tahoma" w:ascii="Tahoma" w:hAnsi="Tahoma"/>
          <w:sz w:val="22"/>
        </w:rPr>
        <w:t>opracowywanie – na podstawie wyników przeprowadzonych kontroli –  projektów wystąpień pokontrolnych oraz zbiorczych informacji i  ocen,</w:t>
      </w:r>
    </w:p>
    <w:p>
      <w:pPr>
        <w:pStyle w:val="Tekstpodstawowy3"/>
        <w:numPr>
          <w:ilvl w:val="1"/>
          <w:numId w:val="45"/>
        </w:numPr>
        <w:tabs>
          <w:tab w:val="clear" w:pos="708"/>
        </w:tabs>
        <w:ind w:left="36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izowanie sposobu wykonania wystąpień pokontrolnych i  przedstawienie ewentualnych wniosków,</w:t>
      </w:r>
    </w:p>
    <w:p>
      <w:pPr>
        <w:pStyle w:val="Tekstpodstawowy3"/>
        <w:numPr>
          <w:ilvl w:val="1"/>
          <w:numId w:val="45"/>
        </w:numPr>
        <w:tabs>
          <w:tab w:val="clear" w:pos="708"/>
        </w:tabs>
        <w:ind w:left="360" w:hanging="360"/>
        <w:rPr/>
      </w:pPr>
      <w:r>
        <w:rPr>
          <w:rFonts w:cs="Tahoma" w:ascii="Tahoma" w:hAnsi="Tahoma"/>
          <w:sz w:val="22"/>
        </w:rPr>
        <w:t>badanie spraw interwencyjnych zleconych przez Starostę lub  Sekretarza, a także skarg i wniosków dotyczących działalności:</w:t>
      </w:r>
    </w:p>
    <w:p>
      <w:pPr>
        <w:pStyle w:val="Tekstpodstawowy3"/>
        <w:tabs>
          <w:tab w:val="clear" w:pos="708"/>
          <w:tab w:val="left" w:pos="993" w:leader="none"/>
          <w:tab w:val="left" w:pos="2880" w:leader="none"/>
        </w:tabs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 urzędu Starosty lub poszczególnych Wydziałów,</w:t>
      </w:r>
    </w:p>
    <w:p>
      <w:pPr>
        <w:pStyle w:val="Tekstpodstawowy3"/>
        <w:tabs>
          <w:tab w:val="clear" w:pos="708"/>
          <w:tab w:val="left" w:pos="993" w:leader="none"/>
          <w:tab w:val="left" w:pos="2880" w:leader="none"/>
        </w:tabs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 dyrektorów jednostek, dla których Powiat jest organem założycielskim,</w:t>
      </w:r>
    </w:p>
    <w:p>
      <w:pPr>
        <w:pStyle w:val="Tekstpodstawowy3"/>
        <w:tabs>
          <w:tab w:val="clear" w:pos="708"/>
          <w:tab w:val="left" w:pos="993" w:leader="none"/>
          <w:tab w:val="left" w:pos="2880" w:leader="none"/>
        </w:tabs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naczelników Wydziałów i pracowników Starostwa oraz przygotowywanie projektów </w:t>
        <w:br/>
        <w:t xml:space="preserve">   odpowiedzi w tych sprawach,</w:t>
      </w:r>
    </w:p>
    <w:p>
      <w:pPr>
        <w:pStyle w:val="Tekstpodstawowy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7)   ewidencjonowanie wystąpień i zaleceń pokontrolnych, </w:t>
      </w:r>
    </w:p>
    <w:p>
      <w:pPr>
        <w:pStyle w:val="Tekstpodstawowy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8)   prowadzenie dokumentacji pokontrolnej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numPr>
          <w:ilvl w:val="0"/>
          <w:numId w:val="45"/>
        </w:numPr>
        <w:tabs>
          <w:tab w:val="clear" w:pos="708"/>
        </w:tabs>
        <w:ind w:left="18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y oznaczaniu akt Inspektor stosuje symbol „Kw”.</w:t>
      </w:r>
    </w:p>
    <w:p>
      <w:pPr>
        <w:pStyle w:val="List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10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nspektor ds. Społecznych i Ochrony Zdrowia</w:t>
      </w:r>
    </w:p>
    <w:p>
      <w:pPr>
        <w:pStyle w:val="List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§26. </w:t>
      </w:r>
      <w:r>
        <w:rPr>
          <w:rFonts w:cs="Tahoma" w:ascii="Tahoma" w:hAnsi="Tahoma"/>
          <w:sz w:val="22"/>
        </w:rPr>
        <w:t>1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Do zadań Inspektora ds. Społecznych i Ochrony Zdrowia w szczególności należy:</w:t>
      </w:r>
    </w:p>
    <w:p>
      <w:pPr>
        <w:pStyle w:val="Lista2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)  opracowanie i aktualizacja planu zabezpieczenia ambulatoryjnej opieki  zdrowotnej,</w:t>
      </w:r>
    </w:p>
    <w:p>
      <w:pPr>
        <w:pStyle w:val="Lista2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)  organizowanie działalności na rzecz przeciwdziałania narkomanii,</w:t>
      </w:r>
    </w:p>
    <w:p>
      <w:pPr>
        <w:pStyle w:val="Lista2"/>
        <w:ind w:left="180" w:hanging="0"/>
        <w:jc w:val="both"/>
        <w:rPr/>
      </w:pPr>
      <w:r>
        <w:rPr>
          <w:rFonts w:cs="Tahoma" w:ascii="Tahoma" w:hAnsi="Tahoma"/>
          <w:sz w:val="22"/>
        </w:rPr>
        <w:t xml:space="preserve">3)  organizacja działań zmierzających do ograniczenia spożycia napojów ,  </w:t>
      </w:r>
    </w:p>
    <w:p>
      <w:pPr>
        <w:pStyle w:val="Lista2"/>
        <w:ind w:left="18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alkoholowych oraz współpraca z organizacjami i instytucjami zajmującymi się             </w:t>
      </w:r>
    </w:p>
    <w:p>
      <w:pPr>
        <w:pStyle w:val="Lista2"/>
        <w:ind w:left="18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przeciwdziałaniem alkoholizmowi,</w:t>
      </w:r>
    </w:p>
    <w:p>
      <w:pPr>
        <w:pStyle w:val="Lista2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) prowadzenie spraw dotyczących wypełnienia funkcji organu, który utworzył samodzielny </w:t>
        <w:br/>
        <w:t xml:space="preserve">    publiczny zakład opieki zdrowotnej, zwłaszcza w zakresie remontów kapitalnych, </w:t>
        <w:br/>
        <w:t xml:space="preserve">    inwestycji i dysponowania majątkiem nieruchomym i  ruchomym,</w:t>
      </w:r>
    </w:p>
    <w:p>
      <w:pPr>
        <w:pStyle w:val="Lista2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5)prowadzenie spraw związanych z działaniem Rady Społecznej Samodzielnego   </w:t>
        <w:br/>
        <w:t xml:space="preserve">     Publicznego Zakładu Opieki Zdrowotnej,</w:t>
      </w:r>
    </w:p>
    <w:p>
      <w:pPr>
        <w:pStyle w:val="Lista2"/>
        <w:ind w:left="18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6)prowadzenie spraw związanych z aktywizacją lokalnego rynku pracy                                     </w:t>
        <w:br/>
        <w:t xml:space="preserve">     i  przeciwdziałaniem bezrobociu,</w:t>
      </w:r>
    </w:p>
    <w:p>
      <w:pPr>
        <w:pStyle w:val="Lista2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7)  organizowanie spotkań i prowadzenie dokumentacji Powiatowej Rady Zatrudnienia,</w:t>
      </w:r>
    </w:p>
    <w:p>
      <w:pPr>
        <w:pStyle w:val="Lista2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8) opracowanie powiatowej strategii rozwiązywania problemów społecznych wspólnie z </w:t>
        <w:br/>
        <w:t xml:space="preserve">    samorządami gmin i organizacjami pozarządowymi,</w:t>
      </w:r>
    </w:p>
    <w:p>
      <w:pPr>
        <w:pStyle w:val="Lista2"/>
        <w:tabs>
          <w:tab w:val="clear" w:pos="708"/>
          <w:tab w:val="left" w:pos="180" w:leader="none"/>
        </w:tabs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9) przeprowadzenie okresowej oceny stopnia realizacji strategii rozwiązywania  problemów </w:t>
      </w:r>
    </w:p>
    <w:p>
      <w:pPr>
        <w:pStyle w:val="Lista2"/>
        <w:tabs>
          <w:tab w:val="clear" w:pos="708"/>
          <w:tab w:val="left" w:pos="180" w:leader="none"/>
        </w:tabs>
        <w:ind w:left="18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społecznych,</w:t>
      </w:r>
    </w:p>
    <w:p>
      <w:pPr>
        <w:pStyle w:val="List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rFonts w:cs="Tahoma" w:ascii="Tahoma" w:hAnsi="Tahoma"/>
          <w:sz w:val="22"/>
        </w:rPr>
        <w:t xml:space="preserve">10) informowanie mieszkańców o przysługujących prawach i uprawnieniach poprzez  </w:t>
        <w:br/>
        <w:t xml:space="preserve">    publikacje prasowe, audycje radiowe i telewizyjne oraz punkty informacyjne,</w:t>
      </w:r>
    </w:p>
    <w:p>
      <w:pPr>
        <w:pStyle w:val="List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rFonts w:cs="Tahoma" w:ascii="Tahoma" w:hAnsi="Tahoma"/>
          <w:sz w:val="22"/>
        </w:rPr>
        <w:t xml:space="preserve">11) nadzór nad wydawaniem przez kierownika Powiatowego Centrum Pomocy Rodzinie </w:t>
        <w:br/>
        <w:t xml:space="preserve">    decyzji administracyjnych w indywidualnych sprawach z zakresu pomocy        </w:t>
        <w:br/>
        <w:t xml:space="preserve">    społecznej, należących do właściwości powiatu,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2)opracowywanie lokalnych programów pomocy społecznej, na podstawie wykazu </w:t>
        <w:br/>
        <w:t xml:space="preserve">    potrzeb,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3)nadzór nad jednostkami pomocy społecznej.</w:t>
      </w:r>
    </w:p>
    <w:p>
      <w:pPr>
        <w:pStyle w:val="List"/>
        <w:jc w:val="both"/>
        <w:rPr/>
      </w:pPr>
      <w:r>
        <w:rPr>
          <w:rFonts w:cs="Tahoma" w:ascii="Tahoma" w:hAnsi="Tahoma"/>
          <w:sz w:val="22"/>
        </w:rPr>
        <w:t>2. Przy oznaczaniu akt Inspektor stosuje symbol „Spz”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color w:val="0000FF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Lista2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Wydział Geodezji i Kartografii</w:t>
      </w:r>
    </w:p>
    <w:p>
      <w:pPr>
        <w:pStyle w:val="Lista2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a2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27 </w:t>
      </w:r>
      <w:r>
        <w:rPr>
          <w:rFonts w:cs="Tahoma" w:ascii="Tahoma" w:hAnsi="Tahoma"/>
          <w:sz w:val="22"/>
        </w:rPr>
        <w:t>1 . Do zadań Wydziału Geodezji i Kartografii należy w szczególności:</w:t>
      </w:r>
    </w:p>
    <w:p>
      <w:pPr>
        <w:pStyle w:val="Lista2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2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) prowadzenia Powiatowego Zasobu Geodezyjnego i kartograficznego w tym m.in. :</w:t>
      </w:r>
    </w:p>
    <w:p>
      <w:pPr>
        <w:pStyle w:val="Lista2"/>
        <w:numPr>
          <w:ilvl w:val="1"/>
          <w:numId w:val="4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yjmowanie i obsługa zgłoszeń robót geodezyjnych i kartograficznych  </w:t>
      </w:r>
    </w:p>
    <w:p>
      <w:pPr>
        <w:pStyle w:val="Lista2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od jednostek wykonawstwa geodezyjnego,</w:t>
      </w:r>
    </w:p>
    <w:p>
      <w:pPr>
        <w:pStyle w:val="Lista2"/>
        <w:numPr>
          <w:ilvl w:val="1"/>
          <w:numId w:val="4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kontroli technicznej operatów, oraz map z robót       </w:t>
      </w:r>
    </w:p>
    <w:p>
      <w:pPr>
        <w:pStyle w:val="Lista2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geodezyjno – kartograficznych, pod względem kompletności, zgodności  </w:t>
      </w:r>
    </w:p>
    <w:p>
      <w:pPr>
        <w:pStyle w:val="Lista2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z wydanymi wytycznymi, instrukcjami technicznymi i przepisami prawa,   </w:t>
      </w:r>
    </w:p>
    <w:p>
      <w:pPr>
        <w:pStyle w:val="Lista2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oraz egzekwowanie zaleceń pokontrolnych,</w:t>
      </w:r>
    </w:p>
    <w:p>
      <w:pPr>
        <w:pStyle w:val="Lista2"/>
        <w:numPr>
          <w:ilvl w:val="1"/>
          <w:numId w:val="4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i ewidencjonowanie dokumentów Powiatowego zasobu  geodezyjno – </w:t>
        <w:br/>
        <w:t xml:space="preserve">     kartograficznego zgodnie z obowiązującymi przepisami  prawnymi i technicznymi,</w:t>
      </w:r>
    </w:p>
    <w:p>
      <w:pPr>
        <w:pStyle w:val="Lista2"/>
        <w:numPr>
          <w:ilvl w:val="1"/>
          <w:numId w:val="4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sługa osób fizycznych i prawnych korzystających z zasobu geodezyjno – </w:t>
        <w:br/>
        <w:t xml:space="preserve">     kartograficznego, w tym sprzedaż map, informacji, i udostępnianie wglądu do </w:t>
        <w:br/>
        <w:t xml:space="preserve">     dokumentów,</w:t>
      </w:r>
    </w:p>
    <w:p>
      <w:pPr>
        <w:pStyle w:val="Lista2"/>
        <w:numPr>
          <w:ilvl w:val="1"/>
          <w:numId w:val="4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odernizacja i aktualizacja bieżąca zasobu oraz dokumentów         </w:t>
      </w:r>
    </w:p>
    <w:p>
      <w:pPr>
        <w:pStyle w:val="Lista2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ilustrujących zasób,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2) prowadzenie katastru nieruchomości, w tym m.in.</w:t>
      </w:r>
      <w:r>
        <w:rPr>
          <w:rFonts w:cs="Tahoma" w:ascii="Tahoma" w:hAnsi="Tahoma"/>
          <w:b/>
          <w:sz w:val="22"/>
        </w:rPr>
        <w:t xml:space="preserve">: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kładanie i modernizacja katastru - ewidencji gruntów i budynków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i bieżąca aktualizacja części opisowej operatu ewidencji gruntów na </w:t>
        <w:br/>
        <w:t xml:space="preserve">     podstawie zgłoszonych i nadesłanych zmian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ykonywanie urzędowych zestawień zbiorczych danych objętych ewidencją gruntów i </w:t>
        <w:br/>
        <w:t xml:space="preserve">     budynków - wykazów gruntów, w terminach zgodnych z obowiązującymi przepisami </w:t>
        <w:br/>
        <w:t xml:space="preserve">     prawa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doraźnych i kompleksowych weryfikacji danych objętych ewidencją </w:t>
        <w:br/>
        <w:t xml:space="preserve">     gruntów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ydawanie decyzji administracyjnych związanych z wprowadzaniem  zmian  w </w:t>
        <w:br/>
        <w:t xml:space="preserve">     operacie ewidencji gruntów i budynków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ieżąca obsługa osób korzystających z ewidencji gruntów oraz jednostek </w:t>
        <w:br/>
        <w:t xml:space="preserve">     wykonawstwa geodezyjnego, w tym wykonywanie wypisów,  udzielanie informacji, </w:t>
        <w:br/>
        <w:t xml:space="preserve">     umożliwienie wglądu do operatu opisowo – kartograficznego,</w:t>
      </w:r>
    </w:p>
    <w:p>
      <w:pPr>
        <w:pStyle w:val="Normal"/>
        <w:ind w:left="18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3) prowadzenie operatu gleboznawczej klasyfikacji gruntów i jego bieżąca aktualizacja, </w:t>
        <w:br/>
        <w:t xml:space="preserve">     wydawanie decyzji administracyjnych zatwierdzających zmiany klasyfikacji gruntów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80" w:hanging="408"/>
        <w:jc w:val="both"/>
        <w:rPr/>
      </w:pPr>
      <w:r>
        <w:rPr/>
        <w:tab/>
      </w:r>
      <w:r>
        <w:rPr>
          <w:rFonts w:cs="Tahoma" w:ascii="Tahoma" w:hAnsi="Tahoma"/>
          <w:sz w:val="22"/>
        </w:rPr>
        <w:t>4)</w:t>
        <w:tab/>
        <w:t>zakładanie osnów szczegółow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80" w:hanging="4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)</w:t>
        <w:tab/>
        <w:t>zakładanie i aktualizacja mapy zasadniczej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80" w:hanging="4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)</w:t>
        <w:tab/>
        <w:t xml:space="preserve">przeprowadzanie powszechnej taksacji nieruchomości oraz opracowywanie i prowadzenie   </w:t>
        <w:br/>
        <w:t xml:space="preserve">    map i tabel taksacyjnych dotyczących nieruchomośc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80" w:hanging="4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)</w:t>
        <w:tab/>
        <w:t>ochrona znaków geodezyjnych, grawimetrycznych i magnetyczn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80" w:hanging="4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8)</w:t>
        <w:tab/>
        <w:t xml:space="preserve"> prowadzenie powiatowych baz danych wchodzących w skład krajowego systemu       </w:t>
        <w:br/>
        <w:t xml:space="preserve">    informacji o terenie,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9) współpraca z jednostkami branżowymi w zakresie wymiany informacji na temat </w:t>
        <w:br/>
        <w:t xml:space="preserve">     usytuowania zinwentaryzowanych i nowo położonych sieci uzbrojenia terenu,</w:t>
      </w:r>
    </w:p>
    <w:p>
      <w:pPr>
        <w:pStyle w:val="Normal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0) obsługa techniczna i organizacyjna Zespołu Uzgadniania Dokumentacji Projektowej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0"/>
        <w:jc w:val="both"/>
        <w:rPr/>
      </w:pPr>
      <w:r>
        <w:rPr>
          <w:rFonts w:cs="Tahoma" w:ascii="Tahoma" w:hAnsi="Tahoma"/>
          <w:sz w:val="22"/>
        </w:rPr>
        <w:t xml:space="preserve">11) przygotowanie rocznego planu finansowego gospodarowania Funduszem  Gospodarki </w:t>
        <w:br/>
        <w:t xml:space="preserve">      Zasobem Geodezyjnym i Kartograficznym,</w:t>
      </w:r>
    </w:p>
    <w:p>
      <w:pPr>
        <w:pStyle w:val="Normal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2)sporządzanie rocznego sprawozdania z wykonania zadań i gospodarowania  </w:t>
        <w:br/>
        <w:t xml:space="preserve">      Powiatowym Funduszem Gospodarki Zasobem Geodezyjnym i Kartograficznym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Przy oznaczaniu akt wydziału stosuje się symbol „Gik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2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Tahoma" w:ascii="Tahoma" w:hAnsi="Tahoma"/>
          <w:b/>
          <w:sz w:val="22"/>
        </w:rPr>
        <w:t>Pion Ochrony Informacji Niejawnych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28 </w:t>
      </w:r>
      <w:r>
        <w:rPr>
          <w:rFonts w:cs="Tahoma" w:ascii="Tahoma" w:hAnsi="Tahoma"/>
          <w:sz w:val="22"/>
        </w:rPr>
        <w:t>1. Do zadań Pionu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Ochrony Informacji Niejawnych należy w szczególności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)</w:t>
        <w:tab/>
        <w:t>zapewnienie ochrony informacji niejawn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)</w:t>
        <w:tab/>
        <w:t>ochrona systemów i sieci teleinformatyczn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ahoma" w:ascii="Tahoma" w:hAnsi="Tahoma"/>
          <w:sz w:val="22"/>
        </w:rPr>
        <w:tab/>
        <w:t>3)</w:t>
        <w:tab/>
        <w:t>zapewnienie ochrony fizycznej jednostki organizacyjnej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)</w:t>
        <w:tab/>
        <w:t>kontrola ochrony informacji niejawnych oraz przestrzegania przepisów o ochronie tych informacj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)</w:t>
        <w:tab/>
        <w:t>okresowa kontrola ewidencji, materiałów i obiegu dokumentów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ahoma" w:ascii="Tahoma" w:hAnsi="Tahoma"/>
          <w:sz w:val="22"/>
        </w:rPr>
        <w:tab/>
        <w:t>6)</w:t>
        <w:tab/>
        <w:t>opracowywanie planu ochrony jednostki organizacyjnej i nadzorowanie jego realizacj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)</w:t>
        <w:tab/>
        <w:t xml:space="preserve">szkolenie pracowników w zakresie ochrony informacji niejawnych.  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Przy oznaczaniu akt Pionu Ochrony Informacji Niejawnych stosuje symbol „Oin”.</w:t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5"/>
        <w:tabs>
          <w:tab w:val="clear" w:pos="708"/>
          <w:tab w:val="left" w:pos="360" w:leader="none"/>
        </w:tabs>
        <w:ind w:left="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dział Edukacji i Kultur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tabs>
          <w:tab w:val="clear" w:pos="708"/>
          <w:tab w:val="left" w:pos="1507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29. </w:t>
      </w:r>
      <w:r>
        <w:rPr>
          <w:rFonts w:cs="Tahoma" w:ascii="Tahoma" w:hAnsi="Tahoma"/>
          <w:sz w:val="22"/>
        </w:rPr>
        <w:t>1</w:t>
      </w:r>
      <w:r>
        <w:rPr>
          <w:rFonts w:cs="Tahoma" w:ascii="Tahoma" w:hAnsi="Tahoma"/>
          <w:b/>
          <w:sz w:val="22"/>
        </w:rPr>
        <w:t xml:space="preserve">. </w:t>
      </w:r>
      <w:r>
        <w:rPr>
          <w:rFonts w:cs="Tahoma" w:ascii="Tahoma" w:hAnsi="Tahoma"/>
          <w:sz w:val="22"/>
        </w:rPr>
        <w:t>Do zadań Wydziału Edukacji i Kultury należy w szczególności:</w:t>
      </w:r>
    </w:p>
    <w:p>
      <w:pPr>
        <w:pStyle w:val="List"/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)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w zakresie edukacji </w:t>
      </w:r>
      <w:r>
        <w:rPr>
          <w:rFonts w:cs="Tahoma" w:ascii="Tahoma" w:hAnsi="Tahoma"/>
          <w:b/>
          <w:sz w:val="22"/>
        </w:rPr>
        <w:t>:</w:t>
      </w:r>
    </w:p>
    <w:p>
      <w:pPr>
        <w:pStyle w:val="Lista2"/>
        <w:numPr>
          <w:ilvl w:val="0"/>
          <w:numId w:val="6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pewnienie kształcenia, wychowania i opieki w szkołach,</w:t>
      </w:r>
    </w:p>
    <w:p>
      <w:pPr>
        <w:pStyle w:val="Lista2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ygotowanie projektu planu sieci publicznych szkół ponadgimnazialnych,</w:t>
      </w:r>
    </w:p>
    <w:p>
      <w:pPr>
        <w:pStyle w:val="Lista2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spraw związanych ze sprawowaniem nadzoru nad działalnością szkoły l</w:t>
        <w:br/>
        <w:t xml:space="preserve">     lub placówki w zakresie spraw finansowych i administracyjnych,</w:t>
      </w:r>
    </w:p>
    <w:p>
      <w:pPr>
        <w:pStyle w:val="Lista2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spraw związanych z powierzeniem stanowiska dyrektora szkoły lub </w:t>
        <w:br/>
        <w:t xml:space="preserve">     placówki,</w:t>
      </w:r>
    </w:p>
    <w:p>
      <w:pPr>
        <w:pStyle w:val="Lista2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piniowanie powierzenia lub odwołania przez dyrektora szkoły ze stanowiska </w:t>
        <w:br/>
        <w:t xml:space="preserve">     wicedyrektora lub osoby z innego stanowiska kierowniczego,</w:t>
      </w:r>
    </w:p>
    <w:p>
      <w:pPr>
        <w:pStyle w:val="Lista2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ygotowywanie zezwoleń na założenie szkoły publicznej przez osobę prawną lub </w:t>
        <w:br/>
        <w:t xml:space="preserve">      fizyczną,</w:t>
      </w:r>
    </w:p>
    <w:p>
      <w:pPr>
        <w:pStyle w:val="Lista2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piniowanie likwidacji szkoły lub placówki publicznej oraz przejmowanie dokumentacji </w:t>
        <w:br/>
        <w:t xml:space="preserve">     likwidowanej szkoły – prowadzonej przez inną osobę prawną lub osobę fizyczną,</w:t>
      </w:r>
    </w:p>
    <w:p>
      <w:pPr>
        <w:pStyle w:val="Lista2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kreślenie zasad gospodarki finansowej szkół publicznych,</w:t>
      </w:r>
    </w:p>
    <w:p>
      <w:pPr>
        <w:pStyle w:val="Lista2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ewidencji szkół i placówek niepublicznych,</w:t>
      </w:r>
    </w:p>
    <w:p>
      <w:pPr>
        <w:pStyle w:val="Lista2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spraw związanych z nadawaniem i cofaniem szkołom niepublicznym </w:t>
        <w:br/>
        <w:t xml:space="preserve">     uprawnień szkoły publicznej,</w:t>
      </w:r>
    </w:p>
    <w:p>
      <w:pPr>
        <w:pStyle w:val="Lista2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ł) przygotowywanie propozycji przydzielenia dotacji niepublicznym szkołom i placówkom </w:t>
        <w:br/>
        <w:t xml:space="preserve">    oświatowym.</w:t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sz w:val="22"/>
        </w:rPr>
        <w:t>2)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w zakresie kultury:</w:t>
      </w:r>
    </w:p>
    <w:p>
      <w:pPr>
        <w:pStyle w:val="Lista2"/>
        <w:numPr>
          <w:ilvl w:val="0"/>
          <w:numId w:val="6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mieszczanie na zabytkach nieruchomych odpowiednich znaków lub zapisów,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yjmowanie informacji od osób prowadzących roboty budowlane i ziemne w razie </w:t>
        <w:br/>
        <w:t xml:space="preserve">     ujawnienia przedmiotu, który posiada cechy zabytku,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wiadamianie Wojewódzkiego Konserwatora Zabytków o wykopalisku lub znalezisku,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przygotowywanie decyzji o zabezpieczeniu dobra kultury w formie ustanowienia </w:t>
        <w:br/>
        <w:t xml:space="preserve">     tymczasowego zajęcia,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spraw związanych z organizowaniem działalności kulturalnej oraz </w:t>
        <w:br/>
        <w:t xml:space="preserve">     tworzeniem i prowadzeniem powiatowych instytucji kultury,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łatwianie spraw związanych z organizowaniem i prowadzeniem bibliotek </w:t>
        <w:br/>
        <w:t xml:space="preserve">     publicznych,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prowadzenie spraw związanych z rozwojem życia kulturalnego powiatu w sferze </w:t>
        <w:br/>
        <w:t xml:space="preserve">     organizacyjno-prawnej, finansowej i kadrowej, prowadzenie rejestru powiatowych </w:t>
        <w:br/>
        <w:t xml:space="preserve">     instytucji kultury,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ygotowywanie propozycji w zakresie finansowania bieżącej działalności </w:t>
        <w:br/>
        <w:t xml:space="preserve">     remontowej instytucji kultury oraz kontrolowanie wykorzystania wydatkowanych na te </w:t>
        <w:br/>
        <w:t xml:space="preserve">     cele środków budżetowych,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spraw w zakresie wymiany kulturalnej.</w:t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Przy oznaczaniu akt Wydział stosuje symbol „Ek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Wydział Komunikacji i Transportu </w:t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30. </w:t>
      </w:r>
      <w:r>
        <w:rPr>
          <w:rFonts w:cs="Tahoma" w:ascii="Tahoma" w:hAnsi="Tahoma"/>
          <w:sz w:val="22"/>
        </w:rPr>
        <w:t>1  Do zadań Wydziału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Komunikacji i Transportu należy w szczególności prowadzenie spraw związanych z:</w:t>
      </w:r>
    </w:p>
    <w:p>
      <w:pPr>
        <w:pStyle w:val="Normal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) rejestracją pojazdów, wydawaniem dowodów i tablic rejestracyjnych,</w:t>
      </w:r>
    </w:p>
    <w:p>
      <w:pPr>
        <w:pStyle w:val="Normal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) wydawaniem uprawnień do kierowania pojazdami,</w:t>
      </w:r>
    </w:p>
    <w:p>
      <w:pPr>
        <w:pStyle w:val="Normal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) wydawaniem międzynarodowych praw jazdy,</w:t>
      </w:r>
    </w:p>
    <w:p>
      <w:pPr>
        <w:pStyle w:val="Normal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) wydawaniem zezwoleń na transport regularny, nieregularny i regularny specjalny na </w:t>
        <w:br/>
        <w:t xml:space="preserve">    linie powiatowe, </w:t>
      </w:r>
    </w:p>
    <w:p>
      <w:pPr>
        <w:pStyle w:val="Normal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) prowadzenie analizy rozkładu jazdy na transport regularny i regularny specjalny</w:t>
      </w:r>
    </w:p>
    <w:p>
      <w:pPr>
        <w:pStyle w:val="Normal"/>
        <w:ind w:left="180" w:hanging="0"/>
        <w:jc w:val="both"/>
        <w:rPr/>
      </w:pPr>
      <w:r>
        <w:rPr>
          <w:rFonts w:cs="Tahoma" w:ascii="Tahoma" w:hAnsi="Tahoma"/>
          <w:sz w:val="22"/>
        </w:rPr>
        <w:t>6) wydawaniem kart parkingowych osobom uprawnionym,</w:t>
      </w:r>
    </w:p>
    <w:p>
      <w:pPr>
        <w:pStyle w:val="Normal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7) wydawaniem zaświadczeń na przewóz drogowy na potrzeby własne,</w:t>
      </w:r>
    </w:p>
    <w:p>
      <w:pPr>
        <w:pStyle w:val="Normal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8) wydawaniem licencji na krajowy transport drogowy,</w:t>
      </w:r>
    </w:p>
    <w:p>
      <w:pPr>
        <w:pStyle w:val="Normal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9) wydawaniem zezwoleń na prowadzenie ośrodków nauki jazdy</w:t>
      </w:r>
    </w:p>
    <w:p>
      <w:pPr>
        <w:pStyle w:val="Normal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0) wydawaniem legitymacji instruktorom nauki jazdy,</w:t>
      </w:r>
    </w:p>
    <w:p>
      <w:pPr>
        <w:pStyle w:val="Normal"/>
        <w:ind w:left="180" w:hanging="0"/>
        <w:jc w:val="both"/>
        <w:rPr/>
      </w:pPr>
      <w:r>
        <w:rPr>
          <w:rFonts w:cs="Tahoma" w:ascii="Tahoma" w:hAnsi="Tahoma"/>
          <w:sz w:val="22"/>
        </w:rPr>
        <w:t>11) zatrzymywaniem i cofaniem uprawnień do kierowania pojazdami,</w:t>
      </w:r>
    </w:p>
    <w:p>
      <w:pPr>
        <w:pStyle w:val="Normal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2) wydawaniem zezwoleń(uprawnień) dla diagnostów stacji kontroli pojazdów,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3) prowadzenie nadzoru nad stacjami diagnostycznymi i diagnostami, oraz ośrodkami </w:t>
        <w:br/>
        <w:t xml:space="preserve">     nauki jazdy i instruktorami,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rFonts w:cs="Tahoma" w:ascii="Tahoma" w:hAnsi="Tahoma"/>
          <w:sz w:val="22"/>
        </w:rPr>
        <w:t>14) archiwizacja dokumentacji prowadzonej przez Wydział.</w:t>
      </w:r>
    </w:p>
    <w:p>
      <w:pPr>
        <w:pStyle w:val="Lista2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a2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Przy oznaczaniu akt Wydziału stosuje symbol "Kom".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Wydział Budownictwa Ochrony Środowiska i Rolnictwa: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 xml:space="preserve">§ 31.  </w:t>
      </w:r>
      <w:r>
        <w:rPr>
          <w:rFonts w:cs="Tahoma" w:ascii="Tahoma" w:hAnsi="Tahoma"/>
          <w:sz w:val="22"/>
        </w:rPr>
        <w:t>1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Wydział Budownictwa Ochrony Środowiska i Rolnictwa zapewnia obsługę spraw             z zakresu administracji architektoniczno – budowlanej, określonych w ustawie – prawo budowlane i nie zastrzeżonych do właściwości innych organów; zajmuje się realizacją zadań z zakresu ochrony środowiska, ochrony przyrody, rolnictwa, gospodarki odpadami, prawa wodnego i geologicznego, gospodarki leśnej, rybactwa śródlądowego i prawa łowieckiego, oraz ochroną gruntów rolnych. Do podstawowych zadań Wydziału należy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) w zakresie architektoniczno - budowlanym: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spraw z zakresu właściwości organu administracji architektoniczno – budowlanej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dawanie pozwoleń na budowę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kładanie obowiązku ustanowienia inspektora nadzoru inwestorskiego, oraz zapewnienie nadzoru autorskiego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yjmowanie zgłoszenia o zamiarze budowy oraz wykonywania robót objętych obowiązkiem uzyskania pozwolenia na budowę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głaszanie sprzeciwu w sprawie budowy oraz wykonywania robót i nakładanie obowiązku uzyskania pozwolenia na budowę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yjmowanie zgłoszenia o rozbiórce nie objętej obowiązkiem uzyskania pozwolenia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kładanie obowiązku uzyskania pozwolenia na rozbiórkę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kładanie obowiązku usunięcia nieprawidłowości w projekcie budowlanym i zatwierdzeniu projektu budowlanego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wierdzenie wygaśnięcia decyzji o pozwoleniu na budowę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rejestru o pozwoleniach na budowę i przechowywanie dokumentów objętych pozwoleniem na budowę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noszenie decyzji o pozwoleniu na budowę na rzecz innej osoby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kładanie obowiązku wykonania geodezyjnej inwentaryzacji powykonawczej dla obiektów budowlanych wymagających zgłoszenia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ozstrzyganie o niezbędności wejścia do sąsiedniego budynku, lokalu lub nieruchomości oraz warunków korzystania z tego budynku, lokalu lub nieruchomości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dzielanie pozwolenia na zmianę sposobu użytkowania obiektu budowlanego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nioskowanie o odstępstwa od przepisów techniczno-budowlanych w przypadkach szczególnych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wierdzanie samodzielności lokali wynikające z przepisów ustawy o własności lokali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twierdzanie powierzchni użytkowej i wyposażenia technicznego domu lub lokalu. mieszkalnego wynikające z przepisów rozporządzenia w sprawie dodatków mieszkaniowych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) w zakresie gospodarki wodnej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) wydawanie pozwoleń wodno prawnych na szczególne korzystanie z wód oraz na </w:t>
        <w:br/>
        <w:t xml:space="preserve">     wykonywanie urządzeń wodnych, które nie służą do szczególnego korzystania z wód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) wydawanie pozwoleń wodno-prawnych na korzystanie z wody za pomocą urządzeń do </w:t>
        <w:br/>
        <w:t xml:space="preserve">    jej piętrzeni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) nakładanie obowiązku pokrycia kosztów wykonania skrzyżowań budowanych rowów i </w:t>
        <w:br/>
        <w:t xml:space="preserve">    kanałów z istniejącymi na ich trasie urządzeniami technicznymi,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>d) ograniczanie i cofanie pozwoleń wodno-prawnych bez i za odszkodowaniem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) wydawanie nakazu usunięcia urządzeń wodnych w przypadku wygaśnięcia pozwoleni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) rozstrzyganie sporów wynikłych z wydanych pozwoleń wodno-prawnych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) wydawanie zakazów i ograniczeń w korzystaniu z wód,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f) orzekanie w sprawie obowiązku przekazywania nadwyżek wody, ustalanie wysokości </w:t>
        <w:br/>
        <w:t xml:space="preserve">    opłat za przekazywaną wodę,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) przygotowanie projektu uchwały Rady Powiatu w sprawie wprowadzenia </w:t>
        <w:br/>
        <w:t xml:space="preserve">    powszechnego korzystania z wód powierzchniowych nie obejmującego ustawowego    </w:t>
        <w:br/>
        <w:t xml:space="preserve">    rozstrzygnięcia i przyznawanie właścicielowi wody odszkodowania z tego tytułu,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) wydawanie pozwoleń wodno-prawnych na szczególne korzystanie z wód, ustanawianie </w:t>
        <w:br/>
        <w:t xml:space="preserve">    stref ochronnych ujęć wód oraz wydawanie właścicielom gruntów znajdujących się na </w:t>
        <w:br/>
        <w:t xml:space="preserve">    obszarze strefy stosownych nakazów i zakazów,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) określenie nie obwałowanych obszarów narażonych na niebezpieczeństwo powodzi, </w:t>
        <w:br/>
        <w:t xml:space="preserve">    rozpatrywanie wniosków o zmianę nakazów na tych obszarach, zwalnianie z zakazów </w:t>
        <w:br/>
        <w:t xml:space="preserve">    wprowadzenia ograniczeń, nakazywanie przywrócenia stanu poprzedniego na terenach </w:t>
        <w:br/>
        <w:t xml:space="preserve">    narażonych na niebezpieczeństwo powodzi,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j) przygotowanie projektu decyzji (w uzgodnieniu z Wojewodą) w sprawie nakazu </w:t>
        <w:br/>
        <w:t xml:space="preserve">   usunięcia drzew i krzewów z wałów przeciwpowodziowych i terenów przyległych do </w:t>
        <w:br/>
        <w:t xml:space="preserve">   nich w odległości do trzech metrów od stopy wału,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) nakazywanie przywrócenia stanu poprzedniego na koszt tego, kto wykonał na wale </w:t>
        <w:br/>
        <w:t xml:space="preserve">   przeciwpowodziowym lub w jego pobliżu, albo na obszarze bezpośredniego zagrożenia </w:t>
        <w:br/>
        <w:t xml:space="preserve">   powodzią roboty lub inne czynności, które mogą utrudniać ochronę przed powodzią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) orzekanie o podziale kosztów za wprowadzenie ścieków do wód lub urządzeń wodnych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) wydawanie pozwoleń wodno-prawnych na wykonanie urządzeń wodnych na wodach </w:t>
        <w:br/>
        <w:t xml:space="preserve">    żeglownych,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n) wydawanie decyzji o wykonaniu na koszt państwa urządzeń melioracji wodnych oraz </w:t>
        <w:br/>
        <w:t xml:space="preserve">    urządzeń zbiorowego zaopatrzenia w wodę i zbiorczych urządzeń kanalizacyjnych, </w:t>
        <w:br/>
        <w:t xml:space="preserve">    przyznawanie odszkodowań za poniesioną szkodę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) wydawanie decyzji o rozbiórce urządzeń wodnych wykonanych bez wymaganego </w:t>
        <w:br/>
        <w:t xml:space="preserve">     pozwoleni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) uzgodnienie przebudowy istniejących mostów i przepustów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r) przyznawanie odszkodowań za zajęcie przez wodę płynącą w sposób trwały gruntu nie </w:t>
        <w:br/>
        <w:t xml:space="preserve">    stanowiącego własności Skarbu Państwa,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s) przyjmowanie w zamian za wykonanie na koszt państwa urządzeń melioracyjnych </w:t>
        <w:br/>
        <w:t xml:space="preserve">     wodnych szczegółowych za zgodą właściciela gruntów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) wydawanie decyzji o utworzeniu spółki wodnej, zatwierdzanie  statutu spółki,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) określanie w drodze decyzji wysokości opłat melioracyjnych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3)  w zakresie ochrony środowis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) opracowanie projektu powiatowego programu ochrony środowisk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) sporządzanie, co dwa lata raportu z wykonania powiatowego programu ochrony </w:t>
        <w:br/>
        <w:t xml:space="preserve">     środowisk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) opiniowanie projektów gminnych programów ochrony środowiska,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d) wnioskowanie do Rady Powiatu o ustanowienie obszaru ograniczonego użytkowania </w:t>
        <w:br/>
        <w:t xml:space="preserve">    dla obiektów mogących pogorszyć stan środowisk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) udostępnianie znajdujących się w posiadaniu Starostwa informacji o środowisku i jego </w:t>
        <w:br/>
        <w:t xml:space="preserve">    ochronie,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f) prowadzenie publicznie dostępnego wykazu danych o dokumentach, o których mowa w </w:t>
        <w:br/>
        <w:t xml:space="preserve">    art. 19 ust2 ustawy prawo ochrony środowisk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) prowadzenie elektronicznej bazy danych uzyskiwanych w trakcie prowadzenia badań </w:t>
        <w:br/>
        <w:t xml:space="preserve">    monitoringowych w zakresie informacji dotyczących oceny stanu akustycznego </w:t>
        <w:br/>
        <w:t xml:space="preserve">    dokonanego na podstawie powiatowego programu ochrony środowisk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) podawanie do publicznej wiadomości informacji o zamieszczeniu w publicznie </w:t>
        <w:br/>
        <w:t xml:space="preserve">    dostępnym wykazie danych o wniosku o wydanie decyzji oraz o możliwości składania </w:t>
        <w:br/>
        <w:t xml:space="preserve">    uwag i wniosków w terminie 21 dni od daty podania do publicznej wiadomości, </w:t>
        <w:br/>
        <w:t xml:space="preserve">    wskazując jednocześnie miejsce ich składania, oraz informacji o decyzjach w </w:t>
        <w:br/>
        <w:t xml:space="preserve">    przypadku gdy wymagają one udziału społeczeństwa,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f) uzgadnianie projektów decyzji na przedsięwzięcia inwestycyjne ingerujące w </w:t>
        <w:br/>
        <w:t xml:space="preserve">    środowisko, polegające na przekształceniu lub zmianie sposobu wykorzystania terenu, </w:t>
        <w:br/>
        <w:t xml:space="preserve">    w tym również na wydobywaniu kopalin wydawanych z uwzględnieniem procedury   </w:t>
        <w:br/>
        <w:t xml:space="preserve">    oceny oddziaływania na środowisko planowanego przedsięwzięci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) opiniowanie projektu postanowienia stwierdzającego obowiązek sporządzania raportu   </w:t>
        <w:br/>
        <w:t xml:space="preserve">    o oddziaływaniu na środowisko dla planowanego przedsięwzięcia oraz określającego </w:t>
        <w:br/>
        <w:t xml:space="preserve">    zakres raportu,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h) opiniowanie programu ochrony powietrza dla stref, w których poziom choćby jednej </w:t>
        <w:br/>
        <w:t xml:space="preserve">    substancji przekracza poziom dopuszczalny powiększony o margines tolerancji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) opiniowanie planu działań krótkoterminowych w przypadku ryzyka występowania </w:t>
        <w:br/>
        <w:t xml:space="preserve">    przekroczeń dopuszczalnych lub alarmowych poziomów substancji w powietrzu w </w:t>
        <w:br/>
        <w:t xml:space="preserve">    danej strefie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j) prowadzenie spraw związanych z rekultywacją terenu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) prowadzenie i aktualizowanie rejestru zawierającego informacje o terenach, na których </w:t>
        <w:br/>
        <w:t xml:space="preserve">    stwierdzono przekroczenie standardów jakości gleby i ziemi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) ustalanie wysokości odszkodowania, na wniosek poszkodowanego, w razie ograniczenia </w:t>
        <w:br/>
        <w:t xml:space="preserve">    sposobu korzystania z nieruchomości w związku z ochroną zasobów środowiska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) przyjmowanie wyników pomiarów wielkości emisji z instalacji, oraz nakładanie na </w:t>
        <w:br/>
        <w:t xml:space="preserve">    prowadzącego instalację lub użytkownika urządzenia określonych obowiązków w tym </w:t>
        <w:br/>
        <w:t xml:space="preserve">    zakresie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) w zakresie zgłoszeń instalacji nie wymagającej pozwolenia, która może negatywnie   </w:t>
        <w:br/>
        <w:t xml:space="preserve">    oddziaływać na środowisko: przyjmowanie zgłoszeń, zgłaszanie sprzeciwu, ustalanie </w:t>
        <w:br/>
        <w:t xml:space="preserve">    wymagań w zakresie ochrony środowiska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) wydawanie, odmowa wydania, stwierdzanie wygaśnięcia, cofanie lub ograniczanie </w:t>
        <w:br/>
        <w:t xml:space="preserve">     pozwoleń: zintegrowanych, na wprowadzanie gazów lub pyłów do powietrza, na </w:t>
        <w:br/>
        <w:t xml:space="preserve">    wytwarzanie odpadów, na emitowanie hałasu do środowiska, na emitowanie pól </w:t>
        <w:br/>
        <w:t xml:space="preserve">    elektromagnetycznych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) wydawanie w wyniku postępowania kompensacyjnego pozwolenia na wprowadzanie </w:t>
        <w:br/>
        <w:t xml:space="preserve">    gazów lub pyłów do powietrza, oraz ich cofanie lub ograniczanie bez odszkodowania, </w:t>
        <w:br/>
        <w:t xml:space="preserve">    w zakresie, w jakim uczestnicy postępowania wyrazili zgodę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r) występowanie do Wojewódzkiego Inspektora Ochrony Środowiska o podjęcie działań </w:t>
        <w:br/>
        <w:t xml:space="preserve">    należących do jego kompetencji w przypadku podejrzenia, co do naruszenia przez </w:t>
        <w:br/>
        <w:t xml:space="preserve">    kontrolowany podmiot przepisów o ochronie środowiska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) występowanie w charakterze oskarżyciela publicznego w sprawach o wykroczenia </w:t>
        <w:br/>
        <w:t xml:space="preserve">    przeciwko przepisom o ochronie środowiska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) organizacja i obsługa Powiatowego Funduszu Ochrony Środowiska oraz wnioskowanie </w:t>
        <w:br/>
        <w:t xml:space="preserve">    do Rady Powiatu o podjęcie stosownych uchwał i podawanie do publicznej wiadomości </w:t>
        <w:br/>
        <w:t xml:space="preserve">    zatwierdzonego zestawienia przychodów i wydatków powiatowego funduszu ochrony </w:t>
        <w:br/>
        <w:t xml:space="preserve">    środowiska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4) w zakresie rybactwa śródlądow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) rejestracja i nadawanie oznaczeń sprzętu pływającego służącego do amatorskiego </w:t>
        <w:br/>
        <w:t xml:space="preserve">    połowu ryb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) wydawanie zezwolenia na przegradzanie rybackimi narzędziami połowowymi więcej niż </w:t>
        <w:br/>
        <w:t xml:space="preserve">    połowy szerokości łożyska wody płynącej, wyłącznie na wodach nie zaliczonych do </w:t>
        <w:br/>
        <w:t xml:space="preserve">    wód śródlądowych żeglownych. Wydawanie zezwoleń, w uzgodnieniu z właściwą </w:t>
        <w:br/>
        <w:t xml:space="preserve">    terytorialnie administracją wód śródlądowych żeglownych oraz organem administracji </w:t>
        <w:br/>
        <w:t xml:space="preserve">    żeglugi śródlądowej, na ustawianie sieciowych rybackich narzędzi połowowych na </w:t>
        <w:br/>
        <w:t xml:space="preserve">    wodach śródlądowych żeglownych na szlaku żeglownym lub w bezpośrednim jego </w:t>
        <w:br/>
        <w:t xml:space="preserve">    sąsiedztwie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) wydawanie kart wędkarskich i kart łowiectwa podwodnego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) wnioskowanie do Rady Powiatu o utworzenie Społecznej Straży Rybackiej lub </w:t>
        <w:br/>
        <w:t xml:space="preserve">    wyrażenie zgody na jej utworzenie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22"/>
        </w:rPr>
        <w:t>5) w zakresie ochrony gruntów rolnych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)  wydawanie zezwoleń na wyłączanie gruntu z produkcji rolnej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) wydawanie decyzji na rekultywację i zagospodarowanie terenów zdegradowanych i    </w:t>
        <w:br/>
        <w:t xml:space="preserve">     zdewastowanych po prowadzonych inwestycjach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>c) uzgadnianie decyzji o warunkach zabudowy i zagospodarowania terenu dla inwestycji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) w zakresie gospodarki odpadam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) opracowanie projektu powiatowego planu gospodarki odpadami, również wspólnego </w:t>
        <w:br/>
        <w:t xml:space="preserve">     dla Powiatów będących członkami związku powiatów,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b) opiniowanie projektów wojewódzkiego, gminnego i międzygminnego planu gospodarki </w:t>
        <w:br/>
        <w:t xml:space="preserve">    odpadami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) przygotowywanie, sprawozdania z realizacji powiatowego planu gospodarki odpadami </w:t>
        <w:br/>
        <w:t xml:space="preserve">    oraz  aktualizowanie powiatowego planu gospodarki odpadami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) zatwierdzanie programu gospodarki odpadami,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e) przyjmowanie informacji o wytwarzanych odpadach oraz sposobach gospodarowania </w:t>
        <w:br/>
        <w:t xml:space="preserve">     wytworzonymi odpadami na 30 dni przed rozpoczęciem działalności powodującej </w:t>
        <w:br/>
        <w:t xml:space="preserve">     powstanie odpadów lub zmianą tej działalności wpływającą na ilość lub rodzaj </w:t>
        <w:br/>
        <w:t xml:space="preserve">     wytwarzanych odpadów lub sposób gospodarowania nimi,  oraz wydawanie </w:t>
        <w:br/>
        <w:t xml:space="preserve">    rozstrzygnięć w tym zakresie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) wydawanie lub odmowa wydania w uzasadnionych ustawowo przypadkach, zezwoleń </w:t>
        <w:br/>
        <w:t xml:space="preserve">   na prowadzenie działalności w zakresie odzysku, zbierania, transportu i </w:t>
        <w:br/>
        <w:t xml:space="preserve">   unieszkodliwiania odpadów oraz wzywanie posiadacza odpadów, który narusza przepisy </w:t>
        <w:br/>
        <w:t xml:space="preserve">   ustawy lub działa niezgodnie z wydanym zezwoleniem do niezwłocznego zaniechania </w:t>
        <w:br/>
        <w:t xml:space="preserve">   naruszeń a także cofanie zezwolenia bez odszkodowania, gdy mimo to posiadacz nadal </w:t>
        <w:br/>
        <w:t xml:space="preserve">   narusza przepisy,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)w ramach prowadzenia składowiska odpadów: zatwierdzanie instrukcji eksploatacji </w:t>
        <w:br/>
        <w:t xml:space="preserve">   składowiska odpadów, przenoszenie decyzji zatwierdzającej instrukcję eksploatacji </w:t>
        <w:br/>
        <w:t xml:space="preserve">   składowiska na inną osobę, wyrażanie zgody na zamknięcie składowiska lub jego </w:t>
        <w:br/>
        <w:t xml:space="preserve">   wydzielonej części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7) w zakresie gospodarki leśnej</w:t>
      </w:r>
      <w:r>
        <w:rPr>
          <w:rFonts w:cs="Tahoma" w:ascii="Tahoma" w:hAnsi="Tahoma"/>
          <w:b/>
          <w:sz w:val="22"/>
        </w:rPr>
        <w:t>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) sprawowanie nadzoru nad gospodarką leśną w lasach nie stanowiących własności </w:t>
        <w:br/>
        <w:t xml:space="preserve">    Skarbu Państw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) zawieranie porozumień z nadleśnictwami w zakresie nadzoru nad gospodarką leśną w </w:t>
        <w:br/>
        <w:t xml:space="preserve">    lasach nie stanowiących własności Skarbu Państw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)  zarządzanie wykonania zabiegów ochronnych i zwalczających w lasach zagrożonych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) cechowanie drewna pozyskiwanego w lasach nie stanowiących własności Skarbu </w:t>
        <w:br/>
        <w:t xml:space="preserve">    Państwa i wydawanie stosownego dokumentu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) wnioskowanie do Wojewody o wydanie decyzji o uznaniu lasu za las ochronny lub </w:t>
        <w:br/>
        <w:t xml:space="preserve">     pozbawienie go tego charakteru w uzgodnieniu z właścicielem lasu i Radą Gminy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) wydawanie decyzji określających zadania w zakresie gospodarki leśnej w lasach </w:t>
        <w:br/>
        <w:t xml:space="preserve">    prywatnych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) zlecanie sporządzenia planów urządzenia lasów oraz zlecanie inwentaryzacji lasów nie </w:t>
        <w:br/>
        <w:t xml:space="preserve">    stanowiących własności Skarbu Państwa, sprawowanie nadzoru nad realizacją </w:t>
        <w:br/>
        <w:t xml:space="preserve">    zatwierdzonych planów,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h) wydawanie decyzji o pozyskiwaniu drewna niezgodnie z planem urządzenia lasów w </w:t>
        <w:br/>
        <w:t xml:space="preserve">    przypadkach losowych,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8) w zakresie prawa geologicznego i górnicz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) przyjmowanie zgłoszeń zamiaru przystąpienia do wykonywania prac geologicznych, </w:t>
        <w:br/>
        <w:t xml:space="preserve">     ustalania wymiaru opłaty eksploatacyjnej, sprawowanie nadzoru i kontroli, </w:t>
        <w:br/>
        <w:t xml:space="preserve">     wnioskowanie o ukaranie, wymierzanie kar pieniężnych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) zatwierdzanie w drodze decyzji projektu prac geologicznych i hydrogeologicznych, </w:t>
        <w:br/>
        <w:t xml:space="preserve">     których wykonanie nie wymaga koncesji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) przyjmowanie zgłoszenia zamiaru przystąpienia do wykonywania prac geologicznych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) zatwierdzanie w drodze zawiadomienia o przyjęciu dokumentacji geologicznej i   </w:t>
        <w:br/>
        <w:t xml:space="preserve">     hydrogeologicznej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) zatwierdzanie w drodze decyzji projektu zagospodarowania złoż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) sprawowanie nadzoru i kontroli w sprawach należących do właściwości administracji </w:t>
        <w:br/>
        <w:t xml:space="preserve">    geologicznej i nadzoru górniczego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9)  w zakresie ochrony przyrody: 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) prowadzenie rejestru przetrzymywanych zwierząt lub hodowli zwierząt należących do </w:t>
        <w:br/>
        <w:t xml:space="preserve">    gatunków podlegających ograniczeniom na podstawie prawa Unii Europejskiej,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) wydaje zaświadczenia o wpisaniu do rejestru przetrzymywanych zwierząt lub hodowli </w:t>
        <w:br/>
        <w:t xml:space="preserve">    zwierząt należących do gatunków podlegających ograniczeniom na podstawie prawa </w:t>
        <w:br/>
        <w:t xml:space="preserve">    Unii Europejskiej,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) wydawanie zezwoleń na usunięcie drzew lub krzewów z terenu nieruchomości  </w:t>
        <w:br/>
        <w:t xml:space="preserve">    będących własnością gminy,</w:t>
      </w:r>
    </w:p>
    <w:p>
      <w:pPr>
        <w:pStyle w:val="Normal"/>
        <w:ind w:left="144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0) w zakresie prawa łowiecki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) wydzierżawianie obwodów łowieckich na wniosek Polskiego Związku Łowieckiego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) rozliczanie czynszów dzierżawnych między Nadleśnictwami i Gminami,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c) wydawanie decyzji o odłowie lub odstrzale redukcyjnym zwierzyny w przypadku </w:t>
        <w:br/>
        <w:t xml:space="preserve">     szczególnego zagrożenia w prawidłowym funkcjonowaniu obiektów produkcyjnych            </w:t>
        <w:br/>
        <w:t xml:space="preserve">     i  użyteczności publicznej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) opiniowanie planów remontów i inwestycji Powiatu,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e) wnioskowanie o ukaranie winnych naruszania przepisów ustaw: prawo ochrony </w:t>
        <w:br/>
        <w:t xml:space="preserve">     środowiska, prawo wodne, o odpadach, prawo geologiczne i górnicze, o lasach,               </w:t>
        <w:br/>
        <w:t xml:space="preserve">     o ochronie gruntów rolnych i leśnych,</w:t>
      </w:r>
    </w:p>
    <w:p>
      <w:pPr>
        <w:pStyle w:val="Tekstpodstawowy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kstpodstawowy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1) w zakresie nadzoru nad hodowlą zwierząt gospodarczych wydawanie na wniosek </w:t>
        <w:br/>
        <w:t xml:space="preserve">       posiadacza reproduktora, decyzji o dopuszczeniu reproduktora do użytkowania w </w:t>
        <w:br/>
        <w:t xml:space="preserve">       punkcie kopulacyjnym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a2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Przy oznaczaniu akt Wydział stosuje symbol „Boś”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Wydział Inwestycji i Promocji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 xml:space="preserve">§ 32. </w:t>
      </w:r>
      <w:r>
        <w:rPr>
          <w:rFonts w:cs="Tahoma" w:ascii="Tahoma" w:hAnsi="Tahoma"/>
          <w:sz w:val="22"/>
        </w:rPr>
        <w:t>1</w:t>
      </w:r>
      <w:r>
        <w:rPr>
          <w:rFonts w:cs="Tahoma" w:ascii="Tahoma" w:hAnsi="Tahoma"/>
          <w:b/>
          <w:sz w:val="22"/>
        </w:rPr>
        <w:t xml:space="preserve"> . </w:t>
      </w:r>
      <w:r>
        <w:rPr>
          <w:rFonts w:cs="Tahoma" w:ascii="Tahoma" w:hAnsi="Tahoma"/>
          <w:sz w:val="22"/>
        </w:rPr>
        <w:t>Do zadań Wydziału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Inwestycji i Promocji należy w szczególności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zakresie pozyskiwania funduszy: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yszukiwanie odpowiednich programów do celów i potrzeb Powiatu, 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i koordynowanie działań na rzecz pozyskiwania środków finansowych z </w:t>
        <w:br/>
        <w:t xml:space="preserve">     funduszy zewnętrznych na realizację zadań Powiatu,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onitoring realizacji projektów współfinansowanych z funduszy pomocowych,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racowywanie wniosków związanych z pozyskiwaniem funduszy zewnętrznych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romadzenie i udostępnianie informacji na temat możliwości otrzymywania pomocy </w:t>
        <w:br/>
        <w:t xml:space="preserve">     finansowej z różnych źródeł oraz realizacja procedur pozyskiwania środków </w:t>
        <w:br/>
        <w:t xml:space="preserve">     finansowych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spółpraca z innymi Wydziałami w celu pozyskiwania zewnętrznych źródeł </w:t>
        <w:br/>
        <w:t xml:space="preserve">     finansowania na realizację zadań tych Wydziałów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prowadzenie spraw związanych z przystąpieniem Powiatu do związków i stowarzyszeń </w:t>
        <w:br/>
        <w:t xml:space="preserve">     oraz koordynacja działań wynikających z członkostwa w strukturach związków i </w:t>
        <w:br/>
        <w:t xml:space="preserve">     stowarzyszeń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Powiatowego Centrum Informacji o Funduszach Europejskich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numPr>
          <w:ilvl w:val="0"/>
          <w:numId w:val="4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sz w:val="22"/>
        </w:rPr>
        <w:t>w zakresie inwestycji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racowywanie rocznych planów inwestycyjny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ygotowywanie informacji o możliwościach i warunkach inwestowania w Powiecie,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gnozowanie i planowanie inwestycji, zakupów inwestycyjnych oraz potrzeb </w:t>
        <w:br/>
        <w:t xml:space="preserve">     remontowych Starostwa,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spółpraca zagraniczna Powiatu,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sługa inwestorów w tym udzielanie kompleksowej informacji o obowiązującej </w:t>
      </w:r>
    </w:p>
    <w:p>
      <w:pPr>
        <w:pStyle w:val="List"/>
        <w:tabs>
          <w:tab w:val="clear" w:pos="708"/>
          <w:tab w:val="left" w:pos="12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procedurze inwestowania w Powiecie,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spółpraca z podległymi gminami w zakresie przygotowywania informacji                      </w:t>
        <w:br/>
        <w:t xml:space="preserve">     o możliwościach inwestowania na terenie Powiatu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alizacja i nadzór nad procesami inwestycyjnymi,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spółpraca z organizacjami rządowymi i pozarządowymi (pozyskiwanie środków na </w:t>
        <w:br/>
        <w:t xml:space="preserve">      inwestycje),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iniowanie planów remontów i inwestycji placówek Powiatu,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>opracowywanie i wydawanie ofert inwestycyjnych Powiatu,</w:t>
      </w:r>
    </w:p>
    <w:p>
      <w:pPr>
        <w:pStyle w:val="List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)   dokonywanie zakupów środków trwałych i ich ewidencja,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numPr>
          <w:ilvl w:val="0"/>
          <w:numId w:val="4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zakresie zamówień publicznych:</w:t>
      </w:r>
    </w:p>
    <w:p>
      <w:pPr>
        <w:pStyle w:val="List"/>
        <w:numPr>
          <w:ilvl w:val="0"/>
          <w:numId w:val="7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ygotowywanie dokumentacji i prowadzenie postępowania w sprawach o </w:t>
        <w:br/>
        <w:t xml:space="preserve">      zamówienie publiczne organizowane przez Starostwo Powiatowe,</w:t>
      </w:r>
    </w:p>
    <w:p>
      <w:pPr>
        <w:pStyle w:val="List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nadzór i kontrola w zakresie zamówień publicznych przeprowadzonych przez jednostki </w:t>
        <w:br/>
        <w:t xml:space="preserve">      organizacyjne Powiatu oraz powiatowe służby, inspekcje i straże,</w:t>
      </w:r>
    </w:p>
    <w:p>
      <w:pPr>
        <w:pStyle w:val="List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orządzanie dla Zarządu Powiatu kontrolnych sprawozdań z przeprowadzonych </w:t>
        <w:br/>
        <w:t xml:space="preserve">      zamówień publicznych,</w:t>
      </w:r>
    </w:p>
    <w:p>
      <w:pPr>
        <w:pStyle w:val="List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rejestrów zamówień publicznych przeprowadzonych przez Starostwo </w:t>
        <w:br/>
        <w:t xml:space="preserve">      Powiatowe,</w:t>
      </w:r>
    </w:p>
    <w:p>
      <w:pPr>
        <w:pStyle w:val="List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ygotowywanie projektów uchwał Zarządu i Rady Powiatu z zakresu ustawy o </w:t>
        <w:br/>
        <w:t xml:space="preserve">      zamówieniach publicznych,</w:t>
      </w:r>
    </w:p>
    <w:p>
      <w:pPr>
        <w:pStyle w:val="List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formowanie podległych jednostek o zmianach przepisów prawnych w zakresie </w:t>
        <w:br/>
        <w:t>|     zamówień publicznych,</w:t>
      </w:r>
    </w:p>
    <w:p>
      <w:pPr>
        <w:pStyle w:val="List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ganizowanie szkoleń i udzielanie wyjaśnień w zakresie zamówień publicznych,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numPr>
          <w:ilvl w:val="0"/>
          <w:numId w:val="4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zakresie promocji: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udowanie jednolitego  pozytywnego wizerunku Powiatu, 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>tworzenie systemu identyfikacji wizualnej Starostwa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worzenie czytelnych form i warunków obsługi interesantów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pracowanie jednolitego systemu informacji wychodzących ze Starostwa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oskonalenie i koordynacja przepływu informacji wewnątrz Starostwa oraz pomiędzy </w:t>
        <w:br/>
        <w:t xml:space="preserve">     mieszkańcami i Starostwem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sługa informacyjna Rady i Zarządu Powiatu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dzór nad systemem informacyjnym Starostwa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ygotowywanie wydawnictw promocyjnych i informacyjnych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działań promocyjnych, opracowywanie rocznych planów imprez </w:t>
        <w:br/>
        <w:t xml:space="preserve">     promocyjnych i wystawienniczych z udziałem Powiatu oraz organizowanie imprez z </w:t>
        <w:br/>
        <w:t xml:space="preserve">     udziałem Powiatu, 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icjowanie wydarzeń promocyjnych oraz współdziałanie z innymi podmiotami w ich </w:t>
        <w:br/>
        <w:t xml:space="preserve">     organizacji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spółdziałanie w organizacji świąt i innych uroczystości, imprez artystycznych i </w:t>
        <w:br/>
        <w:t xml:space="preserve">     rozrywkowych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ordynacja działań promocyjnych Powiatu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spółpraca z podległymi gminami w zakresie działań promujących Powiat, 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racowanie polityki stałej współpracy z mediami i monitoring prasy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spółdziałanie z Wydziałami Starostwa i powiatowymi jednostkami organizacyjnymi w </w:t>
        <w:br/>
        <w:t xml:space="preserve">     celu gromadzenia i upowszechniania informacji o ich działalności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romadzenie, opracowywanie i przekazywanie materiałów do strony internetowej </w:t>
        <w:br/>
        <w:t xml:space="preserve">      Powiatu oraz Biuletynu Informacji Publicznej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mocja Powiatu na płaszczyźnie kulturalnej, sportowej i gospodarczej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worzenie warunków prawno-organizacyjnych i ekonomicznych dla rozwoju kultury </w:t>
        <w:br/>
        <w:t xml:space="preserve">     fizycznej i prowadzenie ewidencji uczniowskich klubów sportowych,</w:t>
      </w:r>
    </w:p>
    <w:p>
      <w:pPr>
        <w:pStyle w:val="Lista2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działalności związanej ze sprawowaniem nadzoru nad działalnością </w:t>
        <w:br/>
        <w:t xml:space="preserve">     stowarzyszeń kultury fizycznej oraz związków sportowych,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rganizowanie działalności w dziedzinie rekreacji ruchowej oraz tworzenie </w:t>
        <w:br/>
        <w:t xml:space="preserve">     odpowiednich warunków materialno - technicznych dla jej rozwoju,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icjowanie działań zmierzających do tworzenia odpowiednich warunków rozwoju </w:t>
        <w:br/>
        <w:t xml:space="preserve">     kultury fizycznej,</w:t>
      </w:r>
    </w:p>
    <w:p>
      <w:pPr>
        <w:pStyle w:val="Lista2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) współdziałanie ze stowarzyszeniami kultury fizycznej i klubami sportowymi,</w:t>
      </w:r>
    </w:p>
    <w:p>
      <w:pPr>
        <w:pStyle w:val="Lista2"/>
        <w:numPr>
          <w:ilvl w:val="0"/>
          <w:numId w:val="7"/>
        </w:numPr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rganizowanie zajęć, zawodów i imprez sportowych, opracowanie powiatowego </w:t>
        <w:br/>
        <w:t xml:space="preserve">     kalendarza imprez sportowych.</w:t>
      </w:r>
    </w:p>
    <w:p>
      <w:pPr>
        <w:pStyle w:val="Lista2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sz w:val="22"/>
        </w:rPr>
        <w:t>2. Przy oznaczaniu akt Wydział stosuje symbol „Wip”.</w:t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Wydział Gospodarki Nieruchomościami Powiatu i Skarbu Państwa</w:t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2"/>
        </w:rPr>
        <w:t>§ 33</w:t>
      </w:r>
      <w:r>
        <w:rPr>
          <w:rFonts w:cs="Tahoma" w:ascii="Tahoma" w:hAnsi="Tahoma"/>
          <w:sz w:val="22"/>
        </w:rPr>
        <w:t>. 1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Do zadań Wydział Gospodarki Nieruchomościami Powiatu i Skarbu Państwa Wydziału należy w szczególności:</w:t>
      </w:r>
    </w:p>
    <w:p>
      <w:pPr>
        <w:pStyle w:val="Lista2"/>
        <w:numPr>
          <w:ilvl w:val="0"/>
          <w:numId w:val="7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ospodarowanie nieruchomościami stanowiącymi własność Powiatu,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ospodarowanie nieruchomościami Skarbu Państwa,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twierdzanie klasyfikacji gruntów,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spraw z zakresu wywłaszczenia nieruchomości, odszkodowań i zwrotu </w:t>
        <w:br/>
        <w:t xml:space="preserve">     wywłaszczonych nieruchomości,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spółpraca z Agencją Nieruchomości Rolnych Skarbu Państwa oraz z Samorządami Gmin,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twierdzanie, wygaśnięcia dotychczasowych decyzji o ustanowieniu użytkowania na rzecz </w:t>
        <w:br/>
        <w:t xml:space="preserve">      spółdzielni, osób fizycznych a także innych niepaństwowych jednostek organizacyjnych,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sz w:val="22"/>
        </w:rPr>
        <w:t>zwrot gruntów pod budynkami i działek rolnych w dożywotnim użytkowaniu rolników,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widencja majątku Skarbu Państwa pozostającego w gestii starosty, zbywanie, </w:t>
        <w:br/>
        <w:t xml:space="preserve">      nabywanie i zamiana majątku Skarbu Państwa,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użytkowanie wieczyste majątku Skarbu Państwa, jego znoszenie, przekształcanie                </w:t>
        <w:br/>
        <w:t xml:space="preserve">     w prawo własności,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gulowanie prawa własności gospodarstw rolnych,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calanie i wymiana gruntów,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bywanie gruntów na wniosek Zarządu i włączanie ich do zasobów mienia Powiatu,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munalizacja mienia,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dministrowanie i zarządzanie budynkami i lokalami stanowiącymi własność Powiatu.</w:t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2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Przy oznaczaniu akt Wydziału stosuje symbol „Gm”.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dział Finansowy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34</w:t>
      </w:r>
      <w:r>
        <w:rPr>
          <w:rFonts w:cs="Tahoma" w:ascii="Tahoma" w:hAnsi="Tahoma"/>
          <w:sz w:val="22"/>
        </w:rPr>
        <w:t>. 1. Do zadań Wydziału Finasowego należy w szczególności:</w:t>
      </w:r>
    </w:p>
    <w:p>
      <w:pPr>
        <w:pStyle w:val="List"/>
        <w:numPr>
          <w:ilvl w:val="0"/>
          <w:numId w:val="73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ygotowanie przy współpracy wydziałów projektu budżetu Powiatu oraz analiza jego </w:t>
        <w:br/>
        <w:t xml:space="preserve">     wykonania,</w:t>
      </w:r>
    </w:p>
    <w:p>
      <w:pPr>
        <w:pStyle w:val="List"/>
        <w:numPr>
          <w:ilvl w:val="0"/>
          <w:numId w:val="34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nioskowanie zmian w budżecie w celu racjonalnego dysponowania środkami,</w:t>
      </w:r>
    </w:p>
    <w:p>
      <w:pPr>
        <w:pStyle w:val="List"/>
        <w:numPr>
          <w:ilvl w:val="0"/>
          <w:numId w:val="34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dzór nad prawidłowym przebiegiem wykonania budżetu i zabezpieczenie równowagi </w:t>
        <w:br/>
        <w:t xml:space="preserve">     budżetowej,</w:t>
      </w:r>
    </w:p>
    <w:p>
      <w:pPr>
        <w:pStyle w:val="List"/>
        <w:numPr>
          <w:ilvl w:val="0"/>
          <w:numId w:val="34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ewidencji dochodów i wydatków budżetu Powiatu,</w:t>
      </w:r>
    </w:p>
    <w:p>
      <w:pPr>
        <w:pStyle w:val="List"/>
        <w:numPr>
          <w:ilvl w:val="0"/>
          <w:numId w:val="34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dokumentacji płacowej i świadczeń z ubezpieczenia społecznego,</w:t>
      </w:r>
    </w:p>
    <w:p>
      <w:pPr>
        <w:pStyle w:val="List"/>
        <w:numPr>
          <w:ilvl w:val="0"/>
          <w:numId w:val="34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obsługi kasowej Starostwa,</w:t>
      </w:r>
    </w:p>
    <w:p>
      <w:pPr>
        <w:pStyle w:val="List"/>
        <w:numPr>
          <w:ilvl w:val="0"/>
          <w:numId w:val="34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spółdziałanie z bankami i organami skarbowymi,</w:t>
      </w:r>
    </w:p>
    <w:p>
      <w:pPr>
        <w:pStyle w:val="List"/>
        <w:numPr>
          <w:ilvl w:val="0"/>
          <w:numId w:val="34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pracowywanie projektów przepisów wewnętrznych dotyczących prowadzenia </w:t>
        <w:br/>
        <w:t xml:space="preserve">      rachunkowości,</w:t>
      </w:r>
    </w:p>
    <w:p>
      <w:pPr>
        <w:pStyle w:val="List"/>
        <w:numPr>
          <w:ilvl w:val="0"/>
          <w:numId w:val="34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ygotowywanie zasad prowadzenia i rozliczenia inwentaryzacji,</w:t>
      </w:r>
    </w:p>
    <w:p>
      <w:pPr>
        <w:pStyle w:val="List"/>
        <w:numPr>
          <w:ilvl w:val="0"/>
          <w:numId w:val="34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dzór i współpraca w zakresie sporządzania dokumentów finansowo- księgowych przez </w:t>
        <w:br/>
        <w:t xml:space="preserve">     podległe Powiatowi jednostki organizacyjne oraz inne jednostki dotowane przez Powiat,</w:t>
      </w:r>
    </w:p>
    <w:p>
      <w:pPr>
        <w:pStyle w:val="List"/>
        <w:numPr>
          <w:ilvl w:val="0"/>
          <w:numId w:val="34"/>
        </w:numPr>
        <w:ind w:left="0" w:hanging="0"/>
        <w:jc w:val="both"/>
        <w:rPr/>
      </w:pPr>
      <w:r>
        <w:rPr>
          <w:rFonts w:cs="Tahoma" w:ascii="Tahoma" w:hAnsi="Tahoma"/>
          <w:sz w:val="22"/>
        </w:rPr>
        <w:t xml:space="preserve">prowadzenie obsługi finansowo - księgowej i rachunkowości budżetu Starostwa, a także </w:t>
        <w:br/>
        <w:t xml:space="preserve">     wydzielonych funduszy i środków,</w:t>
      </w:r>
    </w:p>
    <w:p>
      <w:pPr>
        <w:pStyle w:val="List"/>
        <w:numPr>
          <w:ilvl w:val="0"/>
          <w:numId w:val="34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orządzanie okresowych sprawozdań, informacji i analiz z wykonania budżetu Powiatu,</w:t>
      </w:r>
    </w:p>
    <w:p>
      <w:pPr>
        <w:pStyle w:val="List"/>
        <w:numPr>
          <w:ilvl w:val="0"/>
          <w:numId w:val="34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przypisów i windykacja należności Powiatu i  Skarbu Państwa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  Przy oznaczaniu akt Wydziału stosuje symbol „Fin”.</w:t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ozdział 6</w:t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ryb pracy Starostwa</w:t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35. </w:t>
      </w:r>
      <w:r>
        <w:rPr>
          <w:rFonts w:cs="Tahoma" w:ascii="Tahoma" w:hAnsi="Tahoma"/>
          <w:sz w:val="22"/>
        </w:rPr>
        <w:t>1. Zadania Starostwa realizowane są przez komórki organizacyjne zgodnie z ich zakresem zadań a także decyzjami i poleceniami  Zarządu, Starosty, Wicestarosty  Sekretarza i Skarbnika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Zadania o charakterze kompleksowym realizowane są przy udziale kilku  właściwych </w:t>
        <w:br/>
        <w:t xml:space="preserve">     komórek organizacyjnych, których działanie koordynuje osoba wyznaczona przez </w:t>
        <w:br/>
        <w:t xml:space="preserve">     Starostę.</w:t>
      </w:r>
    </w:p>
    <w:p>
      <w:pPr>
        <w:pStyle w:val="List"/>
        <w:ind w:left="142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36. </w:t>
      </w:r>
      <w:r>
        <w:rPr>
          <w:rFonts w:cs="Tahoma" w:ascii="Tahoma" w:hAnsi="Tahoma"/>
          <w:sz w:val="22"/>
        </w:rPr>
        <w:t xml:space="preserve">1.   Wydziałem kieruje Naczelnik odpowiedzialny przed bezpośrednim przełożonym   oraz Starostą. </w:t>
      </w:r>
    </w:p>
    <w:p>
      <w:pPr>
        <w:pStyle w:val="Tekstpodstawowywcity2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 W ramach Wydziałów o liczbie pracowników większej niż 5 osób, mogą być tworzone  </w:t>
        <w:br/>
        <w:t xml:space="preserve">      stanowiska Zastępcy Naczelnika.</w:t>
      </w:r>
    </w:p>
    <w:p>
      <w:pPr>
        <w:pStyle w:val="Tekstpodstawowywcity2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.   Wydziały dzielą się na stanowiska pracy, a podziału na stanowiska dokonują  Naczelnicy </w:t>
        <w:br/>
        <w:t xml:space="preserve">      poszczególnych Wydziałów.</w:t>
      </w:r>
    </w:p>
    <w:p>
      <w:pPr>
        <w:pStyle w:val="Tekstpodstawowywcity2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.   W przypadku nieobecności Naczelnika, jego Z-cy (lub w przypadku nie wyznaczenia Z-cy) </w:t>
        <w:br/>
        <w:t xml:space="preserve">      komórką organizacyjną kieruje pracownik wyznaczony przez Starostę na wniosek </w:t>
        <w:br/>
        <w:t xml:space="preserve">      Naczelnika.</w:t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37. </w:t>
      </w:r>
      <w:r>
        <w:rPr>
          <w:rFonts w:cs="Tahoma" w:ascii="Tahoma" w:hAnsi="Tahoma"/>
          <w:sz w:val="22"/>
        </w:rPr>
        <w:t>1.  W przypadkach uzasadnionych szczególnymi potrzebami organizacji pracy, Starosta może ustanowić swojego pełnomocnika do prowadzenia spraw w zakresie określonym               w pełnomocnictwie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2.   Pełnomocnictwo może być udzielone na czas określony lub nieokreślony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3.   Zasady wykonywania pełnomocnictwa określają przepisy kodeksu cywilnego.</w:t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38. </w:t>
      </w:r>
      <w:r>
        <w:rPr>
          <w:rFonts w:cs="Tahoma" w:ascii="Tahoma" w:hAnsi="Tahoma"/>
          <w:sz w:val="22"/>
        </w:rPr>
        <w:t>1.   Sprawy w Starostwie załatwiane są zgodnie z przepisami kodeksu postępowania  administracyjnego i innymi przepisami szczególnymi oraz Instrukcja kancelaryjną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Odpowiedzialność za terminowe i zgodne z prawem oraz zasadami współżycia   </w:t>
        <w:br/>
        <w:t xml:space="preserve">      społecznego załatwianie spraw w Starostwie ponoszą kierownicy komórek </w:t>
        <w:br/>
        <w:t xml:space="preserve">      organizacyjnych oraz osoby na samodzielnych stanowiskach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39. </w:t>
      </w:r>
      <w:r>
        <w:rPr>
          <w:rFonts w:cs="Tahoma" w:ascii="Tahoma" w:hAnsi="Tahoma"/>
          <w:sz w:val="22"/>
        </w:rPr>
        <w:t>1.   Nadzór nad bieżącym i właściwym załatwianiem skarg i wniosków obywateli  sprawuje Sekretarz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  Rejestr skarg i wniosków prowadzi Wydział Organizacyjny i Spraw Obywatelskich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.  Wydziały i osoby na samodzielnych stanowiskach prowadzą rejestry spraw i wniosków  </w:t>
        <w:br/>
        <w:t xml:space="preserve">     do nich przekazywanych lub zgłoszonych do protokołu.</w:t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40 </w:t>
      </w:r>
      <w:r>
        <w:rPr>
          <w:rFonts w:cs="Tahoma" w:ascii="Tahoma" w:hAnsi="Tahoma"/>
          <w:sz w:val="22"/>
        </w:rPr>
        <w:t xml:space="preserve">1.  Starosta lub wyznaczony przez niego Członek Zarządu przyjmuje interesantów              w  sprawach skarg i wniosków co najmniej raz w tygodniu poza godzinami pracy. Informacja o dniu i godzinie przyjęć jest wywieszona w widocznym miejscu w siedzibie Starostwa.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Kierownicy komórek organizacyjnych przyjmują interesantów w sprawach skarg                     </w:t>
        <w:br/>
        <w:t xml:space="preserve">      i  wniosków w miarę możliwości codziennie w godzinach pracy.</w:t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sz w:val="22"/>
        </w:rPr>
        <w:t xml:space="preserve">3. Pracownicy na samodzielnych stanowiskach oraz pracownicy Wydziałów przyjmują </w:t>
        <w:br/>
        <w:t xml:space="preserve">      interesantów codziennie w godzinach pracy.</w:t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 xml:space="preserve">4.  Posłowie, senatorowie i radni oraz pracownicy urzędów, instytucji i innych zakładów pracy </w:t>
        <w:br/>
        <w:t xml:space="preserve">     w sprawach służbowych przyjmowani są poza kolejnością.</w:t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ozdział 7</w:t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Obsługa interesantów</w:t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tabs>
          <w:tab w:val="clear" w:pos="708"/>
          <w:tab w:val="left" w:pos="2340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41 </w:t>
      </w:r>
      <w:r>
        <w:rPr>
          <w:rFonts w:cs="Tahoma" w:ascii="Tahoma" w:hAnsi="Tahoma"/>
          <w:sz w:val="22"/>
        </w:rPr>
        <w:t xml:space="preserve">1.  Interesanci przyjmowani są bez ograniczeń w pełnym wymiarze ustalonego czasu </w:t>
      </w:r>
    </w:p>
    <w:p>
      <w:pPr>
        <w:pStyle w:val="List"/>
        <w:tabs>
          <w:tab w:val="clear" w:pos="708"/>
          <w:tab w:val="left" w:pos="234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pracy Starostwa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 W uzasadnionych przypadkach, w szczególności ze względu na specyfikę zadań w danej </w:t>
        <w:br/>
        <w:t xml:space="preserve">     komórce organizacyjnej, Starosta może wyrazić zgodę na przyjmowanie interesantów                 </w:t>
        <w:br/>
        <w:t xml:space="preserve">     w ograniczonym wymiarze ustalonego czasu pracy Starostwa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ahoma" w:ascii="Tahoma" w:hAnsi="Tahoma"/>
          <w:b/>
          <w:sz w:val="22"/>
        </w:rPr>
        <w:t xml:space="preserve">§ 42. </w:t>
      </w:r>
      <w:r>
        <w:rPr>
          <w:rFonts w:cs="Tahoma" w:ascii="Tahoma" w:hAnsi="Tahoma"/>
          <w:sz w:val="22"/>
        </w:rPr>
        <w:t>Zasady postępowania w indywidualnych sprawach obywateli oraz terminy załatwiania tych spraw regulują przepisy kodeksu postępowania administracyjnego i ustawy ordynacja podatkowa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43. </w:t>
      </w:r>
      <w:r>
        <w:rPr>
          <w:rFonts w:cs="Tahoma" w:ascii="Tahoma" w:hAnsi="Tahoma"/>
          <w:sz w:val="22"/>
        </w:rPr>
        <w:t>1. Pracownicy Starostwa są zobowiązani do rzetelnego rozpatrywania indywidualnych  spraw obywateli, kierując się wyłącznie przepisami prawa i zasadami współżycia  społecznego.</w:t>
      </w:r>
    </w:p>
    <w:p>
      <w:pPr>
        <w:pStyle w:val="TextBodyIndent"/>
        <w:spacing w:before="0" w:after="0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 Pracownicy obsługujący interesantów zobowiązani są do:</w:t>
      </w:r>
    </w:p>
    <w:p>
      <w:pPr>
        <w:pStyle w:val="TextBodyIndent"/>
        <w:numPr>
          <w:ilvl w:val="1"/>
          <w:numId w:val="48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udzielania informacji, wyjaśnienia treści obowiązujących przepisów prawnych                  </w:t>
        <w:br/>
        <w:t xml:space="preserve">     i udostępniania akt sprawy stronom postępowania,</w:t>
      </w:r>
    </w:p>
    <w:p>
      <w:pPr>
        <w:pStyle w:val="TextBodyIndent"/>
        <w:numPr>
          <w:ilvl w:val="1"/>
          <w:numId w:val="48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łatwienia spraw obywateli bez zbędnej zwłoki, a w sprawach wymagających </w:t>
        <w:br/>
        <w:t xml:space="preserve">     postępowania wyjaśniającego nie później niż w ciągu  miesiąca, natomiast w </w:t>
        <w:br/>
        <w:t xml:space="preserve">     sprawach szczególnie skomplikowanych nie później niż w ciągu dwóch miesięcy,</w:t>
      </w:r>
    </w:p>
    <w:p>
      <w:pPr>
        <w:pStyle w:val="TextBodyIndent"/>
        <w:spacing w:before="0" w:after="0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)  informowania zainteresowanych o stanie załatwiania sprawy w każdym  </w:t>
      </w:r>
    </w:p>
    <w:p>
      <w:pPr>
        <w:pStyle w:val="TextBodyIndent"/>
        <w:spacing w:before="0" w:after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stadium postępowania,</w:t>
      </w:r>
    </w:p>
    <w:p>
      <w:pPr>
        <w:pStyle w:val="TextBodyIndent"/>
        <w:spacing w:before="0" w:after="0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)  powiadamiania zainteresowanych o przedłużeniu terminu załatwiania sprawy, jeżeli </w:t>
        <w:br/>
        <w:t xml:space="preserve">      zajdzie taka konieczność,</w:t>
      </w:r>
    </w:p>
    <w:p>
      <w:pPr>
        <w:pStyle w:val="TextBodyIndent"/>
        <w:spacing w:before="0" w:after="0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5) informowania stron o przysługujących im środkach zaskarżenia od wydanych </w:t>
        <w:br/>
        <w:t xml:space="preserve">      rozstrzygnięć.</w:t>
      </w:r>
    </w:p>
    <w:p>
      <w:pPr>
        <w:pStyle w:val="TextBodyIndent"/>
        <w:spacing w:before="0" w:after="0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spacing w:before="0" w:after="0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44. </w:t>
      </w:r>
      <w:r>
        <w:rPr>
          <w:rFonts w:cs="Tahoma" w:ascii="Tahoma" w:hAnsi="Tahoma"/>
          <w:sz w:val="22"/>
        </w:rPr>
        <w:t>Odpowiedzialność za terminowe i prawidłowe załatwienie spraw obywateli ponoszą kierownicy komórek organizacyjnych Starostwa oraz pracownicy samodzielnych stanowisk pracy.</w:t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ozdział 8</w:t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Zasady opracowywania i wydawania aktów prawnych Zarządu i Starosty.</w:t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45. </w:t>
      </w:r>
      <w:r>
        <w:rPr>
          <w:rFonts w:cs="Tahoma" w:ascii="Tahoma" w:hAnsi="Tahoma"/>
          <w:sz w:val="22"/>
        </w:rPr>
        <w:t>1.  Zarząd na podstawie upoważnień ustawowych podejmuje: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)  uchwały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2) zarządzenia, przy czym ustalone nimi przepisy porządkowe podlegają zatwierdzeniu             </w:t>
        <w:br/>
        <w:t xml:space="preserve">      na najbliższej sesji Rady,</w:t>
      </w:r>
    </w:p>
    <w:p>
      <w:pPr>
        <w:pStyle w:val="List"/>
        <w:ind w:left="360" w:hanging="0"/>
        <w:jc w:val="both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3) decyzje i postanowienia – w rozumieniu przepisów kodeksu postępowania </w:t>
        <w:br/>
        <w:t xml:space="preserve">     administracyjnego.</w:t>
      </w:r>
    </w:p>
    <w:p>
      <w:pPr>
        <w:pStyle w:val="List"/>
        <w:ind w:left="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46 </w:t>
      </w:r>
      <w:r>
        <w:rPr>
          <w:rFonts w:cs="Tahoma" w:ascii="Tahoma" w:hAnsi="Tahoma"/>
          <w:sz w:val="22"/>
        </w:rPr>
        <w:t>1.   Starosta na podstawie upoważnienia ustawowego wydaje: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) zarządzenia, 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) obwieszczenia – wykonawcze w odniesieniu do uchwał Rady, w celu zapewnienia </w:t>
        <w:br/>
        <w:t xml:space="preserve">     realizacji spraw w nich określonych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) postanowienia – określające wewnętrzne sprawy organizacyjne Starostwa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) decyzje i postanowienia – w rozumieniu przepisów Kodeksu postępowania  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</w:t>
      </w:r>
      <w:r>
        <w:rPr>
          <w:rFonts w:cs="Tahoma" w:ascii="Tahoma" w:hAnsi="Tahoma"/>
          <w:sz w:val="22"/>
        </w:rPr>
        <w:t>administracyjnego.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47. </w:t>
      </w:r>
      <w:r>
        <w:rPr>
          <w:rFonts w:cs="Tahoma" w:ascii="Tahoma" w:hAnsi="Tahoma"/>
          <w:sz w:val="22"/>
        </w:rPr>
        <w:t xml:space="preserve">1 Projekty aktów prawnych winny być przygotowane zgodnie z powszechnie          </w:t>
        <w:br/>
        <w:t xml:space="preserve">    stosowanymi zasadami techniki prawodawczej.</w:t>
      </w:r>
    </w:p>
    <w:p>
      <w:pPr>
        <w:pStyle w:val="List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Redakcja projektów aktów winna być jasna, zwięzła i poprawna pod względem  </w:t>
        <w:br/>
        <w:t xml:space="preserve"> językowym oraz powszechnie zrozumiała.</w:t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48.  </w:t>
      </w:r>
      <w:r>
        <w:rPr>
          <w:rFonts w:cs="Tahoma" w:ascii="Tahoma" w:hAnsi="Tahoma"/>
          <w:sz w:val="22"/>
        </w:rPr>
        <w:t>1.    Akt prawny składa się z tytułu, treści i uzasadnienia.</w:t>
      </w:r>
    </w:p>
    <w:p>
      <w:pPr>
        <w:pStyle w:val="List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   Tytuł aktu prawnego zawiera następujące części: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) oznaczenie rodzaju aktu (uchwała, zarządzenie, obwieszczenie, decyzja     </w:t>
        <w:br/>
        <w:t xml:space="preserve">       postanowienie)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)    numer aktu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)   oznaczenie organu podejmującego akt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)   datę aktu (dzień, miesiąc, rok)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)   określenie przedmiotu aktu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  W treści aktu należy: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)  określić podstawę prawną z powołaniem się na konkretne przepisy upoważniające </w:t>
        <w:br/>
        <w:t xml:space="preserve">      organ do określonego działania i dokładnie wskazać źródło publikacji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)   podać zwięźle istotne postanowienia, ujęte w paragrafy, ustępy, punkty i litery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)   wskazać termin realizacji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)   określić podmioty odpowiedzialne za wykonanie lub nadzorujące realizację aktu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)   określić sposób wejścia w życie aktu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)   podać pełne tytuły aktów, które tracą moc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7)   umieścić klauzulę o ogłoszeniu w przypadku, jeżeli przepisy prawa przewidują  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wymóg ogłoszenia.</w:t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>§ 49</w:t>
      </w:r>
      <w:r>
        <w:rPr>
          <w:rFonts w:cs="Tahoma" w:ascii="Tahoma" w:hAnsi="Tahoma"/>
          <w:sz w:val="22"/>
        </w:rPr>
        <w:t>. 1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Projekty aktów prawnych winny być przygotowane przez właściwe pod względem   merytorycznym wydziały lub powiatowe jednostki organizacyjne.</w:t>
      </w:r>
    </w:p>
    <w:p>
      <w:pPr>
        <w:pStyle w:val="List"/>
        <w:numPr>
          <w:ilvl w:val="0"/>
          <w:numId w:val="4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jekty winny być uzgodnione z bezpośrednim przełożonym i zaparafowane   przez kierownika komórki organizacyjnej Starostwa lub jednostki organizacyjnej Powiatu a następnie przekazane do Zespołu Radców Prawnych celem zaopiniowania pod względem prawnym. W przypadku stwierdzenia uchybień formalnoprawnych, radca prawny zwraca dokumenty projektodawcy w celu usunięcia wad. Poprawione projekty podlegają ponownemu opiniowaniu.</w:t>
      </w:r>
    </w:p>
    <w:p>
      <w:pPr>
        <w:pStyle w:val="List"/>
        <w:numPr>
          <w:ilvl w:val="0"/>
          <w:numId w:val="4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leżycie sporządzone projekty aktów prawnych wnoszą do porządku posiedzenia Zarządu właściwi kierownicy komórek organizacyjnych Starostwa lub jednostek organizacyjnych Powiatu.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ozdział 9</w:t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Zasady podpisywania pism, decyzji i innych dokumentów.</w:t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>§ 50.</w:t>
      </w:r>
      <w:r>
        <w:rPr>
          <w:rFonts w:cs="Tahoma" w:ascii="Tahoma" w:hAnsi="Tahoma"/>
          <w:sz w:val="22"/>
        </w:rPr>
        <w:t>1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Uchwały Zarządu podpisują wszyscy jego członkowie obecni na posiedzeniu.</w:t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sz w:val="22"/>
        </w:rPr>
        <w:t xml:space="preserve">2.  Umowy i inne dokumenty, zawierające oświadczenia woli – w imieniu Powiatu w zakresie </w:t>
        <w:br/>
        <w:t xml:space="preserve">     zarządu mieniem podpisują:</w:t>
      </w:r>
    </w:p>
    <w:p>
      <w:pPr>
        <w:pStyle w:val="List"/>
        <w:tabs>
          <w:tab w:val="clear" w:pos="708"/>
          <w:tab w:val="left" w:pos="360" w:leader="none"/>
          <w:tab w:val="left" w:pos="14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)   dwaj członkowie Zarządu</w:t>
      </w:r>
    </w:p>
    <w:p>
      <w:pPr>
        <w:pStyle w:val="List"/>
        <w:numPr>
          <w:ilvl w:val="0"/>
          <w:numId w:val="46"/>
        </w:numPr>
        <w:tabs>
          <w:tab w:val="clear" w:pos="708"/>
          <w:tab w:val="left" w:pos="144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eden członek Zarządu i osoba upoważniona przez Zarząd.</w:t>
      </w:r>
    </w:p>
    <w:p>
      <w:pPr>
        <w:pStyle w:val="List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. Umowy oraz inne dokumenty określone w ust. 2, mogące spowodować powstanie   </w:t>
        <w:br/>
        <w:t xml:space="preserve"> zobowiązań pieniężnych, wymagają kontrasygnaty Skarbnika.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. Odpowiedzi na wnioski, interpelacje i zapytania radnych podpisuje Starosta lub            </w:t>
        <w:br/>
        <w:t xml:space="preserve">     upoważniony przez niego członek Zarządu.</w:t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51 </w:t>
      </w:r>
      <w:r>
        <w:rPr>
          <w:rFonts w:cs="Tahoma" w:ascii="Tahoma" w:hAnsi="Tahoma"/>
          <w:sz w:val="22"/>
        </w:rPr>
        <w:t>1.  Starosta podpisuje:</w:t>
      </w:r>
    </w:p>
    <w:p>
      <w:pPr>
        <w:pStyle w:val="List"/>
        <w:ind w:left="360" w:hanging="0"/>
        <w:jc w:val="both"/>
        <w:rPr/>
      </w:pPr>
      <w:r>
        <w:rPr>
          <w:rFonts w:cs="Tahoma" w:ascii="Tahoma" w:hAnsi="Tahoma"/>
          <w:sz w:val="22"/>
        </w:rPr>
        <w:t>1)  uchwały i zarządzenia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) indywidualne decyzje w sprawach z zakresu administracji publicznej, oraz decyzje  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indywidualne wydawane przez Zarząd Powiatu z zakresu administracji publicznej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)  dokumenty związane z zakresem działania Starosty i Przewodniczącego Zarządu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) korespondencje kierowaną do organów naczelnych i centralnych oraz  korespondencje </w:t>
        <w:br/>
        <w:t xml:space="preserve">    w przypadkach określonych przepisami szczególnymi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)  odpowiedzi na interpelacje i wnioski posłów i radnych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6)  odpowiedzi na skargi dotyczące osób zajmujących kierownicze i samodzielne  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stanowiska w Starostwie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7)  dokumenty finansowe określone w zarządzeniu Starosty w sprawie obiegu   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dokumentów finansowych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8)  dokumenty przetargowe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9)   umowy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0)   listy płac, nagród i premii,</w:t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sz w:val="22"/>
        </w:rPr>
        <w:t>11)  delegacje służbowe dla Wicestarosty, Sekretarza i Skarbnika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2)   korespondencję kierowaną do gminnych jednostek organizacyjnych, spółdzielni,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fundacji, stowarzyszeń i innych instytucji w sprawach dotyczących realizacji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budżetu Starostwa,</w:t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sz w:val="22"/>
        </w:rPr>
        <w:t xml:space="preserve">13)zaświadczenia o wysokości zaległości podatkowych na żądanie uprawnionych         </w:t>
        <w:br/>
        <w:t xml:space="preserve">      podmiotów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4) dokumenty w sprawach stosunku pracy pracowników Starostwa i kierowników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powiatowych jednostek organizacyjnych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 Starosta udziela i przyznaje: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)  urlopy dla kierowników jednostek organizacyjnych Powiatu, kierowników komórek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organizacyjnych, pracowników na samodzielnych stanowiskach przez siebie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nadzorowanych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)  urlopy bezpłatne dla wszystkich pracowników,</w:t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sz w:val="22"/>
        </w:rPr>
        <w:t>3)  premie dla pracowników obsługi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kstpodstawowy2"/>
        <w:rPr/>
      </w:pPr>
      <w:r>
        <w:rPr>
          <w:rFonts w:cs="Tahoma" w:ascii="Tahoma" w:hAnsi="Tahoma"/>
          <w:b/>
          <w:sz w:val="22"/>
        </w:rPr>
        <w:t xml:space="preserve">§ 52.  </w:t>
      </w:r>
      <w:r>
        <w:rPr>
          <w:rFonts w:cs="Tahoma" w:ascii="Tahoma" w:hAnsi="Tahoma"/>
          <w:sz w:val="22"/>
        </w:rPr>
        <w:t>Pisma zastrzeżone przepisami lub poleceniami Starosty do jego podpisu przedstawiają Staroście Wicestarosta, Sekretarz, kierownicy komórek organizacyjnych Starostwa                        i pracownicy na stanowiskach samodzielnych, w zakresie załatwianych przez siebie spraw             i poleceń Starosty.</w:t>
      </w:r>
    </w:p>
    <w:p>
      <w:pPr>
        <w:pStyle w:val="Tekstpodstawowy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>§ 53.</w:t>
      </w:r>
      <w:r>
        <w:rPr>
          <w:rFonts w:cs="Tahoma" w:ascii="Tahoma" w:hAnsi="Tahoma"/>
          <w:sz w:val="22"/>
        </w:rPr>
        <w:t>1. Wicestarosta podpisuje: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)   pisma i dokumenty w zakresie spraw przez siebie prowadzonych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)   umowy przygotowane i opracowane przez nadzorowane wydziały i </w:t>
      </w:r>
    </w:p>
    <w:p>
      <w:pPr>
        <w:pStyle w:val="List"/>
        <w:ind w:left="0" w:hanging="0"/>
        <w:jc w:val="both"/>
        <w:rPr/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pracowników na samodzielnych stanowiskach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)   decyzje w sprawach indywidualnych z zakresu administracji publicznej na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podstawie upoważnienia Starosty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)   wnioski o przeszeregowanie pracowników Starostwa,</w:t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sz w:val="22"/>
        </w:rPr>
        <w:t xml:space="preserve">5)   wnioski o przyznanie nagród kierownikom powiatowych jednostek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organizacyjnych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6)   odpowiedzi na skargi dotyczące nadzorowanych wydziałów i pracowników na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 xml:space="preserve">stanowiskach samodzielnych, delegacje służbowe dla pracowników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nadzorowanych komórek organizacyjnych,</w:t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sz w:val="22"/>
        </w:rPr>
        <w:t>7)   dokumenty finansowe w zakresie ustalonym przez Starostę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  Wicestarosta udziela urlopów kierownikom jednostek organizacyjnych Powiatu,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 xml:space="preserve">kierownikom komórek organizacyjnych i pracownikom na samodzielnych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stanowiskach przez siebie nadzorowanych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54. </w:t>
      </w:r>
      <w:r>
        <w:rPr>
          <w:rFonts w:cs="Tahoma" w:ascii="Tahoma" w:hAnsi="Tahoma"/>
          <w:sz w:val="22"/>
        </w:rPr>
        <w:t>1. Sekretarz podpisuje: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) korespondencję kierowaną do Wydziału Organizacyjnego i Spraw  Obywatelskich,</w:t>
      </w:r>
    </w:p>
    <w:p>
      <w:pPr>
        <w:pStyle w:val="List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delegacje służbowe pracowników nadzorowanego wydziału,</w:t>
      </w:r>
    </w:p>
    <w:p>
      <w:pPr>
        <w:pStyle w:val="List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) dokumenty finansowe w zakresie ustalonym przez Starostę,</w:t>
      </w:r>
    </w:p>
    <w:p>
      <w:pPr>
        <w:pStyle w:val="List"/>
        <w:numPr>
          <w:ilvl w:val="0"/>
          <w:numId w:val="4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siążeczki zdrowia i legitymacje służbowe pracowników Starostwa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Sekretarz udziela urlopów pracownikom przez siebie nadzorowanym.</w:t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55. </w:t>
      </w:r>
      <w:r>
        <w:rPr>
          <w:rFonts w:cs="Tahoma" w:ascii="Tahoma" w:hAnsi="Tahoma"/>
          <w:sz w:val="22"/>
        </w:rPr>
        <w:t>1.Skarbnik podpisuje:</w:t>
      </w:r>
    </w:p>
    <w:p>
      <w:pPr>
        <w:pStyle w:val="List"/>
        <w:numPr>
          <w:ilvl w:val="0"/>
          <w:numId w:val="74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mowy w formie kontrasygnaty,</w:t>
      </w:r>
    </w:p>
    <w:p>
      <w:pPr>
        <w:pStyle w:val="List"/>
        <w:numPr>
          <w:ilvl w:val="0"/>
          <w:numId w:val="28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okumenty związane z realizacją budżetu Powiatu i inne dokumenty finansowe    </w:t>
      </w:r>
    </w:p>
    <w:p>
      <w:pPr>
        <w:pStyle w:val="List"/>
        <w:ind w:left="0" w:hanging="0"/>
        <w:jc w:val="both"/>
        <w:rPr/>
      </w:pPr>
      <w:r>
        <w:rPr>
          <w:rFonts w:eastAsia="Tahoma" w:cs="Tahoma" w:ascii="Tahoma" w:hAnsi="Tahoma"/>
          <w:sz w:val="22"/>
        </w:rPr>
        <w:t xml:space="preserve">         </w:t>
      </w:r>
      <w:r>
        <w:rPr>
          <w:rFonts w:cs="Tahoma" w:ascii="Tahoma" w:hAnsi="Tahoma"/>
          <w:sz w:val="22"/>
        </w:rPr>
        <w:t>zgodnie z  instrukcją obiegu dokumentów finansowo- księgowych,</w:t>
      </w:r>
    </w:p>
    <w:p>
      <w:pPr>
        <w:pStyle w:val="List"/>
        <w:numPr>
          <w:ilvl w:val="0"/>
          <w:numId w:val="28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isma do jednostek organizacyjnych Powiatu dotyczące realizacji budżetu i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spraw finansowych mniejszej wagi,</w:t>
      </w:r>
    </w:p>
    <w:p>
      <w:pPr>
        <w:pStyle w:val="List"/>
        <w:numPr>
          <w:ilvl w:val="0"/>
          <w:numId w:val="28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świadczenia o stanie majątkowym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sz w:val="22"/>
        </w:rPr>
        <w:t>2. Skarbnik udziela urlopów pracownikom przez siebie nadzorowanym.</w:t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56. </w:t>
      </w:r>
      <w:r>
        <w:rPr>
          <w:rFonts w:cs="Tahoma" w:ascii="Tahoma" w:hAnsi="Tahoma"/>
          <w:sz w:val="22"/>
        </w:rPr>
        <w:t xml:space="preserve">Starosta, Wicestarosta i Sekretarz dekretują korespondencję do komórek organizacyjnych.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57 </w:t>
      </w:r>
      <w:r>
        <w:rPr>
          <w:rFonts w:cs="Tahoma" w:ascii="Tahoma" w:hAnsi="Tahoma"/>
          <w:sz w:val="22"/>
        </w:rPr>
        <w:t xml:space="preserve">1. Kierownicy komórek organizacyjnych Starostwa i pracownicy na stanowiskach    </w:t>
      </w:r>
    </w:p>
    <w:p>
      <w:pPr>
        <w:pStyle w:val="List"/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samodzielnych podpisują:</w:t>
      </w:r>
    </w:p>
    <w:p>
      <w:pPr>
        <w:pStyle w:val="List"/>
        <w:numPr>
          <w:ilvl w:val="0"/>
          <w:numId w:val="75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/>
      </w:pPr>
      <w:r>
        <w:rPr>
          <w:rFonts w:cs="Tahoma" w:ascii="Tahoma" w:hAnsi="Tahoma"/>
          <w:sz w:val="22"/>
        </w:rPr>
        <w:t xml:space="preserve">decyzje w indywidualnych sprawach z zakresu administracji publicznej na </w:t>
      </w:r>
    </w:p>
    <w:p>
      <w:pPr>
        <w:pStyle w:val="List"/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podstawie upoważnienia Starosty,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formacje, opinie, wnioski w  sprawach dotyczących ich zakresów działania,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cję kierowaną do stron, instytucji i podmiotów gospodarczych w </w:t>
      </w:r>
    </w:p>
    <w:p>
      <w:pPr>
        <w:pStyle w:val="List"/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sprawach przez siebie załatwianych,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nioski i opinie w sprawach podległych im pracowników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ozdział 10</w:t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ryb wykonywania kontroli wewnętrznej</w:t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58 </w:t>
      </w:r>
      <w:r>
        <w:rPr>
          <w:rFonts w:cs="Tahoma" w:ascii="Tahoma" w:hAnsi="Tahoma"/>
          <w:sz w:val="22"/>
        </w:rPr>
        <w:t>1. Celem kontroli jest</w:t>
      </w:r>
      <w:r>
        <w:rPr>
          <w:rFonts w:cs="Tahoma" w:ascii="Tahoma" w:hAnsi="Tahoma"/>
          <w:b/>
          <w:sz w:val="22"/>
        </w:rPr>
        <w:t>:</w:t>
      </w:r>
    </w:p>
    <w:p>
      <w:pPr>
        <w:pStyle w:val="List"/>
        <w:numPr>
          <w:ilvl w:val="0"/>
          <w:numId w:val="7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pewnienie Zarządowi informacji niezbędnych do efektywnego kierowania </w:t>
        <w:br/>
        <w:t xml:space="preserve">     gospodarką Powiatu i podejmowanie prawidłowych decyzji,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cena stopnia wykonania zadań, prawidłowości i legalności działania, oraz   </w:t>
        <w:br/>
        <w:t xml:space="preserve">     skuteczności stosowanych metod i środków,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skonalenie metod pracy Starostwa oraz powiatowych jednostek organizacyjnych.</w:t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sz w:val="22"/>
        </w:rPr>
        <w:t>2.  System kontroli obejmuje kontrolę zewnętrzną i wewnętrzną</w:t>
      </w:r>
      <w:r>
        <w:rPr>
          <w:rFonts w:cs="Tahoma" w:ascii="Tahoma" w:hAnsi="Tahoma"/>
          <w:b/>
          <w:sz w:val="22"/>
        </w:rPr>
        <w:t>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. W zakresie określonym odrębnymi przepisami kontrolę zewnętrzną sprawuje Starosta bądź </w:t>
        <w:br/>
        <w:t xml:space="preserve">     naczelnicy działający w granicach upoważnienia Starosty w zakresie właściwości </w:t>
        <w:br/>
        <w:t xml:space="preserve">     rzeczowej kierowanych przez nich komórek organizacyjnych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.  Czynności kontrolne w ramach kontroli wewnętrznej wykonują naczelnicy i ich zastępcy, </w:t>
        <w:br/>
        <w:t xml:space="preserve">    oraz  pracownicy zobowiązani do prowadzenia kontroli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5. Zakres zadań kontrolnych pracowników wydziałów określają szczegółowe zakresy </w:t>
        <w:br/>
        <w:t xml:space="preserve">     czynności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.  W ramach powierzonych zadań kontrolę wewnętrzną wykonują ponadto:</w:t>
      </w:r>
    </w:p>
    <w:p>
      <w:pPr>
        <w:pStyle w:val="List"/>
        <w:numPr>
          <w:ilvl w:val="0"/>
          <w:numId w:val="77"/>
        </w:numPr>
        <w:tabs>
          <w:tab w:val="clear" w:pos="708"/>
          <w:tab w:val="left" w:pos="142" w:leader="none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ydział Organizacyjny i Spraw Obywatelskich – w zakresie dyscypliny pracy, </w:t>
        <w:br/>
        <w:t xml:space="preserve">     terminowości załatwiania skarg i wniosków, przestrzegania instrukcji kancelaryjnej, </w:t>
        <w:br/>
        <w:t xml:space="preserve">     przestrzegania tajemnicy państwowej i służbowej oraz w sprawach organizacji i </w:t>
        <w:br/>
        <w:t xml:space="preserve">     funkcjonowania komórek organizacyjnych,</w:t>
      </w:r>
    </w:p>
    <w:p>
      <w:pPr>
        <w:pStyle w:val="List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ydział Finansowy – w zakresie prawidłowości gospodarowania środkami </w:t>
        <w:br/>
        <w:t xml:space="preserve">     budżetowymi i kredytowymi oraz prowadzenia rachunkowości,</w:t>
      </w:r>
    </w:p>
    <w:p>
      <w:pPr>
        <w:pStyle w:val="List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raźne zespoły powoływane przez Starostę,</w:t>
      </w:r>
    </w:p>
    <w:p>
      <w:pPr>
        <w:pStyle w:val="List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spektor ds Kontroli Wewnętrznej.</w:t>
      </w:r>
    </w:p>
    <w:p>
      <w:pPr>
        <w:pStyle w:val="List"/>
        <w:numPr>
          <w:ilvl w:val="0"/>
          <w:numId w:val="10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ydziały prowadzą działalność kontrolną na podstawie rocznych planów kontroli  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zatwierdzonych przez Starostę lub na podstawie doraźnego polecenia Starosty.</w:t>
      </w:r>
    </w:p>
    <w:p>
      <w:pPr>
        <w:pStyle w:val="List"/>
        <w:numPr>
          <w:ilvl w:val="0"/>
          <w:numId w:val="10"/>
        </w:numPr>
        <w:jc w:val="both"/>
        <w:rPr/>
      </w:pPr>
      <w:r>
        <w:rPr>
          <w:rFonts w:cs="Tahoma" w:ascii="Tahoma" w:hAnsi="Tahoma"/>
          <w:sz w:val="22"/>
        </w:rPr>
        <w:t xml:space="preserve">Plan kontroli określa jednostkę kontrolowaną, zakres kontroli i termin  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przeprowadzenia kontroli.</w:t>
      </w:r>
    </w:p>
    <w:p>
      <w:pPr>
        <w:pStyle w:val="List"/>
        <w:numPr>
          <w:ilvl w:val="0"/>
          <w:numId w:val="10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ierownicy komórek  organizacyjnych są odpowiedzialni za właściwe przygotowanie i </w:t>
        <w:br/>
        <w:t xml:space="preserve">     przeprowadzenie  kontroli, prawidłowe wykorzystanie wyników kontroli oraz </w:t>
        <w:br/>
        <w:t xml:space="preserve">     egzekwowanie wykonania wniosków i zaleceń z kontroli.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0. O sposobie wykorzystania wniosków i zaleceń pokontrolnych decyduje Starosta.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ozdział 11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kargi i wnioski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59. </w:t>
      </w:r>
      <w:r>
        <w:rPr>
          <w:rFonts w:cs="Tahoma" w:ascii="Tahoma" w:hAnsi="Tahoma"/>
          <w:sz w:val="22"/>
        </w:rPr>
        <w:t>1. Sprawy zakwalifikowane przez Starostę jako skargi i wnioski ewidencjonuje się             w  rejestrze skarg i wniosków prowadzonym przez Wydział Organizacyjny i  Spraw Obywatelskich.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Starostwo stosuje typowe rejestry skarg i wniosków zaznaczając poszczególne rodzaje </w:t>
        <w:br/>
        <w:t xml:space="preserve">     spraw symbolami: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Tahoma" w:cs="Tahoma" w:ascii="Tahoma" w:hAnsi="Tahoma"/>
          <w:b/>
          <w:sz w:val="22"/>
        </w:rPr>
        <w:t xml:space="preserve">                                      </w:t>
      </w:r>
      <w:r>
        <w:rPr>
          <w:rFonts w:cs="Tahoma" w:ascii="Tahoma" w:hAnsi="Tahoma"/>
          <w:b/>
          <w:sz w:val="22"/>
        </w:rPr>
        <w:t>S – skarga   W – wniosek.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. Skargi i wnioski wnoszone przez senatorów, posłów i radnych oznacza się dodatkowo </w:t>
        <w:br/>
        <w:t xml:space="preserve">    literą „s”, „p”,  lub „ r”.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. Skargi i wnioski składane lub adresowane do Zarządu lub poszczególnych członków </w:t>
        <w:br/>
        <w:t xml:space="preserve">    Zarządu przygotowuje do rozpatrzenia Wydział Organizacyjny i Spraw Obywatelskich.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 Odpowiedzi na skargi i wnioski podpisuje Starosta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6. Przyjmowanie, rozpatrywanie, załatwianie i rejestrowanie skarg i wniosków koordynuje </w:t>
        <w:br/>
        <w:t xml:space="preserve">    Wydział Organizacyjny i Spraw  Obywatelskich.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center"/>
        <w:rPr/>
      </w:pPr>
      <w:r>
        <w:rPr>
          <w:rFonts w:cs="Tahoma" w:ascii="Tahoma" w:hAnsi="Tahoma"/>
          <w:b/>
          <w:sz w:val="22"/>
        </w:rPr>
        <w:t>Postanowienia końcowe</w:t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60. </w:t>
      </w:r>
      <w:r>
        <w:rPr>
          <w:rFonts w:cs="Tahoma" w:ascii="Tahoma" w:hAnsi="Tahoma"/>
          <w:sz w:val="22"/>
        </w:rPr>
        <w:t>Organizację i porządek pracy oraz związane z tym prawa i obowiązki pracodawcy                i pracowników określa „ Regulamin pracy” ustalony przez Starostę w drodze zarządzenia.</w:t>
      </w:r>
    </w:p>
    <w:p>
      <w:pPr>
        <w:pStyle w:val="List"/>
        <w:ind w:left="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61. </w:t>
      </w:r>
      <w:r>
        <w:rPr>
          <w:rFonts w:cs="Tahoma" w:ascii="Tahoma" w:hAnsi="Tahoma"/>
          <w:sz w:val="22"/>
        </w:rPr>
        <w:t>Integralną część Regulaminu Organizacyjnego Starostwa stanowi schemat organizacyjny Starostwa.</w:t>
        <w:tab/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§62</w:t>
      </w:r>
      <w:r>
        <w:rPr>
          <w:rFonts w:cs="Tahoma" w:ascii="Tahoma" w:hAnsi="Tahoma"/>
          <w:sz w:val="22"/>
        </w:rPr>
        <w:t>. Traci moc uchwała Rady Powiatu nr XXII/167/2004 z dnia 01 grudnia 2004r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w sprawie uchwalenia Regulaminu Organizacyjnego Starostwa Powiatowego w Kamieniu Pomorskim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 xml:space="preserve">§ 63. </w:t>
      </w:r>
      <w:r>
        <w:rPr>
          <w:rFonts w:cs="Tahoma" w:ascii="Tahoma" w:hAnsi="Tahoma"/>
          <w:bCs/>
          <w:sz w:val="22"/>
        </w:rPr>
        <w:t>Wykonanie Uchwały powierza się Zarządowi Powiatu.</w:t>
      </w:r>
    </w:p>
    <w:p>
      <w:pPr>
        <w:pStyle w:val="Normal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 xml:space="preserve">§ 64. </w:t>
      </w:r>
      <w:r>
        <w:rPr>
          <w:rFonts w:cs="Tahoma" w:ascii="Tahoma" w:hAnsi="Tahoma"/>
          <w:sz w:val="22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8"/>
        <w:ind w:left="5760" w:hanging="0"/>
        <w:rPr>
          <w:sz w:val="22"/>
        </w:rPr>
      </w:pPr>
      <w:r>
        <w:rPr>
          <w:sz w:val="22"/>
        </w:rPr>
        <w:t>Przewodniczący Rady</w:t>
      </w:r>
    </w:p>
    <w:p>
      <w:pPr>
        <w:pStyle w:val="Heading9"/>
        <w:ind w:left="5664" w:firstLine="708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Krzysztof Atra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 Z A S A D N I E N I E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Zgodnie z art.35 ust.1 ustawy o samorządzie powiatowym organizację i zasady funkcjonowania Starostwa Powiatowego określa uchwalany przez Radę na wniosek Zarządu regulamin organizacyjny. W związku z wejściem w życie wielu zmian ustaw, których przepisy przesunęły kompetencje na poszczególne organy samorządowe, a także w związku z dokonaną w ostatnim czasie reorganizacją urzędu wystąpiła konieczność dokonania zmian w regulaminie. Celem tych zmian jest dostosowanie regulaminu do nowych przepisów i poprawa zasad funkcjonowania urzędu. Między innymi ze względu na znikomą ilość zadań likwiduje się wydział Spraw Społecznych i Ochrony Zdrowia tworząc w to miejsce samodzielne stanowisko inspektora do spraw społecznych i ochrony zdrowia. Łączy się wydział Inwestycji Funduszy Pozabudżetowych i Zamówień Publicznych z wydziałem Promocji, tworząc wydział Inwestycji i promocji. Ze względu na przepisy ustawy o ochronie informacji niejawnych zaszła konieczność utworzenia Pionu Ochrony Informacji Niejawnych. Ze względu na czytelność regulaminu i zakres zmian proponuje się uaktualnić go tekstem jednolitym.</w:t>
      </w:r>
    </w:p>
    <w:p>
      <w:pPr>
        <w:pStyle w:val="Normal"/>
        <w:ind w:firstLine="708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Biorąc pod uwagę powyższe podjęcie powyższej uchwały wydaje się być uzasadnione.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EMAT ORGANIZACYJNY STAROSTWA POWIATOWEGO W KAMIENIU POMORSKIM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62330</wp:posOffset>
                </wp:positionH>
                <wp:positionV relativeFrom="paragraph">
                  <wp:posOffset>2207260</wp:posOffset>
                </wp:positionV>
                <wp:extent cx="4958715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8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173.8pt" to="458.3pt,17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91105</wp:posOffset>
                </wp:positionH>
                <wp:positionV relativeFrom="paragraph">
                  <wp:posOffset>2207260</wp:posOffset>
                </wp:positionV>
                <wp:extent cx="635" cy="18161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173.8pt" to="196.1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21045</wp:posOffset>
                </wp:positionH>
                <wp:positionV relativeFrom="paragraph">
                  <wp:posOffset>2207260</wp:posOffset>
                </wp:positionV>
                <wp:extent cx="0" cy="2178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5pt,173.8pt" to="458.35pt,1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28775</wp:posOffset>
                </wp:positionH>
                <wp:positionV relativeFrom="paragraph">
                  <wp:posOffset>2720975</wp:posOffset>
                </wp:positionV>
                <wp:extent cx="0" cy="314896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214.25pt" to="128.25pt,4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22955</wp:posOffset>
                </wp:positionH>
                <wp:positionV relativeFrom="paragraph">
                  <wp:posOffset>6189345</wp:posOffset>
                </wp:positionV>
                <wp:extent cx="1085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487.35pt" to="270.15pt,48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22955</wp:posOffset>
                </wp:positionH>
                <wp:positionV relativeFrom="paragraph">
                  <wp:posOffset>5610860</wp:posOffset>
                </wp:positionV>
                <wp:extent cx="1085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441.8pt" to="270.15pt,44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22955</wp:posOffset>
                </wp:positionH>
                <wp:positionV relativeFrom="paragraph">
                  <wp:posOffset>5031105</wp:posOffset>
                </wp:positionV>
                <wp:extent cx="10858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396.15pt" to="270.15pt,39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22955</wp:posOffset>
                </wp:positionH>
                <wp:positionV relativeFrom="paragraph">
                  <wp:posOffset>4451985</wp:posOffset>
                </wp:positionV>
                <wp:extent cx="10858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350.55pt" to="270.15pt,35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22955</wp:posOffset>
                </wp:positionH>
                <wp:positionV relativeFrom="paragraph">
                  <wp:posOffset>3908425</wp:posOffset>
                </wp:positionV>
                <wp:extent cx="10858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307.75pt" to="270.15pt,30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22955</wp:posOffset>
                </wp:positionH>
                <wp:positionV relativeFrom="paragraph">
                  <wp:posOffset>3329940</wp:posOffset>
                </wp:positionV>
                <wp:extent cx="10858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262.2pt" to="270.15pt,26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24860</wp:posOffset>
                </wp:positionH>
                <wp:positionV relativeFrom="paragraph">
                  <wp:posOffset>1374775</wp:posOffset>
                </wp:positionV>
                <wp:extent cx="5080" cy="543242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54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08.25pt" to="262.15pt,53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21045</wp:posOffset>
                </wp:positionH>
                <wp:positionV relativeFrom="paragraph">
                  <wp:posOffset>2859405</wp:posOffset>
                </wp:positionV>
                <wp:extent cx="0" cy="254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5pt,225.15pt" to="458.35pt,2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62330</wp:posOffset>
                </wp:positionH>
                <wp:positionV relativeFrom="paragraph">
                  <wp:posOffset>2207260</wp:posOffset>
                </wp:positionV>
                <wp:extent cx="0" cy="21780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173.8pt" to="67.9pt,1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62330</wp:posOffset>
                </wp:positionH>
                <wp:positionV relativeFrom="paragraph">
                  <wp:posOffset>2859405</wp:posOffset>
                </wp:positionV>
                <wp:extent cx="0" cy="21653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225.15pt" to="67.9pt,2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29940</wp:posOffset>
                </wp:positionH>
                <wp:positionV relativeFrom="paragraph">
                  <wp:posOffset>6807835</wp:posOffset>
                </wp:positionV>
                <wp:extent cx="108585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536.05pt" to="270.7pt,5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29940</wp:posOffset>
                </wp:positionH>
                <wp:positionV relativeFrom="paragraph">
                  <wp:posOffset>6807835</wp:posOffset>
                </wp:positionV>
                <wp:extent cx="0" cy="5791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536.05pt" to="262.2pt,58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29940</wp:posOffset>
                </wp:positionH>
                <wp:positionV relativeFrom="paragraph">
                  <wp:posOffset>7386955</wp:posOffset>
                </wp:positionV>
                <wp:extent cx="108585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581.65pt" to="270.7pt,5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28775</wp:posOffset>
                </wp:positionH>
                <wp:positionV relativeFrom="paragraph">
                  <wp:posOffset>2720975</wp:posOffset>
                </wp:positionV>
                <wp:extent cx="10858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214.25pt" to="136.75pt,2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28775</wp:posOffset>
                </wp:positionH>
                <wp:positionV relativeFrom="paragraph">
                  <wp:posOffset>3589655</wp:posOffset>
                </wp:positionV>
                <wp:extent cx="1447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282.65pt" to="139.6pt,2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28775</wp:posOffset>
                </wp:positionH>
                <wp:positionV relativeFrom="paragraph">
                  <wp:posOffset>5869940</wp:posOffset>
                </wp:positionV>
                <wp:extent cx="1447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462.2pt" to="139.6pt,4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28775</wp:posOffset>
                </wp:positionH>
                <wp:positionV relativeFrom="paragraph">
                  <wp:posOffset>5254625</wp:posOffset>
                </wp:positionV>
                <wp:extent cx="1447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413.75pt" to="139.6pt,4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28775</wp:posOffset>
                </wp:positionH>
                <wp:positionV relativeFrom="paragraph">
                  <wp:posOffset>4711700</wp:posOffset>
                </wp:positionV>
                <wp:extent cx="1447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371pt" to="139.6pt,3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28775</wp:posOffset>
                </wp:positionH>
                <wp:positionV relativeFrom="paragraph">
                  <wp:posOffset>4132580</wp:posOffset>
                </wp:positionV>
                <wp:extent cx="1447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325.4pt" to="139.6pt,3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01265</wp:posOffset>
                </wp:positionH>
                <wp:positionV relativeFrom="paragraph">
                  <wp:posOffset>662305</wp:posOffset>
                </wp:positionV>
                <wp:extent cx="1717040" cy="73977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739775"/>
                        </a:xfrm>
                        <a:prstGeom prst="rect"/>
                        <a:solidFill>
                          <a:srgbClr val="CCEC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RZĄD POWIA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ROS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1pt" style="position:absolute;rotation:-0;width:135.2pt;height:58.25pt;mso-wrap-distance-left:9.05pt;mso-wrap-distance-right:9.05pt;mso-wrap-distance-top:0pt;mso-wrap-distance-bottom:0pt;margin-top:52.15pt;mso-position-vertical-relative:text;margin-left:1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RZĄD POWIA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ROS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05610</wp:posOffset>
                </wp:positionH>
                <wp:positionV relativeFrom="paragraph">
                  <wp:posOffset>2399665</wp:posOffset>
                </wp:positionV>
                <wp:extent cx="1526540" cy="49974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499745"/>
                        </a:xfrm>
                        <a:prstGeom prst="rect"/>
                        <a:solidFill>
                          <a:srgbClr val="99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ICESTAROS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CC" strokecolor="#000000" strokeweight="1pt" style="position:absolute;rotation:-0;width:120.2pt;height:39.35pt;mso-wrap-distance-left:9.05pt;mso-wrap-distance-right:9.05pt;mso-wrap-distance-top:0pt;mso-wrap-distance-bottom:0pt;margin-top:188.95pt;mso-position-vertical-relative:text;margin-left:13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ICESTAROS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67300</wp:posOffset>
                </wp:positionH>
                <wp:positionV relativeFrom="paragraph">
                  <wp:posOffset>2388870</wp:posOffset>
                </wp:positionV>
                <wp:extent cx="1527810" cy="49784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497840"/>
                        </a:xfrm>
                        <a:prstGeom prst="rect"/>
                        <a:solidFill>
                          <a:srgbClr val="99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KRETA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CC" strokecolor="#000000" strokeweight="1pt" style="position:absolute;rotation:-0;width:120.3pt;height:39.2pt;mso-wrap-distance-left:9.05pt;mso-wrap-distance-right:9.05pt;mso-wrap-distance-top:0pt;mso-wrap-distance-bottom:0pt;margin-top:188.1pt;mso-position-vertical-relative:text;margin-left:39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KRETAR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57045</wp:posOffset>
                </wp:positionH>
                <wp:positionV relativeFrom="paragraph">
                  <wp:posOffset>3356610</wp:posOffset>
                </wp:positionV>
                <wp:extent cx="1497965" cy="47053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Wydział Edukacji i Kultur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37.05pt;mso-wrap-distance-left:9.05pt;mso-wrap-distance-right:9.05pt;mso-wrap-distance-top:0pt;mso-wrap-distance-bottom:0pt;margin-top:264.3pt;mso-position-vertical-relative:text;margin-left:13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Wydział Edukacji i Kultur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0745</wp:posOffset>
                </wp:positionH>
                <wp:positionV relativeFrom="paragraph">
                  <wp:posOffset>3093720</wp:posOffset>
                </wp:positionV>
                <wp:extent cx="1496060" cy="47053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ydział Gospodarki Nieruchomościami Powiatu i Skarbu Państ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pt;height:37.05pt;mso-wrap-distance-left:9.05pt;mso-wrap-distance-right:9.05pt;mso-wrap-distance-top:0pt;mso-wrap-distance-bottom:0pt;margin-top:243.6pt;mso-position-vertical-relative:text;margin-left:26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ydział Gospodarki Nieruchomościami Powiatu i Skarbu Państ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64030</wp:posOffset>
                </wp:positionH>
                <wp:positionV relativeFrom="paragraph">
                  <wp:posOffset>5643245</wp:posOffset>
                </wp:positionV>
                <wp:extent cx="1497330" cy="46863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wiatowy Rzecznik Praw Konsumentó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36.9pt;mso-wrap-distance-left:9.05pt;mso-wrap-distance-right:9.05pt;mso-wrap-distance-top:0pt;mso-wrap-distance-bottom:0pt;margin-top:444.35pt;mso-position-vertical-relative:text;margin-left:13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owiatowy Rzecznik Praw Konsumentów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57045</wp:posOffset>
                </wp:positionH>
                <wp:positionV relativeFrom="paragraph">
                  <wp:posOffset>3936365</wp:posOffset>
                </wp:positionV>
                <wp:extent cx="1497330" cy="46863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Wydział Komunikacji  i Transport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36.9pt;mso-wrap-distance-left:9.05pt;mso-wrap-distance-right:9.05pt;mso-wrap-distance-top:0pt;mso-wrap-distance-bottom:0pt;margin-top:309.95pt;mso-position-vertical-relative:text;margin-left:13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Wydział Komunikacji  i Transport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64030</wp:posOffset>
                </wp:positionH>
                <wp:positionV relativeFrom="paragraph">
                  <wp:posOffset>4485005</wp:posOffset>
                </wp:positionV>
                <wp:extent cx="1495425" cy="47053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ydział Geodezji i Kartograf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37.05pt;mso-wrap-distance-left:9.05pt;mso-wrap-distance-right:9.05pt;mso-wrap-distance-top:0pt;mso-wrap-distance-bottom:0pt;margin-top:353.15pt;mso-position-vertical-relative:text;margin-left:13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ydział Geodezji i Kartograf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64030</wp:posOffset>
                </wp:positionH>
                <wp:positionV relativeFrom="paragraph">
                  <wp:posOffset>5064125</wp:posOffset>
                </wp:positionV>
                <wp:extent cx="1496060" cy="4533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ydział Inwestycji i promo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pt;height:35.7pt;mso-wrap-distance-left:9.05pt;mso-wrap-distance-right:9.05pt;mso-wrap-distance-top:0pt;mso-wrap-distance-bottom:0pt;margin-top:398.75pt;mso-position-vertical-relative:text;margin-left:13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ydział Inwestycji i promoc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0745</wp:posOffset>
                </wp:positionH>
                <wp:positionV relativeFrom="paragraph">
                  <wp:posOffset>3668395</wp:posOffset>
                </wp:positionV>
                <wp:extent cx="1494155" cy="4699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ydział Budownictwa Ochrony Środowiska i Rolnict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37pt;mso-wrap-distance-left:9.05pt;mso-wrap-distance-right:9.05pt;mso-wrap-distance-top:0pt;mso-wrap-distance-bottom:0pt;margin-top:288.85pt;mso-position-vertical-relative:text;margin-left:26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ydział Budownictwa Ochrony Środowiska i Rolnict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0</wp:posOffset>
                </wp:positionH>
                <wp:positionV relativeFrom="paragraph">
                  <wp:posOffset>5929630</wp:posOffset>
                </wp:positionV>
                <wp:extent cx="1494155" cy="47117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wiatowe Centrum Zarządzania Kryzys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37.1pt;mso-wrap-distance-left:9.05pt;mso-wrap-distance-right:9.05pt;mso-wrap-distance-top:0pt;mso-wrap-distance-bottom:0pt;margin-top:466.9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owiatowe Centrum Zarządzania Kryzysow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5386705</wp:posOffset>
                </wp:positionV>
                <wp:extent cx="1494155" cy="4699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spektor ds. Zarządzania Kryzysowego i Spraw Obron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37pt;mso-wrap-distance-left:9.05pt;mso-wrap-distance-right:9.05pt;mso-wrap-distance-top:0pt;mso-wrap-distance-bottom:0pt;margin-top:424.15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spektor ds. Zarządzania Kryzysowego i Spraw Obron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4228465</wp:posOffset>
                </wp:positionV>
                <wp:extent cx="1494155" cy="47117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spektor ds. Kontroli Wewnętrz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37.1pt;mso-wrap-distance-left:9.05pt;mso-wrap-distance-right:9.05pt;mso-wrap-distance-top:0pt;mso-wrap-distance-bottom:0pt;margin-top:332.95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spektor ds. Kontroli Wewnętrzn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4807585</wp:posOffset>
                </wp:positionV>
                <wp:extent cx="1494155" cy="47053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espół Radców Praw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37.05pt;mso-wrap-distance-left:9.05pt;mso-wrap-distance-right:9.05pt;mso-wrap-distance-top:0pt;mso-wrap-distance-bottom:0pt;margin-top:378.55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espół Radców Praw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87620</wp:posOffset>
                </wp:positionH>
                <wp:positionV relativeFrom="paragraph">
                  <wp:posOffset>3103880</wp:posOffset>
                </wp:positionV>
                <wp:extent cx="1494155" cy="46672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ydział Organizacyjny i Spraw Obywatelsk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36.75pt;mso-wrap-distance-left:9.05pt;mso-wrap-distance-right:9.05pt;mso-wrap-distance-top:0pt;mso-wrap-distance-bottom:0pt;margin-top:244.4pt;mso-position-vertical-relative:text;margin-left:40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ydział Organizacyjny i Spraw Obywatel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6508750</wp:posOffset>
                </wp:positionV>
                <wp:extent cx="1494155" cy="47180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spektor ds. Społecznych i Ochrony  Zdrow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37.15pt;mso-wrap-distance-left:9.05pt;mso-wrap-distance-right:9.05pt;mso-wrap-distance-top:0pt;mso-wrap-distance-bottom:0pt;margin-top:512.5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spektor ds. Społecznych i Ochrony  Zdrow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835</wp:posOffset>
                </wp:positionH>
                <wp:positionV relativeFrom="paragraph">
                  <wp:posOffset>2399665</wp:posOffset>
                </wp:positionV>
                <wp:extent cx="1525905" cy="5016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501650"/>
                        </a:xfrm>
                        <a:prstGeom prst="rect"/>
                        <a:solidFill>
                          <a:srgbClr val="99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KARB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CC" strokecolor="#000000" strokeweight="1pt" style="position:absolute;rotation:-0;width:120.15pt;height:39.5pt;mso-wrap-distance-left:9.05pt;mso-wrap-distance-right:9.05pt;mso-wrap-distance-top:0pt;mso-wrap-distance-bottom:0pt;margin-top:188.9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KARBN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2710</wp:posOffset>
                </wp:positionH>
                <wp:positionV relativeFrom="paragraph">
                  <wp:posOffset>3066415</wp:posOffset>
                </wp:positionV>
                <wp:extent cx="1494155" cy="46863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ydział Finans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36.9pt;mso-wrap-distance-left:9.05pt;mso-wrap-distance-right:9.05pt;mso-wrap-distance-top:0pt;mso-wrap-distance-bottom:0pt;margin-top:241.45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ydział Finans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7160260</wp:posOffset>
                </wp:positionV>
                <wp:extent cx="1494155" cy="471805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Pion Ochrony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nformacji Niejaw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37.15pt;mso-wrap-distance-left:9.05pt;mso-wrap-distance-right:9.05pt;mso-wrap-distance-top:0pt;mso-wrap-distance-bottom:0pt;margin-top:563.8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Pion Ochrony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sz w:val="16"/>
                          <w:szCs w:val="16"/>
                        </w:rPr>
                        <w:t>Informacji Niejaw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szCs w:val="32"/>
        </w:rPr>
      </w:pPr>
      <w:r>
        <w:rPr>
          <w:rFonts w:cs="Tahoma" w:ascii="Tahoma" w:hAnsi="Tahoma"/>
          <w:b/>
          <w:sz w:val="22"/>
          <w:szCs w:val="3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582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6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Tahoma" w:hAnsi="Tahoma" w:cs="Tahoma"/>
      </w:rPr>
    </w:lvl>
    <w:lvl w:ilvl="1">
      <w:start w:val="11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582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6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582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20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30"/>
    <w:lvlOverride w:ilvl="0">
      <w:startOverride w:val="1"/>
    </w:lvlOverride>
  </w:num>
  <w:num w:numId="50">
    <w:abstractNumId w:val="3"/>
    <w:lvlOverride w:ilvl="0">
      <w:startOverride w:val="1"/>
    </w:lvlOverride>
  </w:num>
  <w:num w:numId="51">
    <w:abstractNumId w:val="14"/>
    <w:lvlOverride w:ilvl="0">
      <w:startOverride w:val="1"/>
    </w:lvlOverride>
  </w:num>
  <w:num w:numId="52">
    <w:abstractNumId w:val="24"/>
    <w:lvlOverride w:ilvl="0">
      <w:startOverride w:val="1"/>
    </w:lvlOverride>
  </w:num>
  <w:num w:numId="53">
    <w:abstractNumId w:val="9"/>
    <w:lvlOverride w:ilvl="0">
      <w:startOverride w:val="1"/>
    </w:lvlOverride>
  </w:num>
  <w:num w:numId="54">
    <w:abstractNumId w:val="4"/>
    <w:lvlOverride w:ilvl="0">
      <w:startOverride w:val="1"/>
    </w:lvlOverride>
  </w:num>
  <w:num w:numId="55">
    <w:abstractNumId w:val="25"/>
    <w:lvlOverride w:ilvl="0">
      <w:startOverride w:val="1"/>
    </w:lvlOverride>
  </w:num>
  <w:num w:numId="56">
    <w:abstractNumId w:val="22"/>
    <w:lvlOverride w:ilvl="0">
      <w:startOverride w:val="1"/>
    </w:lvlOverride>
  </w:num>
  <w:num w:numId="57">
    <w:abstractNumId w:val="13"/>
    <w:lvlOverride w:ilvl="0">
      <w:startOverride w:val="1"/>
    </w:lvlOverride>
  </w:num>
  <w:num w:numId="58">
    <w:abstractNumId w:val="12"/>
    <w:lvlOverride w:ilvl="0">
      <w:startOverride w:val="1"/>
    </w:lvlOverride>
  </w:num>
  <w:num w:numId="59">
    <w:abstractNumId w:val="31"/>
    <w:lvlOverride w:ilvl="0">
      <w:startOverride w:val="1"/>
    </w:lvlOverride>
  </w:num>
  <w:num w:numId="60">
    <w:abstractNumId w:val="15"/>
    <w:lvlOverride w:ilvl="0">
      <w:startOverride w:val="1"/>
    </w:lvlOverride>
  </w:num>
  <w:num w:numId="61">
    <w:abstractNumId w:val="40"/>
    <w:lvlOverride w:ilvl="0">
      <w:startOverride w:val="1"/>
    </w:lvlOverride>
  </w:num>
  <w:num w:numId="62">
    <w:abstractNumId w:val="16"/>
    <w:lvlOverride w:ilvl="0">
      <w:startOverride w:val="1"/>
    </w:lvlOverride>
  </w:num>
  <w:num w:numId="63">
    <w:abstractNumId w:val="38"/>
    <w:lvlOverride w:ilvl="0">
      <w:startOverride w:val="1"/>
    </w:lvlOverride>
  </w:num>
  <w:num w:numId="64">
    <w:abstractNumId w:val="36"/>
    <w:lvlOverride w:ilvl="0">
      <w:startOverride w:val="1"/>
    </w:lvlOverride>
  </w:num>
  <w:num w:numId="65">
    <w:abstractNumId w:val="42"/>
    <w:lvlOverride w:ilvl="0">
      <w:startOverride w:val="1"/>
    </w:lvlOverride>
  </w:num>
  <w:num w:numId="66">
    <w:abstractNumId w:val="18"/>
    <w:lvlOverride w:ilvl="0">
      <w:startOverride w:val="1"/>
    </w:lvlOverride>
  </w:num>
  <w:num w:numId="67">
    <w:abstractNumId w:val="41"/>
    <w:lvlOverride w:ilvl="0">
      <w:startOverride w:val="1"/>
    </w:lvlOverride>
  </w:num>
  <w:num w:numId="68">
    <w:abstractNumId w:val="39"/>
    <w:lvlOverride w:ilvl="0">
      <w:startOverride w:val="1"/>
    </w:lvlOverride>
  </w:num>
  <w:num w:numId="69">
    <w:abstractNumId w:val="32"/>
    <w:lvlOverride w:ilvl="0">
      <w:startOverride w:val="1"/>
    </w:lvlOverride>
  </w:num>
  <w:num w:numId="70">
    <w:abstractNumId w:val="19"/>
    <w:lvlOverride w:ilvl="0">
      <w:startOverride w:val="1"/>
    </w:lvlOverride>
  </w:num>
  <w:num w:numId="71">
    <w:abstractNumId w:val="43"/>
    <w:lvlOverride w:ilvl="0">
      <w:startOverride w:val="1"/>
    </w:lvlOverride>
  </w:num>
  <w:num w:numId="72">
    <w:abstractNumId w:val="17"/>
    <w:lvlOverride w:ilvl="0">
      <w:startOverride w:val="1"/>
    </w:lvlOverride>
  </w:num>
  <w:num w:numId="73">
    <w:abstractNumId w:val="34"/>
    <w:lvlOverride w:ilvl="0">
      <w:startOverride w:val="1"/>
    </w:lvlOverride>
  </w:num>
  <w:num w:numId="74">
    <w:abstractNumId w:val="28"/>
    <w:lvlOverride w:ilvl="0">
      <w:startOverride w:val="1"/>
    </w:lvlOverride>
  </w:num>
  <w:num w:numId="75">
    <w:abstractNumId w:val="11"/>
    <w:lvlOverride w:ilvl="0">
      <w:startOverride w:val="1"/>
    </w:lvlOverride>
  </w:num>
  <w:num w:numId="76">
    <w:abstractNumId w:val="5"/>
    <w:lvlOverride w:ilvl="0">
      <w:startOverride w:val="1"/>
    </w:lvlOverride>
  </w:num>
  <w:num w:numId="77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760" w:hanging="0"/>
      <w:jc w:val="center"/>
      <w:outlineLvl w:val="7"/>
    </w:pPr>
    <w:rPr>
      <w:rFonts w:ascii="Tahoma" w:hAnsi="Tahoma" w:cs="Tahoma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firstLine="708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6z0">
    <w:name w:val="WW8Num26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ahoma" w:hAnsi="Tahoma" w:cs="Tahoma"/>
      <w:sz w:val="22"/>
    </w:rPr>
  </w:style>
  <w:style w:type="character" w:styleId="WW8Num62z0">
    <w:name w:val="WW8Num62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7z0">
    <w:name w:val="WW8Num77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>
      <w:color w:val="000000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3">
    <w:name w:val="Lista wypunktowan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20"/>
      <w:jc w:val="both"/>
    </w:pPr>
    <w:rPr>
      <w:rFonts w:ascii="Tahoma" w:hAnsi="Tahoma" w:cs="Tahoma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krconyadreszwrotny">
    <w:name w:val="Skrócony adres zwrotny"/>
    <w:basedOn w:val="Normal"/>
    <w:qFormat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Lista4">
    <w:name w:val="Lista 4"/>
    <w:basedOn w:val="Normal"/>
    <w:qFormat/>
    <w:pPr>
      <w:ind w:left="1132" w:hanging="283"/>
    </w:pPr>
    <w:rPr>
      <w:sz w:val="20"/>
      <w:szCs w:val="20"/>
    </w:rPr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WierszPP">
    <w:name w:val="Wiersz PP"/>
    <w:basedOn w:val="Signature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szCs w:val="20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blokowy">
    <w:name w:val="Tekst blokowy"/>
    <w:basedOn w:val="Normal"/>
    <w:qFormat/>
    <w:pPr>
      <w:ind w:left="1418" w:right="1418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6:24:00Z</dcterms:created>
  <dc:creator>Abramowicz  Dariusz</dc:creator>
  <dc:description/>
  <dc:language>en-US</dc:language>
  <cp:lastModifiedBy>Saletra</cp:lastModifiedBy>
  <cp:lastPrinted>2005-06-15T08:31:00Z</cp:lastPrinted>
  <dcterms:modified xsi:type="dcterms:W3CDTF">2005-06-15T09:04:00Z</dcterms:modified>
  <cp:revision>5</cp:revision>
  <dc:subject/>
  <dc:title>Projekt</dc:title>
</cp:coreProperties>
</file>