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VI/210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kwiet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„Programu Ochrony Środowiska dla Powiatu Kamieńskiego” oraz „Planu Gospodarki Odpadami dla Powiatu Kamieńskiego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>Na podstawie art. 18 ust.1 ustawy z dnia 27 kwietnia 2001 roku Prawo ochrony środowiska (Dz.U. z 2001 r. Nr 62, poz.627; Dz. U. z 2001 r. Nr 115, poz. 1229, z 2002 r. Nr 74, poz. 676, Nr 113, poz. 984, Nr 153, poz. 1271 i Nr 233, poz. 1957, z 2003 r. Nr 46, poz. 392, Nr 80, poz. 717 i 721, Nr 162, poz. 1568, Nr 175, poz. 1693, Nr 190, poz. 1865 i Nr 217, poz. 2124 oraz z 2004 r. Nr 19, poz. 177, Nr 49, poz. 464, Nr 70, poz. 631, Nr 91, poz. 875, Nr 92, poz. 880, Nr 96, poz. 959, Nr 121, poz. 1263 i Nr 273, poz. 2703. z 2004 roku Dz.U. Nr 281, poz. 2784) , oraz  art.14 ust.6 ustawy z dnia 27 kwietnia 2001 roku o odpadach (Dz.U. z 2001 roku Nr 62, poz.628; zm. z 2002 r. Nr 41, poz.365 i Nr 113, poz.984, Nr 199, poz.1671; z 2003 r. Nr 7, poz.78; z 2004 r. Nr 96, poz.959, Nr 116, poz.1208 i Nr 191, poz.1956)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Kamieńskiego uchwala, co następuje 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la się w brzmieniu jak załącznik nr 1 i 2 : „Program Ochrony Środowiska dla Powiatu Kamieńskiego” oraz „Plan Gospodarki Odpadami dla Powiatu Kamieńskiego”, stanowiący  część „Programu Ochrony Środowiska”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nie uchwały powierza się Zarządowi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Przewodniczący Rad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Krzysztof Atr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 xml:space="preserve">Na podstawie art.18 ust.1 ustawy z dnia 27 kwietnia 2001 roku Prawo ochrony środowiska (Dz.U. Nr 62, poz.627 z późniejszymi zmianami) na Radzie Powiatu spoczywa obowiązek uchwalenia Programu ochrony środowisk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ogram  ochrony  środowiska  sporządzany  jest  przez  organ  wykonawczy  powiat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realizacji polityki ekologicznej państwa  i określa między innymi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ele ekologiczn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priorytety ekologiczn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odzaj i harmonogram działań proekologicznych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środki niezbędne do osiągnięcia celów, w tym mechanizmy prawno-ekonomiczne i środki finansow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onadto „Program Ochrony Środowiska dla Powiatu Kamieńskiego” oparty został  o „Strategię zrównoważonego rozwoju Polski do 2025 roku”, „Politykę ekologiczną państwa” na lata 2002-2006, i „II Politykę ekologiczną państwa” oraz sporządzony do niej „Program wykonawczy”, a także „Program ochrony środowiska województwa zachodniopomorskiego”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ochrony środowiska przyjmuje się raz na 4 lata  z perspektywą na kolejne 4 lata - podobnie jak  Politykę ekologiczną państwa. Z wykonania „Programu” organ wykonawczy powiatu sporządza co 2 lata raporty, które przedstawia  się odpowiednio radzi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„Plan Gospodarki Odpadami dla Powiatu Kamieńskiego” sporządzony jest  jako realizacja ustaleń ustawy z dnia 27 kwietnia 2001 roku  o odpadach  (Dz.U. Nr 62, poz.628 z późniejszymi zmianami), która w rozdziale 3, art.14-16 wprowadza obowiązek opracowania planów na szczeblu krajowym, wojewódzkim, powiatowym i gminnym. „Plan” tworzony jest dla osiągnięcia celów założonych w polityce ekologicznej państwa oraz w celu stworzenia w kraju zintegrowanej i wystarczającej sieci instalacji i urządzeń do odzysku i unieszkodliwiania odpadów, spełniających wymagania określone w przepisach ochrony środowiska. „Plan Gospodarki Odpadami dla Powiatu Kamieńskiego” stanowi część odpowiedniego programu ochrony środowiska i powinien być zgodny z planami wyższego szczebla.  Plany gospodarki odpadami podlegają aktualizacji nie rzadziej niż raz na 4 la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 „Planie Gospodarki Odpadami dla Powiatu Kamieńskiego” przedstawione zostały podstawowe dane z dziedziny gospodarki odpadami na terenie powiatu, przewidywane zmiany ilości i składu odpadów, określone zostały bieżące problemy oraz mocne i złe strony systemu, polityka, cele i zadania gospodarki odpadami, a także opracowana została analiza zaleceń, dotyczących wyboru scenariusza gospodarki odpadami dla powiatu.  Ponadto w niniejszym planie uwzględniono dotychczasowe opracowania, dotyczące problematyki gospodarowania odpadami na terenie Powiatu Kamieńskiego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dura wykonania powyższych opracowań 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ę przedmiotowych dokumentów wyłoniono zgodnie z ustawą o zamówieniach publicznych.  W rezultacie czego dnia 25.02.2004 roku pomiędzy Zarządem Powiatu Kamieńskiego, a Narodową Fundacją Ochrony Środowiska, Zakład Technicznych Usług Komunalnych, z siedzibą w Szczecinie przy  ul. Kaszubskiej 59/6  - została zawarta umowa na  wykonanie projektów „Programu Ochrony Środowiska dla Powiatu Kamieńskiego” i  „Planu Gospodarki Odpadami dla Powiatu Kamieńskiego”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chwilą wykonania projektów „Programu Ochrony Środowiska dla Powiatu Kamieńskiego” i  „Planu Gospodarki Odpadami dla Powiatu Kamieńskiego” zostały one podane do publicznej wiadomości poprzez publikację w Biuletynie Informacji Publicznej  i zamieszczenie informacji na tablicy ogłoszeń Starostwa Powiatowego w Kamieniu Pomorskim oraz Urzędów Gmin z terenu Powiatu Kamieńskiego w celu wniesienia ewentualnych uwag i wniosków. Następnie projekt „Planu Gospodarki Odpadami dla Powiatu Kamieńskiego” poddany został procedurze opiniowania przez zarząd województwa oraz organy wykonawcze gmin z terenu powiatu.  „Program Ochrony Środowiska dla Powiatu Kamieńskiego” powinien zostać zaopiniowany tylko przez organ wykonawczy województwa.  Organy wykonawcze województwa i gmin  udzielają opinii w terminie nie dłuższym niż 2 miesiące od dnia otrzymania projektu,  a nie udzielenie opinii w tym terminie uznaje się za opinię pozytywną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W ustawowo przewidziany terminie uzyskano następujące opinie i uwagi :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pozytywna opinia Burmistrza Golczewa odnośnie „Powiatowego Planu Gospodarki </w:t>
        <w:tab/>
        <w:t xml:space="preserve">Odpadami” (Postanowienie znak KBS 7624/2/04  z dnia 22.09.2004 roku) oraz uwagi </w:t>
        <w:tab/>
        <w:t xml:space="preserve">i propozycje do „Programu Ochrony Środowiska dla Powiatu Kamieńskiego” </w:t>
        <w:tab/>
        <w:t xml:space="preserve">(uwzględnione w </w:t>
        <w:tab/>
        <w:t>całości)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uwagi Burmistrza Wolina  do projektu „Planu Gospodarki </w:t>
        <w:tab/>
        <w:t xml:space="preserve">Odpadami dla </w:t>
        <w:tab/>
        <w:t xml:space="preserve">Powiatu Kamieńskiego” (pismo znak RG.RKJ.7610-08/04   z dnia 06.10.2004 roku), </w:t>
        <w:tab/>
        <w:t>(uwzględnione w większej części)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pozytywna opinia Burmistrza Kamienia Pomorskiego odnośnie projektu </w:t>
        <w:tab/>
        <w:t xml:space="preserve">„Planu Gospodarki Odpadami dla Powiatu Kamieńskiego” (Postanowienie znak OS </w:t>
        <w:tab/>
        <w:t xml:space="preserve">7610-1/04  z </w:t>
        <w:tab/>
        <w:t>dnia 05.10.2004 roku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 pozytywna opinia  Wójta  Gminy  Świerzno  do projektu „Planu Gospodarki </w:t>
        <w:tab/>
        <w:t xml:space="preserve">Odpadami dla Powiatu Kamieńskiego” (pismo znak OŚ.7600-81/2004 z dnia </w:t>
        <w:tab/>
        <w:t>25.10.2004 roku)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uwagi  i  opinie Związku Gmin Wyspy Wolin do projektu „Planu Gospodarki </w:t>
        <w:tab/>
        <w:t xml:space="preserve">Odpadami dla Powiatu Kamieńskiego” (pismo z dnia 30.10.04 roku),(w części </w:t>
        <w:tab/>
        <w:t>uwzględnione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pozytywna opinia Zarządu Województwa Zachodniopomorskiego odnośnie projektu </w:t>
        <w:tab/>
        <w:t>„Planu Gospodarki Odpadami dla Powiatu Kamieńskiego” (Postanowienie znak DRŚ-</w:t>
        <w:tab/>
        <w:t>II-GS/0724/33/07/2004  z dnia 25.10.2004 roku)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pozytywna opinia Zarządu Województwa Zachodniopomorskiego odnośnie projektu </w:t>
        <w:tab/>
        <w:t xml:space="preserve">„Programu Ochrony Środowiska dla Powiatu Kamieńskiego” (Postanowienie znak </w:t>
        <w:tab/>
        <w:t>DRŚ-II-GS/0724/43/07/2004  z dnia 25.10.2004 roku)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pozytywna opinia Związku Gmin Wyspy Wolin odnośnie projektu „Programu </w:t>
        <w:tab/>
        <w:t xml:space="preserve">Ochrony Środowiska dla Powiatu Kamieńskiego” (pismo L.dz.148/04 z dnia 10.11.04 </w:t>
        <w:tab/>
        <w:t>roku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W związku z powyższym przedkłada się niniejszy projekt „Programu Ochrony Środowiska dla Powiatu Kamieńskiego” wraz z jego integralną częścią  projektem „Planu Gospodarki Odpadami dla Powiatu Kamieńskiego” Radzie Powiatu Kamieńskiego do uchwale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4:00Z</dcterms:created>
  <dc:creator>Standard</dc:creator>
  <dc:description/>
  <dc:language>en-US</dc:language>
  <cp:lastModifiedBy>Saletra</cp:lastModifiedBy>
  <cp:lastPrinted>2005-04-28T09:33:00Z</cp:lastPrinted>
  <dcterms:modified xsi:type="dcterms:W3CDTF">2005-04-28T07:34:00Z</dcterms:modified>
  <cp:revision>2</cp:revision>
  <dc:subject/>
  <dc:title/>
</cp:coreProperties>
</file>