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/201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2015.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/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trata mocy Uchwałą </w:t>
              <w:br/>
              <w:t xml:space="preserve">Nr V/13/2015 </w:t>
              <w:br/>
              <w:t>z dnia 22/01/2015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2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VI/291/2014 Rady Powiatu </w:t>
              <w:br/>
              <w:t xml:space="preserve">w Kamieniu Pomorskim w sprawie zasad wynajmowania lokali mieszkalnych wchodzących w skład mieszkaniowego zasobu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 dnia 16 stycznia 2015r. poz. 188 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4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starosty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5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Uchwałą Nr VI/20/2015  z dnia 24/02/2015 utracił moc § 1 pkt 3 uchwały Nr III/5/2015 z dnia 19/12/2014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6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II/7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8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stalenia wydatków, które nie wygasają z upływem roku budżetowego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ustanowienia wynagrodzenia miesięcznego dla Starosty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-12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V/1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składów osobowych Komisji Stałych Rady Powiatu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29/2015 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VIII/43/2015 z dnia 19/06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Wice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odwołania radnego z funkcji Przewodniczącego Rady Powiatu </w:t>
              <w:br/>
              <w:t xml:space="preserve">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boru 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głoszona w Dz. Urz.  Woj. Zach. z dnia 13/02/2015 poz. 50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 xml:space="preserve">Nr VII/23/2015 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VIII/37/2015 z dnia 19/06/201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24/2015 z dnia 30/03/2015,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zmieniona Uchwałą </w:t>
              <w:br/>
              <w:t>Nr VIII/38/2015 z dnia 19/06/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trybie bezprzetargowym udziału </w:t>
              <w:br/>
              <w:t xml:space="preserve">w działce  nr 168/14 położonej w Lubinie Gmina Międzyzdroj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skazania Wiceprzewodniczącego Rady Powiatu </w:t>
              <w:br/>
              <w:t xml:space="preserve">w Kamieniu Pomorskim do wykonywania czynności zlecania podróży służbowych Przewodniczącemu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/1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delegowania przedstawicieli Rady Powiatu w Kamieniu Pomorskim </w:t>
              <w:br/>
              <w:t xml:space="preserve">do składu Komisji Bezpieczeństwa </w:t>
              <w:br/>
              <w:t xml:space="preserve">i Porządku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  <w:t xml:space="preserve">zmieniona Uchwałą </w:t>
              <w:br/>
              <w:t xml:space="preserve">Nr VII/30/2015 z dnia 30/03/201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z funkcji Członka Zarządu Powiatu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1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rezygnacji </w:t>
              <w:br/>
              <w:t xml:space="preserve">ze stanowiska Wiceprzewodniczącego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4-02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/22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Członka Zarządu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Ogłoszona w Dz. Urz. Woj. Zach. z dnia 22/04/2015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Poz. 1509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 – 2027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5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rzewodniczącego Komisji Rewizyj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boru pozostałych Członków Komisji Rewizyj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przedmiotu działania stałych Komisji Rady Powiatu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2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0/2015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9/2015 Rady Powiatu w Kamieniu Pomorskim </w:t>
              <w:br/>
              <w:t xml:space="preserve">z dnia 22 stycznia 2015 roku w sprawie delegowania przedstawicieli Rady Powiatu w Kamieniu Pomorskim </w:t>
              <w:br/>
              <w:t xml:space="preserve">do składu Komisji Bezpieczeństwa </w:t>
              <w:br/>
              <w:t xml:space="preserve">i Porządk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parcia apelu Miasta Świnoujście do Prezesa Rady Ministrów dotyczącego budowy drogi ekspresowej S3 na odcinku Szczecin – Świnoujście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Urzędu Pracy </w:t>
              <w:br/>
              <w:t xml:space="preserve">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Powiatowego Centrum Pomocy Rodzinie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Zespołu Szkół Ponadgimnazjalnych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5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sprzedaż w drodze bezprzetargowej działki </w:t>
              <w:br/>
              <w:t xml:space="preserve">nr 109/4 położonej w obrębie 3 m. Wolin Gmina Wolin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0-03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/36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Powiatowego Programu Rozwoju Pieczy Zastępczej </w:t>
              <w:br/>
              <w:t xml:space="preserve">w Powiecie Kamieńskim na lata 2015 – 2017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37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5 rok oraz zmiany Uchwały Nr V/15/2015 Rady Powiatu </w:t>
              <w:br/>
              <w:t xml:space="preserve">w Kamieniu Pomorskim z dnia </w:t>
              <w:br/>
              <w:t xml:space="preserve">22 stycznia 2015 roku w sprawie uchwalenia budżetu Powiatu Kamieńskiego na rok 2015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38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Nr V/16/2015 Rady Powiatu w Kamieniu Pomorskim </w:t>
              <w:br/>
              <w:t xml:space="preserve">z dnia 22 stycznia 2015 roku w sprawie uchwalenia zmiany wieloletniej prognozy finansowej Powiatu Kamieńskiego na lata 2015-2027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39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za 2014 rok oraz sprawozdania z wykonania budżetu za 2014 rok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0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udzielenia absolutorium Zarządowi Powiatu w Kamieniu Pomorskim za 2014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1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łożenia Zasadniczej Szkoły Zawodowej w Zespole Szkół Ponadgimnazjalnych w Benicach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2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w sprawie wyrażenia zgody na sprzedaż w drodze bezprzetargowej działki nr 70/2 położonej w obrębie 3 m. Wolin Gmina Wolin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3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V/10/2014 Rady Powiatu w Kamieniu Pomorskim z dnia 30 grudnia 2014 roku w sprawie wyboru składów osobowych Komisji Stałych Rady Powiat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9-06-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VIII/44/2015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nia Dyrektora Powiatowego Urzędu Pracy w Kamieniu Pomorski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b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4 ponumerowanych stron, pozycji I/1/2014 do VIII/44/2015.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rFonts w:eastAsia="Tahoma"/>
          <w:szCs w:val="24"/>
        </w:rPr>
        <w:t xml:space="preserve"> </w:t>
      </w:r>
      <w:r>
        <w:rPr>
          <w:szCs w:val="24"/>
        </w:rPr>
        <w:br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  <w:br/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rFonts w:ascii="Tahoma" w:hAnsi="Tahoma" w:cs="Tahoma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9:43:00Z</dcterms:created>
  <dc:creator>Kasia</dc:creator>
  <dc:description/>
  <cp:keywords/>
  <dc:language>en-US</dc:language>
  <cp:lastModifiedBy>Katarzyna Zatylna</cp:lastModifiedBy>
  <cp:lastPrinted>2015-06-24T14:39:00Z</cp:lastPrinted>
  <dcterms:modified xsi:type="dcterms:W3CDTF">2015-06-24T12:44:00Z</dcterms:modified>
  <cp:revision>21</cp:revision>
  <dc:subject/>
  <dc:title>Rejestr uchwał Rady Powiatu w Kamieniu Pomorskim</dc:title>
</cp:coreProperties>
</file>