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świadczam, ż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ażam zgodę na udostępnianie i przetwarzanie moich danych osobowych w związku z uczestnictwem w zapytaniu ofertowym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7.2015.MK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z dnia  24 czerwca 2015 roku dotyczącym zmiany klasyfikacji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nieruchomości Skarbu Państw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em/łam się z projektem umowy dołączonym do zapytania ofert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ałem/łam wizji lokalnej w terenie oraz zapoznałem/łam się z materiałami dotyczącymi przedmiotu umowy, znajdującymi się w zasobie geodezyjnym i kartograficzny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5-03-11T13:20:00Z</cp:lastPrinted>
  <cp:revision>0</cp:revision>
  <dc:subject/>
  <dc:title/>
</cp:coreProperties>
</file>