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UMOWA   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r GM-SP.6641.7.2015.MK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awarta w dniu ...................... 2015 roku w Kamieniu Pomorskim 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om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dzy: 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tarost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Kamie</w:t>
      </w:r>
      <w:r>
        <w:rPr>
          <w:b w:val="false"/>
          <w:bCs w:val="false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kim – Józefem Malcem, z siedzib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ul. Woli</w:t>
      </w:r>
      <w:r>
        <w:rPr>
          <w:b w:val="false"/>
          <w:bCs w:val="false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ka 7b, 72-400 Kamie</w:t>
      </w:r>
      <w:r>
        <w:rPr>
          <w:b w:val="false"/>
          <w:bCs w:val="false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Pomorski 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zia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m w imieniu i na rzecz Skarbu Pa</w:t>
      </w:r>
      <w:r>
        <w:rPr>
          <w:b w:val="false"/>
          <w:bCs w:val="false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stwa </w:t>
      </w:r>
    </w:p>
    <w:p>
      <w:pPr>
        <w:pStyle w:val="Standard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przy udziale Skarbnika Powiatu – Ewy Tokarzewskiej 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mawiaj</w:t>
      </w:r>
      <w:r>
        <w:rPr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ym </w:t>
      </w:r>
    </w:p>
    <w:p>
      <w:pPr>
        <w:pStyle w:val="Standard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 klasyfikatorem</w:t>
      </w:r>
    </w:p>
    <w:p>
      <w:pPr>
        <w:pStyle w:val="Standard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onawc</w:t>
      </w:r>
      <w:r>
        <w:rPr>
          <w:b/>
          <w:bCs/>
          <w:sz w:val="24"/>
          <w:szCs w:val="24"/>
        </w:rPr>
        <w:t>ą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niejsza umowa zostaje zawarta w wyniku wyboru oferty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trybie zapytania               ofertowego.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1.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ykonawca zobowi</w:t>
      </w:r>
      <w:r>
        <w:rPr>
          <w:b w:val="false"/>
          <w:bCs w:val="false"/>
          <w:i w:val="false"/>
          <w:i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zuje si</w:t>
      </w:r>
      <w:r>
        <w:rPr>
          <w:b w:val="false"/>
          <w:bCs w:val="false"/>
          <w:i w:val="false"/>
          <w:i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do wykonania zmiany klasyfikacji gruntów Skarbu Pa</w:t>
      </w:r>
      <w:r>
        <w:rPr>
          <w:b w:val="false"/>
          <w:bCs w:val="false"/>
          <w:i w:val="false"/>
          <w:iCs w:val="false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twa dla nieruchomo</w:t>
      </w:r>
      <w:r>
        <w:rPr>
          <w:b w:val="false"/>
          <w:bCs w:val="false"/>
          <w:i w:val="false"/>
          <w:i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i okre</w:t>
      </w:r>
      <w:r>
        <w:rPr>
          <w:b w:val="false"/>
          <w:bCs w:val="false"/>
          <w:i w:val="false"/>
          <w:i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lonych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w ofercie zapytania o cen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l-PL"/>
        </w:rPr>
        <w:t>Nr GM-SP.6641.7.2015.MK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 z dnia 24 czerwca 2015 roku stanowi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cej za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łą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cznik do niniejszej umowy.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0" w:leader="none"/>
        </w:tabs>
        <w:ind w:left="0" w:right="0"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W ramach prac nale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y wykona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ć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dokumentacj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geodezyjn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umo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liwiaj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c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wprowadzenie zmian w ewidencji gruntów i budynków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2.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Wykonawca zobow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uje s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wykona</w:t>
      </w:r>
      <w:r>
        <w:rPr>
          <w:b w:val="false"/>
          <w:bCs w:val="false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przedmiot umowy w terminie 120 dni od dnia podpisania umowy. Liczy s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data z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nia operatu z wykonanych prac  do zasobu geodezyjnego i kartograficznego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Je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li Wykonawca przekroczy termin wykonania umowy  o w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ej ni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30 dni Zamawi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 rozwi</w:t>
      </w:r>
      <w:r>
        <w:rPr>
          <w:b w:val="false"/>
          <w:bCs w:val="false"/>
          <w:sz w:val="24"/>
          <w:szCs w:val="24"/>
        </w:rPr>
        <w:t>ą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 niniejsz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umow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z winy Wykonawcy.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3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Wykonawca zobow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uje s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do wykonania przedmiotu umowy z nale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yt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starann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zgodnie z obow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u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mi w tym zakresie przepisami prawa geodezyjnego, standardami technicznymi oraz wytycznymi Wydzia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u Geodezji i Kartografii.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Wykonawca 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wiadcza, 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 dokona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wizji lokalnej oraz zapozna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s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z materia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mi dotycz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mi przedmiotu umowy, znajdu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mi s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w zasobie geodezyjnym i kartograficznym. 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Kierownikiem robót b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zie ........................................., posiad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a uprawnienia nr .............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§ 4. 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Wykonawca nie mo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 dokona</w:t>
      </w:r>
      <w:r>
        <w:rPr>
          <w:b w:val="false"/>
          <w:bCs w:val="false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cesji praw i obow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ków wynik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ch z niniejszej umowy bez zgody Zamawi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ego. Zgoda Zamawi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ego musi by</w:t>
      </w:r>
      <w:r>
        <w:rPr>
          <w:b w:val="false"/>
          <w:bCs w:val="false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wyra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ona w formie pisemnej pod rygorem niewa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.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odzlecenie robót bez zgody Zamawi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ego skutkuje rozw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zaniem umowy z winy Wykonawcy. 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5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a wykonanie przedmiotu umowy Zamawi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 zap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ci Wykonawcy wynagrodzenie w wysok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 ................... z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brutto (s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ownie: .................z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otych), p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tne na podstawie faktury wystawionej przez Wykonawc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Faktura winny by</w:t>
      </w:r>
      <w:r>
        <w:rPr>
          <w:b w:val="false"/>
          <w:bCs w:val="false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wystawione na Powiat Kamie</w:t>
      </w:r>
      <w:r>
        <w:rPr>
          <w:b w:val="false"/>
          <w:bCs w:val="false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ki, ul. Woli</w:t>
      </w:r>
      <w:r>
        <w:rPr>
          <w:b w:val="false"/>
          <w:bCs w:val="false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ka 7b, 72-400 Kamie</w:t>
      </w:r>
      <w:r>
        <w:rPr>
          <w:b w:val="false"/>
          <w:bCs w:val="false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Pomorski, NIP: 986-016-62-59. 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Faktura p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tna b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zie w c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gu 30 dni od dnia dostarczenia faktury Zamawiaj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cemu na rachunek Wykonawcy. 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§ 6. 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odstaw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wyp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aty wynagrodzenia jest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</w:rPr>
        <w:t>z</w:t>
      </w:r>
      <w:r>
        <w:rPr>
          <w:b w:val="false"/>
          <w:bCs w:val="false"/>
          <w:sz w:val="24"/>
          <w:szCs w:val="24"/>
          <w:u w:val="none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o</w:t>
      </w:r>
      <w:r>
        <w:rPr>
          <w:b w:val="false"/>
          <w:bCs w:val="false"/>
          <w:sz w:val="24"/>
          <w:szCs w:val="24"/>
          <w:u w:val="none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enia operatu z wykonanych prac   do zasobu geodezyjnego i kartograficznego.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§ 7.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udziela 12-mie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znej gwarancji na przedmiot umowy okr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 w § 1 niniejszej umowy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ramach udzielonej gwarancji Wykonawca z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uje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szczególn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do usun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a zg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szonych usterek, wad i szkód ujawnionych w przedmiocie umowy w okresie gwarancji w terminie 14 dni, lic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 od chwili zawiadomienia go przez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o wyst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eniu usterki, wady b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zkody.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g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szenie reklamacji nast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je w formie pisemnej. Strony dopuszcz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g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szenia reklamacji telefonicznie, a nast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nie potwierdzenia reklamacji faksem lub mailem.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razie nie powiadomienia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o zmianie którejkolwiek z danych wskazanych w umowie, uznaje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 skuteczne dokonanie zg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szenia reklamacji na adres wskazany w umowie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rmin wskazany w ust. 2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zost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zed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ny na uzasadniony wniosek Wykonawcy za zgod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. Przed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e terminu musi zost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wierdzone w formie pisemnej pod rygorem niew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i.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razie braku reakcji Wykonawcy na zg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szenie reklamacji ponad 2 dni,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uprawniony jest do zlecenia usun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a wad, usterek i innych nieprawid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w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i osobie trzeciej na koszt i ryzyko Wykonawcy. </w:t>
      </w:r>
    </w:p>
    <w:p>
      <w:pPr>
        <w:pStyle w:val="Normal"/>
        <w:spacing w:lineRule="atLeast" w:line="15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§ 8. 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zap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ci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mu kary umowne: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) za z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k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zako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eniu prac ob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ych przedmiotem umowy w stosunku do terminów poszczególnych etapów okr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ch w § 2 umowy w wysok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0,05 % wynagrodzenia brutto okr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go § 5 niniejszej umowy za k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dy dzi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ki, przypad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na k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dy etap, którego dotyczy z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ka. 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) za z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k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usun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u usterek, wad (szkód) stwierdzonych przy odbiorze b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jawnionych w okresie gwarancji – w wysok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0,02 % wynagrodzenia brutto okr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go w § 5 niniejszej umowy za k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dy dzi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ki liczonej od up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wu terminu wskazanego odpowiednio w § 7 ust. 2 b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§ 7 ust. 5 umowy. 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) z tytu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 odst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enia od wykonania przedmiotu umowy przez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z przyczyn zal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ych od Wykonawcy – w wysok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20% wynagrodzenia brutto okr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go w § 5 niniejszej umowy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) z tytu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 niewykonania b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nal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ego wykonania umowy w wysok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20% wynagrodzenia brutto okr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nego w § 5 niniejszej umowy. 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li wysoko</w:t>
      </w:r>
      <w:r>
        <w:rPr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strz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nych kar umownych nie pokrywa poniesionej szkody,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dochodzi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 Wykonawcy odszkodowania uzupe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n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go. </w:t>
      </w:r>
    </w:p>
    <w:p>
      <w:pPr>
        <w:pStyle w:val="Normal"/>
        <w:spacing w:lineRule="atLeast" w:line="15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9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Dopuszcza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miany postanowi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wartej umowy w nast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okoliczn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ach: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) dopuszcza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mian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mownego terminu wykonania poszczególnych etapów pod warunkiem, 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wyst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zynniki zewn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rzne niezal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e od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i Wykonawcy, które nie pozwol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 prawid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we i terminowe wykonanie zamówienia (np. Zdarzenia losowe, czynniki atmosferyczne),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st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 zmiana miejscowego planu zagospodarowania przestrzennego b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udium, 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istnieje potrzeba przeprowadzenia robót dodatkowych, wy</w:t>
      </w:r>
      <w:r>
        <w:rPr>
          <w:sz w:val="24"/>
          <w:szCs w:val="24"/>
        </w:rPr>
        <w:t>łą</w:t>
      </w:r>
      <w:r>
        <w:rPr>
          <w:rFonts w:eastAsia="Times New Roman" w:cs="Times New Roman" w:ascii="Times New Roman" w:hAnsi="Times New Roman"/>
          <w:sz w:val="24"/>
          <w:szCs w:val="24"/>
        </w:rPr>
        <w:t>cznie na czas ich prowadzenia j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li nie jest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e ich przeprowadzenie jednocz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z zadaniem podstawowym, 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) dopuszcza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mian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ierownika robót, pod warunkiem, 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wyst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st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przypadki: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mier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>, choroba lub inne zdarzenie losowe,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 wy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ywania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sób z 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ów wynik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ych z umowy, 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ezygnacja tych osób z wykonywania swoich 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ów (wprowadzona zmiana nie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skutkow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mian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konawcy zamówienia)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puszcza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mian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zost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ch zapisów umowy, pod warunkiem 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: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1) wyst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 konieczno</w:t>
      </w:r>
      <w:r>
        <w:rPr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</w:t>
      </w:r>
      <w:r>
        <w:rPr>
          <w:sz w:val="24"/>
          <w:szCs w:val="24"/>
        </w:rPr>
        <w:t>łą</w:t>
      </w:r>
      <w:r>
        <w:rPr>
          <w:rFonts w:eastAsia="Times New Roman" w:cs="Times New Roman" w:ascii="Times New Roman" w:hAnsi="Times New Roman"/>
          <w:sz w:val="24"/>
          <w:szCs w:val="24"/>
        </w:rPr>
        <w:t>czenia dz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ek z umowy, których podz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, rozgraniczenie lub wznowienie z przyczyn nie d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zewidzie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 jest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we do wykonania w zakresie zawartym zapytaniu ofertowym, 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 powodu dz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nia osób trzecich, wykonanie prac b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nie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e, a dz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nia te nie s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onsekwenc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ny którejkolwiek ze stron,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ealizacja cz</w:t>
      </w:r>
      <w:r>
        <w:rPr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 przedmiotu zamówienia z przyczyn o obiektywnym charakterze nie jest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wa do wykonania, 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miana tr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umowy jest korzystna dla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,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) przewiduje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zygnacji z cz</w:t>
      </w:r>
      <w:r>
        <w:rPr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 umownych prac w sytuacji gdy zmiany te b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orzystne dla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go. </w:t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 wyst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eniu okoliczn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, które mog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ie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p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w na zmiany wprowadzone w umowie Wykonawca z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jest niez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cznie poinformow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isemnie Zamaw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.</w:t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przypadku wyst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enia rozgraniczenia zmianie ulegn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pisy umowy dotyc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: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) terminu wykonania umowy oraz podz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na etapy, 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) wysok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rat oraz podstawy wyp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y wynagrodzenia. </w:t>
      </w:r>
    </w:p>
    <w:p>
      <w:pPr>
        <w:pStyle w:val="Normal"/>
        <w:spacing w:lineRule="atLeast" w:line="15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10.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sprawach nie uregulowanych w tr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umowy m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stosowanie przepisy kodeksu cywilnego oraz ustawy prawo zamówi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ublicznych. </w:t>
      </w:r>
    </w:p>
    <w:p>
      <w:pPr>
        <w:pStyle w:val="Normal"/>
        <w:spacing w:lineRule="atLeast" w:line="15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11.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mow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por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ono w 2 jednobrzm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egzemplarzach: po jednym dla k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j ze stron. </w:t>
      </w:r>
    </w:p>
    <w:p>
      <w:pPr>
        <w:pStyle w:val="Normal"/>
        <w:spacing w:lineRule="atLeast" w:line="1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MAWIAJ</w:t>
      </w:r>
      <w:r>
        <w:rPr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 CE">
    <w:charset w:val="01"/>
    <w:family w:val="roman"/>
    <w:pitch w:val="default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5-06-22T13:51:00Z</cp:lastPrinted>
  <dcterms:modified xsi:type="dcterms:W3CDTF">2009-04-16T10:32:07Z</dcterms:modified>
  <cp:revision>2</cp:revision>
  <dc:subject/>
  <dc:title/>
</cp:coreProperties>
</file>